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1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3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59880" cy="0"/>
                <wp:effectExtent l="0" t="9525" r="0" b="9525"/>
                <wp:wrapNone/>
                <wp:docPr id="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05pt,827.8pt" ID="Прямая соединительная линия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0" cy="3060065"/>
                <wp:effectExtent l="9525" t="0" r="9525" b="0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86.85pt" to="22.7pt,827.75pt" ID="Прямая соединительная линия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90</wp:posOffset>
                </wp:positionH>
                <wp:positionV relativeFrom="page">
                  <wp:posOffset>10513060</wp:posOffset>
                </wp:positionV>
                <wp:extent cx="431800" cy="0"/>
                <wp:effectExtent l="0" t="9525" r="0" b="9525"/>
                <wp:wrapNone/>
                <wp:docPr id="6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27.8pt" to="56.65pt,827.8pt" ID="Прямая соединительная линия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431800" cy="0"/>
                <wp:effectExtent l="0" t="9525" r="0" b="9525"/>
                <wp:wrapNone/>
                <wp:docPr id="7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86.85pt" to="56.65pt,586.85pt" ID="Прямая соединительная линия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8290</wp:posOffset>
                </wp:positionH>
                <wp:positionV relativeFrom="page">
                  <wp:posOffset>9613265</wp:posOffset>
                </wp:positionV>
                <wp:extent cx="431800" cy="0"/>
                <wp:effectExtent l="0" t="9525" r="0" b="9525"/>
                <wp:wrapNone/>
                <wp:docPr id="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56.95pt" to="56.65pt,756.95pt" ID="Прямая соединительная линия 1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8290</wp:posOffset>
                </wp:positionH>
                <wp:positionV relativeFrom="page">
                  <wp:posOffset>8352790</wp:posOffset>
                </wp:positionV>
                <wp:extent cx="431800" cy="0"/>
                <wp:effectExtent l="0" t="9525" r="0" b="9525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57.7pt" to="56.65pt,657.7pt" ID="Прямая соединительная линия 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7995</wp:posOffset>
                </wp:positionH>
                <wp:positionV relativeFrom="page">
                  <wp:posOffset>7452995</wp:posOffset>
                </wp:positionV>
                <wp:extent cx="0" cy="3060065"/>
                <wp:effectExtent l="9525" t="0" r="9525" b="0"/>
                <wp:wrapNone/>
                <wp:docPr id="1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86.85pt" to="36.85pt,827.75pt" ID="Прямая соединительная линия 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8490" cy="76200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303905" cy="6280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40" w:before="0" w:after="0"/>
        <w:ind w:right="165" w:firstLine="709"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right="165" w:firstLine="709"/>
        <w:contextualSpacing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851" w:right="165" w:hanging="142"/>
        <w:contextualSpacing/>
        <w:jc w:val="both"/>
        <w:rPr>
          <w:rFonts w:ascii="Times New Roman" w:hAnsi="Times New Roman" w:cs="Times New Roman"/>
          <w:spacing w:val="10"/>
          <w:sz w:val="24"/>
          <w:szCs w:val="28"/>
        </w:rPr>
      </w:pPr>
      <w:r>
        <w:rPr>
          <w:rFonts w:cs="Times New Roman" w:ascii="Times New Roman" w:hAnsi="Times New Roman"/>
          <w:spacing w:val="10"/>
          <w:sz w:val="24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851" w:right="165" w:hanging="142"/>
        <w:contextualSpacing/>
        <w:jc w:val="both"/>
        <w:rPr>
          <w:rFonts w:ascii="Times New Roman" w:hAnsi="Times New Roman" w:cs="Times New Roman"/>
          <w:spacing w:val="10"/>
          <w:sz w:val="24"/>
          <w:szCs w:val="28"/>
        </w:rPr>
      </w:pPr>
      <w:r>
        <w:rPr>
          <w:rFonts w:cs="Times New Roman" w:ascii="Times New Roman" w:hAnsi="Times New Roman"/>
          <w:spacing w:val="10"/>
          <w:sz w:val="24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851" w:right="165" w:hanging="142"/>
        <w:contextualSpacing/>
        <w:jc w:val="both"/>
        <w:rPr>
          <w:rFonts w:ascii="Times New Roman" w:hAnsi="Times New Roman" w:cs="Times New Roman"/>
          <w:spacing w:val="10"/>
          <w:sz w:val="24"/>
          <w:szCs w:val="28"/>
        </w:rPr>
      </w:pPr>
      <w:r>
        <w:rPr>
          <w:rFonts w:cs="Times New Roman" w:ascii="Times New Roman" w:hAnsi="Times New Roman"/>
          <w:spacing w:val="10"/>
          <w:sz w:val="24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851" w:right="165" w:hanging="142"/>
        <w:contextualSpacing/>
        <w:jc w:val="both"/>
        <w:rPr>
          <w:rFonts w:ascii="Times New Roman" w:hAnsi="Times New Roman" w:cs="Times New Roman"/>
          <w:spacing w:val="10"/>
          <w:sz w:val="24"/>
          <w:szCs w:val="28"/>
        </w:rPr>
      </w:pPr>
      <w:r>
        <w:rPr>
          <w:rFonts w:cs="Times New Roman" w:ascii="Times New Roman" w:hAnsi="Times New Roman"/>
          <w:spacing w:val="10"/>
          <w:sz w:val="24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360"/>
        <w:ind w:left="851" w:hanging="142"/>
        <w:jc w:val="center"/>
        <w:rPr>
          <w:rFonts w:eastAsia="Calibri"/>
          <w:b/>
          <w:b/>
          <w:sz w:val="24"/>
          <w:szCs w:val="24"/>
          <w:lang w:eastAsia="en-US"/>
        </w:rPr>
      </w:pPr>
      <w:bookmarkStart w:id="0" w:name="_Hlk150937713"/>
      <w:bookmarkEnd w:id="0"/>
      <w:r>
        <w:rPr>
          <w:rFonts w:eastAsia="Calibri"/>
          <w:b/>
          <w:sz w:val="24"/>
          <w:szCs w:val="24"/>
          <w:lang w:eastAsia="en-US"/>
        </w:rPr>
        <w:t>ДОКУМЕНТАЦИЯ ПО ПЛАНИРОВКЕ ТЕРРИТОРИИ</w:t>
      </w:r>
    </w:p>
    <w:p>
      <w:pPr>
        <w:pStyle w:val="Style25"/>
        <w:tabs>
          <w:tab w:val="clear" w:pos="708"/>
          <w:tab w:val="left" w:pos="0" w:leader="none"/>
        </w:tabs>
        <w:spacing w:lineRule="auto" w:line="360" w:before="0" w:after="0"/>
        <w:ind w:left="851" w:hanging="14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ЦЕЛЬЮ РАЗМЕЩЕНИЯ ЛИНЕЙНОГО ОБЪЕКТА:</w:t>
      </w:r>
    </w:p>
    <w:p>
      <w:pPr>
        <w:pStyle w:val="Style25"/>
        <w:tabs>
          <w:tab w:val="clear" w:pos="708"/>
          <w:tab w:val="left" w:pos="0" w:leader="none"/>
        </w:tabs>
        <w:spacing w:lineRule="auto" w:line="360" w:before="0" w:after="0"/>
        <w:ind w:left="851" w:hanging="14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25"/>
        <w:tabs>
          <w:tab w:val="clear" w:pos="708"/>
          <w:tab w:val="left" w:pos="0" w:leader="none"/>
        </w:tabs>
        <w:spacing w:lineRule="auto" w:line="360" w:before="0" w:after="0"/>
        <w:ind w:left="851" w:hanging="14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851" w:hanging="14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851" w:hanging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851" w:hanging="14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троительство участка улично-дорожной сети в г.Гатчина – продолжение ул.Чехова от Ленинградского шоссе до подъезда к г.Гатчина на Красносельском шоссе (от дороги к Наноцентру до подъезда к ПИЯФу 1,0км)»</w:t>
      </w:r>
    </w:p>
    <w:p>
      <w:pPr>
        <w:pStyle w:val="Style24"/>
        <w:tabs>
          <w:tab w:val="clear" w:pos="708"/>
          <w:tab w:val="left" w:pos="0" w:leader="none"/>
        </w:tabs>
        <w:spacing w:lineRule="auto" w:line="360"/>
        <w:ind w:left="851" w:hanging="142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360"/>
        <w:ind w:left="851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360"/>
        <w:ind w:left="851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76"/>
        <w:ind w:left="851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_Hlk150937713"/>
      <w:bookmarkStart w:id="2" w:name="_Hlk150937713"/>
      <w:bookmarkEnd w:id="2"/>
    </w:p>
    <w:p>
      <w:pPr>
        <w:pStyle w:val="Style24"/>
        <w:tabs>
          <w:tab w:val="clear" w:pos="708"/>
          <w:tab w:val="left" w:pos="0" w:leader="none"/>
        </w:tabs>
        <w:spacing w:lineRule="auto" w:line="276"/>
        <w:ind w:left="851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ЕЖЕВАНИЯ ТЕРРИТОРИИ.</w:t>
      </w:r>
    </w:p>
    <w:p>
      <w:pPr>
        <w:pStyle w:val="Style24"/>
        <w:tabs>
          <w:tab w:val="clear" w:pos="708"/>
          <w:tab w:val="left" w:pos="0" w:leader="none"/>
        </w:tabs>
        <w:spacing w:lineRule="auto" w:line="276"/>
        <w:ind w:left="851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АЯ ЧАСТЬ</w:t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left="851" w:right="-6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</w:tabs>
        <w:snapToGrid w:val="false"/>
        <w:spacing w:lineRule="auto" w:line="240" w:before="0" w:after="0"/>
        <w:ind w:left="851" w:right="165" w:firstLine="565"/>
        <w:contextualSpacing/>
        <w:jc w:val="both"/>
        <w:rPr>
          <w:rFonts w:ascii="Times New Roman" w:hAnsi="Times New Roman" w:cs="Times New Roman"/>
          <w:b/>
          <w:b/>
          <w:spacing w:val="10"/>
          <w:sz w:val="24"/>
          <w:szCs w:val="28"/>
        </w:rPr>
      </w:pPr>
      <w:r>
        <w:rPr>
          <w:rFonts w:cs="Times New Roman" w:ascii="Times New Roman" w:hAnsi="Times New Roman"/>
          <w:b/>
          <w:spacing w:val="10"/>
          <w:sz w:val="24"/>
          <w:szCs w:val="28"/>
        </w:rPr>
        <w:t>Генеральный директор                                                                        А.А. Гусев</w:t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left="851" w:right="-6" w:hanging="142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tLeast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left" w:pos="5760" w:leader="none"/>
          <w:tab w:val="left" w:pos="5985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</w:t>
      </w:r>
    </w:p>
    <w:p>
      <w:pPr>
        <w:pStyle w:val="Normal"/>
        <w:keepNext w:val="true"/>
        <w:keepLines/>
        <w:spacing w:lineRule="auto" w:line="240" w:before="240" w:after="0"/>
        <w:ind w:left="709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лавление</w:t>
      </w:r>
    </w:p>
    <w:p>
      <w:pPr>
        <w:pStyle w:val="Normal"/>
        <w:keepNext w:val="true"/>
        <w:keepLines/>
        <w:spacing w:lineRule="auto" w:line="240" w:before="240" w:after="0"/>
        <w:ind w:left="709"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ая часть проекта межевания территори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851" w:right="1858" w:hanging="0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/>
              <w:lang w:val="en-US" w:eastAsia="en-US"/>
            </w:rPr>
            <w:fldChar w:fldCharType="separate"/>
          </w:r>
          <w:hyperlink w:anchor="__RefHeading___Toc150937890">
            <w:r>
              <w:rPr>
                <w:rStyle w:val="IndexLink"/>
                <w:rFonts w:cs="Times New Roman"/>
                <w:sz w:val="24"/>
                <w:szCs w:val="24"/>
                <w:lang w:val="en-US" w:eastAsia="en-US"/>
              </w:rPr>
              <w:t>1. Перечень образуемых земельных участков.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0937891">
            <w:r>
              <w:rPr>
                <w:rStyle w:val="IndexLink"/>
              </w:rPr>
              <w:t>2. Перечень координат характерных точек образуемых земельных участков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0937892">
            <w:r>
              <w:rPr>
                <w:rStyle w:val="IndexLink"/>
              </w:rPr>
              <w:t xml:space="preserve">3. Сведения о границах территории, применительно к которой осуществляется подготовка проекта межевания </w:t>
              <w:tab/>
              <w:t>1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50937893">
            <w:r>
              <w:rPr>
                <w:rStyle w:val="IndexLink"/>
              </w:rPr>
              <w:t xml:space="preserve">4. Вид разрешенного использования образуемых земельных участков 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9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рафическая часть 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ертеж межевания территории.................................................................................20</w:t>
      </w:r>
    </w:p>
    <w:p>
      <w:pPr>
        <w:pStyle w:val="Normal"/>
        <w:ind w:left="709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09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я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ная документация лесного участка площадью 0,0200 га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ная документация лесного участка площадью 0,0700 га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ная документация лесного участка площадью 1,2620 га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ная документация лесного участка площадью 1,5184 га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ная документация лесного участка площадью 7,3639 га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писка из ЕГРН на земельный участок с кадастровым номером 47:23:0000000:79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ска из ЕГРН на земельный участок с кадастровым номером 47:23:0259002:872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писка из ЕГРН на земельный участок с кадастровым номе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7:25:0111001:354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иска из ЕГРН на земельный участок с кадастровым номе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7:23:0000000:52122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писка из ЕГРН на земельный участок с кадастровым номером 47:23:0000000:50954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иска из ЕГРН на земельный участок с кадастровым номером 47:23:0000000:50957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иска из ЕГРН на земельный участок с кадастровым номером 47:25:0111008:1.</w:t>
      </w:r>
    </w:p>
    <w:p>
      <w:pPr>
        <w:pStyle w:val="Normal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писка из ЕГРН на земельный участок с кадастровым номе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7:25:0000000:5903.</w:t>
      </w:r>
    </w:p>
    <w:p>
      <w:pPr>
        <w:pStyle w:val="Normal"/>
        <w:spacing w:lineRule="auto" w:line="240" w:before="0" w:after="0"/>
        <w:ind w:left="709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709" w:right="-143" w:firstLine="142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bookmarkStart w:id="3" w:name="__RefHeading___Toc150937890"/>
      <w:bookmarkEnd w:id="3"/>
      <w:r>
        <w:rPr>
          <w:rFonts w:eastAsia="Times New Roman" w:cs="Times New Roman" w:ascii="Times New Roman" w:hAnsi="Times New Roman"/>
          <w:b/>
          <w:sz w:val="26"/>
          <w:szCs w:val="26"/>
        </w:rPr>
        <w:t>1. Перечень образуемых земельных участков</w:t>
      </w:r>
    </w:p>
    <w:p>
      <w:pPr>
        <w:pStyle w:val="Normal"/>
        <w:widowControl w:val="false"/>
        <w:spacing w:lineRule="auto" w:line="240" w:before="0" w:after="0"/>
        <w:ind w:left="-142" w:right="-143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80"/>
        <w:gridCol w:w="2366"/>
        <w:gridCol w:w="1462"/>
        <w:gridCol w:w="2642"/>
      </w:tblGrid>
      <w:tr>
        <w:trPr>
          <w:tblHeader w:val="true"/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ый кадастровый номер земельного участ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зрешенного исполь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образуемого земельного участка, кв.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соб образования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1:ЗУ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1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ЗУ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ЗУ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63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259002:ЗУ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из земель, находящихся в государственной собственности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6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18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в измененных границах</w:t>
            </w:r>
          </w:p>
        </w:tc>
      </w:tr>
    </w:tbl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Количественные и качественные характеристики лесных участков, расположенных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атчинское лесничество, Таицкое участковое лесничество,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1: квартал № 115, часть выдела 7, площадью 0,0200 га.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ок 2: квартал № 115, часть выдела 33, квартал № 119, части выделов 2, 5, 36, площадью 0,0700 га.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ок 3: квартал № 115, части выделов 7, 13, 17, 18 площадью 1,2620 га.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часток 4: квартал № 115, части выделов 17, 18, 20, 22-24, 28, 33, выдел 21, площадью 1,5184 га.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ок 5: квартал № 115, части выделов 8, 14, 19, 25, 26, 29, 34, квартал № 119, части выделов 8, 16-18, 22, 27-29, 32, 35, площадью 7,3639 га.</w:t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спределение земе</w:t>
      </w:r>
      <w:r>
        <w:rPr/>
        <w:t>ль</w:t>
      </w:r>
    </w:p>
    <w:tbl>
      <w:tblPr>
        <w:tblW w:w="111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993"/>
        <w:gridCol w:w="992"/>
        <w:gridCol w:w="850"/>
        <w:gridCol w:w="993"/>
        <w:gridCol w:w="992"/>
        <w:gridCol w:w="850"/>
        <w:gridCol w:w="993"/>
        <w:gridCol w:w="92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10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>
          <w:trHeight w:val="12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ые лес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куль-туры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-ники, план-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нятые лесными насаж-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0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7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63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52</w:t>
            </w:r>
          </w:p>
        </w:tc>
      </w:tr>
      <w:tr>
        <w:trPr>
          <w:trHeight w:val="70" w:hRule="atLeast"/>
        </w:trPr>
        <w:tc>
          <w:tcPr>
            <w:tcW w:w="11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12</w:t>
            </w:r>
          </w:p>
        </w:tc>
      </w:tr>
    </w:tbl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Характеристика насаждений проектируемых лесных участков</w:t>
      </w:r>
    </w:p>
    <w:tbl>
      <w:tblPr>
        <w:tblW w:w="1102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992"/>
        <w:gridCol w:w="1276"/>
        <w:gridCol w:w="1276"/>
        <w:gridCol w:w="850"/>
        <w:gridCol w:w="1134"/>
        <w:gridCol w:w="851"/>
        <w:gridCol w:w="8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5" w:right="-113" w:hanging="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и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ое лесничество / урочище (при налич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кварт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, преоблада-ющая п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га)/ запас древесины (тыс.кбм) - 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руппам возраста </w:t>
            </w:r>
          </w:p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остоя (га/тыс.куб. м)</w:t>
            </w:r>
          </w:p>
        </w:tc>
      </w:tr>
      <w:tr>
        <w:trPr>
          <w:trHeight w:val="6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-ня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возрас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-в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лые </w:t>
            </w:r>
          </w:p>
          <w:p>
            <w:pPr>
              <w:pStyle w:val="Normal"/>
              <w:snapToGrid w:val="false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-стойные</w:t>
            </w:r>
          </w:p>
        </w:tc>
      </w:tr>
      <w:tr>
        <w:trPr>
          <w:trHeight w:val="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1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ч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Бе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0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0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</w:tr>
      <w:tr>
        <w:trPr>
          <w:trHeight w:val="213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2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ч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Ольха се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0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0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3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ч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ое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33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62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71/0,049</w:t>
            </w:r>
          </w:p>
        </w:tc>
      </w:tr>
      <w:tr>
        <w:trPr>
          <w:trHeight w:val="213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4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ч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Бе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21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7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4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5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тч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 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ое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287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72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2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3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</w:tr>
      <w:tr>
        <w:trPr>
          <w:trHeight w:val="70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участ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31/2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/1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23/1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8/0,126</w:t>
            </w:r>
          </w:p>
        </w:tc>
      </w:tr>
    </w:tbl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редние таксационные показатели насаждений проектируемых лесных участк</w:t>
      </w:r>
      <w:r>
        <w:rPr/>
        <w:t>ов</w:t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17"/>
        <w:gridCol w:w="1985"/>
        <w:gridCol w:w="850"/>
        <w:gridCol w:w="851"/>
        <w:gridCol w:w="850"/>
        <w:gridCol w:w="1276"/>
        <w:gridCol w:w="992"/>
        <w:gridCol w:w="1276"/>
      </w:tblGrid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са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 насаж-дени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итет</w:t>
            </w:r>
          </w:p>
          <w:p>
            <w:pPr>
              <w:pStyle w:val="Normal"/>
              <w:snapToGrid w:val="false"/>
              <w:spacing w:before="0" w:after="0"/>
              <w:ind w:left="-108"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аж-ден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та древо-стоев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запас древесины лесных насаждений (куб. м/га)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-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-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7" w:right="-1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1</w:t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Бер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Б1Олс2Ос3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0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2</w:t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Ольха се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Олс3Б1Ос2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3</w:t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ое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4Б1Ос+О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10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4</w:t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о-лиственное, Бер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Б2Ос1Олс2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5</w:t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йное, 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2С2Б1Олс+Ос+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</w:tr>
    </w:tbl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иды и объемы использования лесов на проектируемых лесных участк</w:t>
      </w:r>
      <w:r>
        <w:rPr/>
        <w:t>ах</w:t>
      </w:r>
    </w:p>
    <w:tbl>
      <w:tblPr>
        <w:tblW w:w="10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206"/>
        <w:gridCol w:w="1922"/>
        <w:gridCol w:w="1663"/>
        <w:gridCol w:w="2465"/>
      </w:tblGrid>
      <w:tr>
        <w:trPr>
          <w:trHeight w:val="96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назначение лесов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о (хвойное, твердолиственное, мягколиственное)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, г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использования лесов (изъятия лесных ресурсов)</w:t>
            </w:r>
          </w:p>
        </w:tc>
      </w:tr>
      <w:tr>
        <w:trPr>
          <w:trHeight w:val="7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спользования лесов – строительство, реконструкция, эксплуатация линейных объектов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редоставления лесного участка: строительство и эксплуатация линейных объектов – дороги автомобильной, элемента обустройства автомобильной дороги (остановочного павильона), системы наружного освещения (фонарей)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й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ягколиствен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есны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6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спользования лесов – строительство, реконструкция, эксплуатация линейных объектов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редоставления лесного участка: строительство и эксплуатация линейного объекта – дороги автомобильной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й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ягколиствен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9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есны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7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6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спользования лесов – строительство, реконструкция, эксплуатация линейных объектов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редоставления лесного участка: строительство и эксплуатация линейных объектов – дороги автомобильной, сооружений искусственных дорожных, линии связи, линий электропередачи воздушной, кабельной напряжением 10 кВ, элементов обустройства автомобильной дороги (ограждения, знаки), системы наружного освещения (фонарей)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й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96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ягколиствен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07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есны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8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26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5</w:t>
            </w:r>
          </w:p>
        </w:tc>
      </w:tr>
      <w:tr>
        <w:trPr>
          <w:trHeight w:val="56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спользования лесов – строительство, реконструкция, эксплуатация линейных объектов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редоставления лесного участка: строительство и эксплуатация линейных объектов – дороги автомобильной, сооружений искусственных дорожных, линии связи, линий электропередачи воздушной, кабельной напряжением 10 кВ, элементов обустройства автомобильной дороги (ограждения, знаки), системы наружного освещения (фонарей)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й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38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ягколиствен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63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есны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6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518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5</w:t>
            </w:r>
          </w:p>
        </w:tc>
      </w:tr>
      <w:tr>
        <w:trPr>
          <w:trHeight w:val="56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использования лесов – строительство, реконструкция, эксплуатация линейных объектов</w:t>
            </w:r>
          </w:p>
        </w:tc>
      </w:tr>
      <w:tr>
        <w:trPr>
          <w:trHeight w:val="70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редоставления лесного участка: строительство и эксплуатация линейных объектов – дороги автомобильной, сооружений искусственных дорожных, линии связи, линий электропередачи воздушной, кабельной напряжением 10 кВ, элементов обустройства автомобильной дороги (ограждения, знаки), системы наружного освещения (фонарей)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вой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472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3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ягколиственно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55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</w:tr>
      <w:tr>
        <w:trPr>
          <w:trHeight w:val="7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лесные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5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,36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б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44</w:t>
            </w:r>
          </w:p>
        </w:tc>
      </w:tr>
    </w:tbl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ведения об обременениях проектируемых лесных участков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1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 данным государственного лесного реестра в квартале № 115 Таицкого участкового лесничества Гатчинского лесничества обременения отсутствую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 данным государственного лесного реестра в кварталах №№ 115, 119 Таицкого участкового лесничества Гатчинского лесничества обременения отсутствую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 данным государственного лесного реестра в квартале № 115 Таицкого участкового лесничества Гатчинского лесничества обременения отсутствую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 данным государственного лесного реестра в квартале № 115 Таицкого участкового лесничества Гатчинского лесничества обременения отсутствуют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о данным государственного лесного реестра в кварталах №№ 115, 119 Таицкого участкового лесничества Гатчинского лесничества обременения отсутствуют.</w:t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ведения об ограничениях использования лесов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1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 учетом целевого назначения и правового режима лесов, установленного лесным законодательством Российской Федерации, лесохозяйственным регламентом Гатчинского лесничества предусмотрены следующие ограничения в использовании лесов: в соответствии со ст. 114 и 119 ЛК РФ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2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 учетом целевого назначения и правового режима лесов, установленного лесным законодательством Российской Федерации, лесохозяйственным регламентом Гатчинского лесничества предусмотрены следующие ограничения в использовании лесов: в соответствии со ст. 114 и 119 ЛК РФ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 учетом целевого назначения и правового режима лесов, установленного лесным законодательством Российской Федерации, лесохозяйственным регламентом Гатчинского лесничества предусмотрены следующие ограничения в использовании лесов: в соответствии со ст. 114, 115 и 119 ЛК РФ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 учетом целевого назначения и правового режима лесов, установленного лесным законодательством Российской Федерации, лесохозяйственным регламентом Гатчинского лесничества предусмотрены следующие ограничения в использовании лесов: в соответствии со ст. 114, 115 и 119 ЛК РФ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Участок 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 учетом целевого назначения и правового режима лесов, установленного лесным законодательством Российской Федерации, лесохозяйственным регламентом Гатчинского лесничества предусмотрены следующие ограничения в использовании лесов: в соответствии со ст. 114, 115 и 119 ЛК РФ.</w:t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Таксационное описание участка по целевому назначению и категориям защитных лесов: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Участок </w:t>
      </w:r>
      <w:r>
        <w:rPr/>
        <w:t>1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42"/>
        <w:gridCol w:w="851"/>
        <w:gridCol w:w="141"/>
        <w:gridCol w:w="2127"/>
        <w:gridCol w:w="1134"/>
        <w:gridCol w:w="567"/>
        <w:gridCol w:w="567"/>
        <w:gridCol w:w="567"/>
        <w:gridCol w:w="1275"/>
        <w:gridCol w:w="851"/>
      </w:tblGrid>
      <w:tr>
        <w:trPr>
          <w:trHeight w:val="12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4" w:name="_Hlk150438293"/>
            <w:bookmarkEnd w:id="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участков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-щадь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возраста/ возраст,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бон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 на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й запас древесины на участке, куб.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. све-дения (ОЗУ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Целевое назначение лесов – защитные ле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атегория защитных лесов – леса, выполняющие функции защиты природных и иных объектов (леса, расположенные в защитных полосах лес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Б1Олс2Ос3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20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Участок </w:t>
      </w:r>
      <w:r>
        <w:rPr/>
        <w:t>2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42"/>
        <w:gridCol w:w="851"/>
        <w:gridCol w:w="141"/>
        <w:gridCol w:w="2127"/>
        <w:gridCol w:w="1134"/>
        <w:gridCol w:w="567"/>
        <w:gridCol w:w="567"/>
        <w:gridCol w:w="567"/>
        <w:gridCol w:w="1275"/>
        <w:gridCol w:w="851"/>
      </w:tblGrid>
      <w:tr>
        <w:trPr>
          <w:trHeight w:val="12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" w:name="_Hlk150436801"/>
            <w:bookmarkEnd w:id="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участков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-щадь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возраста/ возраст,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бон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 на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й запас древесины на участке, куб.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. све-дения (ОЗУ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Целевое назначение лесов – защитные ле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атегория защитных лесов – леса, выполняющие функции защиты природных и иных объектов (леса, расположенные в защитных полосах лесов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Б2Олс2Е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8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автомобильная шириной 1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Олс2Е1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26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ека квартальная шириной 4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70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Участок </w:t>
      </w:r>
      <w:r>
        <w:rPr/>
        <w:t>3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42"/>
        <w:gridCol w:w="851"/>
        <w:gridCol w:w="141"/>
        <w:gridCol w:w="2127"/>
        <w:gridCol w:w="1134"/>
        <w:gridCol w:w="567"/>
        <w:gridCol w:w="567"/>
        <w:gridCol w:w="567"/>
        <w:gridCol w:w="1275"/>
        <w:gridCol w:w="851"/>
      </w:tblGrid>
      <w:tr>
        <w:trPr>
          <w:trHeight w:val="12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участков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-щадь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возраста/ возраст,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бон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 на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й запас древесины на участке, куб.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. све-дения (ОЗУ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Целевое назначение лесов – защитные ле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атегория защитных лесов – леса, выполняющие функции защиты природных и иных объектов (леса, расположенные в защитных полосах лесов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0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Б1Олс2Ос3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87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4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5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1Ос4Б+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Целевое назначение лесов – защитные леса</w:t>
              <w:br/>
              <w:t>Категория защитных лесов – ценные леса (противоэрозионные леса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Е1Б1Ос1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62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Участок </w:t>
      </w:r>
      <w:r>
        <w:rPr/>
        <w:t>4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42"/>
        <w:gridCol w:w="851"/>
        <w:gridCol w:w="141"/>
        <w:gridCol w:w="2127"/>
        <w:gridCol w:w="1134"/>
        <w:gridCol w:w="567"/>
        <w:gridCol w:w="567"/>
        <w:gridCol w:w="567"/>
        <w:gridCol w:w="1275"/>
        <w:gridCol w:w="851"/>
      </w:tblGrid>
      <w:tr>
        <w:trPr>
          <w:trHeight w:val="12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участков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-щадь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возраста/ возраст,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бон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 на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й запас древесины на участке, куб.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. све-дения (ОЗУ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Целевое назначение лесов – защитные ле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атегория защитных лесов – леса, выполняющие функции защиты природных и иных объектов (леса, расположенные в защитных полосах лесов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1Ос4Б+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0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автомобильная шириной 15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5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Б2Ос1Олс2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9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3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Б2Олс2Е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Целевое назначение лесов – защитные леса</w:t>
              <w:br/>
              <w:t>Категория защитных лесов – ценные леса (противоэрозионные леса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Е1Б1Ос1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6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а автомобильная шириной 15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3Б1Ос1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Б2Ос1Олс2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18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8"/>
        <w:jc w:val="center"/>
        <w:rPr/>
      </w:pPr>
      <w:r>
        <w:rPr/>
        <w:t>Участок 5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850"/>
        <w:gridCol w:w="142"/>
        <w:gridCol w:w="851"/>
        <w:gridCol w:w="141"/>
        <w:gridCol w:w="2127"/>
        <w:gridCol w:w="1134"/>
        <w:gridCol w:w="567"/>
        <w:gridCol w:w="567"/>
        <w:gridCol w:w="567"/>
        <w:gridCol w:w="1275"/>
        <w:gridCol w:w="851"/>
      </w:tblGrid>
      <w:tr>
        <w:trPr>
          <w:trHeight w:val="12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звание участкового лесни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-щадь, 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возраста/ возраст,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ласс бонит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пас на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щий запас древесины на участке, куб.м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. све-дения (ОЗУ)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Целевое назначение лесов – защитные леса</w:t>
              <w:br/>
              <w:t>Категория защитных лесов – ценные леса (противоэрозионные леса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0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Б3Олс3Е1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/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Е3С3Б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/к 7С2Е1Ос+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0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3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Е2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83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4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Е+О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43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5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Олс3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/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Е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Олс2Б1Ос3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/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3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ека квартальная шириной 4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7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Целевое назначение лесов – защитные лес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Категория защитных лесов – леса, выполняющие функции защиты природных и иных объектов (леса, расположенные в защитных полосах лесов)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ицко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Е3Олс1Б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0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2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8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Е1С2Б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74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электропередач шириной 30,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(ч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Е1С4Б+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У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категории защитных лесов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8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3639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 - общий запас древесины определен в ходе натурного технического обследования испрашиваемого лесного участка</w:t>
      </w:r>
    </w:p>
    <w:p>
      <w:pPr>
        <w:pStyle w:val="Normal"/>
        <w:spacing w:lineRule="auto" w:line="3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еречень образуемых земельных участков, которые будут отнесены (не отнесены) к территориям общего пользовани</w:t>
      </w:r>
      <w:r>
        <w:rPr/>
        <w:t>я</w:t>
      </w:r>
    </w:p>
    <w:tbl>
      <w:tblPr>
        <w:tblW w:w="10179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34"/>
        <w:gridCol w:w="1984"/>
        <w:gridCol w:w="993"/>
        <w:gridCol w:w="1984"/>
        <w:gridCol w:w="1702"/>
      </w:tblGrid>
      <w:tr>
        <w:trPr>
          <w:tblHeader w:val="true"/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1" w:hanging="10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 xml:space="preserve">Номера характерных точек </w:t>
              <w:br/>
              <w:t>образуемых земельных участк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 xml:space="preserve">Кадастровые номера земельных участков, </w:t>
            </w:r>
          </w:p>
          <w:p>
            <w:pPr>
              <w:pStyle w:val="Normal"/>
              <w:spacing w:before="0" w:after="0"/>
              <w:ind w:left="-39" w:right="-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из которых образуются земельные участк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лощадь образуемых земельных участк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Способ образования земельного участк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 xml:space="preserve">Сведения </w:t>
            </w:r>
          </w:p>
          <w:p>
            <w:pPr>
              <w:pStyle w:val="Normal"/>
              <w:spacing w:before="0" w:after="0"/>
              <w:ind w:lef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об отнесении (неотнесении) образуемых земельных участков</w:t>
            </w:r>
          </w:p>
          <w:p>
            <w:pPr>
              <w:pStyle w:val="Normal"/>
              <w:spacing w:before="0" w:after="0"/>
              <w:ind w:lef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к территории общего пользования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5:0111008:1:ЗУ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5:0111008: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61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5:0111008:ЗУ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1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5:0111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169" w:hanging="16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8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земельного участка из земель,  находящихся в государственной или муниципальной собственнос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ЗУ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земельного участка из земель,  находящихся в государственной или муниципальной собственнос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:ЗУ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4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63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259002:ЗУ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2590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земельного участка из земель,  находящихся в государственной или муниципальной собственности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:ЗУ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2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6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:ЗУ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:ЗУ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8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  <w:tr>
        <w:trPr>
          <w:trHeight w:val="284" w:hRule="atLeast"/>
        </w:trPr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:З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:23:0000000: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земельного участка с сохранением исходного в измененных границах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есен</w:t>
            </w:r>
          </w:p>
        </w:tc>
      </w:tr>
    </w:tbl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еречень образуемых земельных участков, в отношении которых предполагаются их р</w:t>
      </w:r>
      <w:r>
        <w:rPr/>
        <w:t>езервирование и (или) изъятие для государственных или муниципальных нужд</w:t>
      </w:r>
    </w:p>
    <w:tbl>
      <w:tblPr>
        <w:tblW w:w="1105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85"/>
        <w:gridCol w:w="2693"/>
        <w:gridCol w:w="4139"/>
      </w:tblGrid>
      <w:tr>
        <w:trPr>
          <w:tblHeader w:val="true"/>
          <w:trHeight w:val="990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Кадастровые номера земельных участков, из которых образуются земельные участк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Адрес, описание местоположения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Объекты недвижимого имущества, расположенные на земельном участке</w:t>
            </w:r>
          </w:p>
        </w:tc>
      </w:tr>
      <w:tr>
        <w:trPr>
          <w:trHeight w:val="608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5:0111008:1:ЗУ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5:0111008: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. Ленинградская, р-н Гатчинский, г. Гатчина, ш. Киевское, 22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07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:ЗУ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район, Гатчинское лесничество, участковые лесничества: Елизаветинское кв.1-169, Таицкое кв.1-109, 113-150, Заречское кв.1-136, Рылеевское кв.1-55, 57-151, Сусанинское кв.1-146, Вырицкое кв, .1-184, Слудицкое кв.1-146, Новинское кв.1-186, Чащинское кв. 1-115, Карташевское кв.1-6, 13-15, 18, 19, 23-28, 32-34, 40, Дружносельское кв.1-21, 25-60, 69-72, 81-84, Онцевское кв.1-81, Орлинское кв.1-51, 85-116, Дивинское кв.46-113, Минское кв.1-9, 101-103, 201, 301-305, 401, 402, 501, 601-608, 701, 801-820, 901-906, 1001, 1101-1117, 1201-1226, 1301-1320, 1401, 1403-1410, 1501, 1601, 1701, 1702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245" w:hanging="1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:22:0646001:11, 47:23:0000000:3949, 47:23:0000000:4321, 47:23:0000000:43748,47:23:0000000:49849, 47:23:0000000:49860, 47:23:0000000:49996, 47:23:0000000:50042,47:23:0000000:51486, 47:23:0000000:51487, 47:23:0000000:601, 47:23:0153002:32,47:23:0153002:35, 47:23:0153002:36, 47:23:0153002:37, 47:23:0155003:168, 47:23:0155003:169, 47:23:0155006:12, 47:23:0155006:13, 47:23:0155006:14, 47:23:0155006:15,47:23:0155006:16, 47:23:0155006:17, 47:23:0156001:141, 47:23:0156001:142,47:23:0156001:143, 47:23:0156001:144, 47:23:0156001:145, 47:23:0156002:100,47:23:0156004:25, 47:23:0156004:26, 47:23:0156004:27, 47:23:0156005:18, 47:23:0156007:20,47:23:0156007:22, 47:23:0156007:23, 47:23:0156007:24, 47:23:0156007:25, 47:23:0156007:26,47:23:0157001:57, 47:23:0157001:58, 47:23:0320002:248, 47:23:0320002:259,47:23:0439002:510, 47:23:0439002:630, 47:23:0439002:631, 47:23:0439002:632,47:23:0439002:633, 47:23:0439002:634, 47:23:0439002:635, 47:23:0439002:636,47:23:0440001:279, 47:23:0440001:280, 47:23:0440001:281, 47:23:0440001:282,47:23:0441001:392, 47:23:0441003:131, 47:23:0442001:51, 47:23:0442001:52,47:23:0442001:53, 47:23:0442001:54, 47:23:0442001:55, 47:23:0442001:56, 47:23:0442001:57,47:23:0442001:58, 47:23:0442001:59, 47:23:0442001:60, 47:23:0442001:61, 47:23:0442001:62,47:23:0442001:63, 47:23:0442001:64, 47:23:0442001:65, 47:23:0442001:66, 47:23:0442001:67,47:23:0442001:68, 47:23:0442001:69, 47:23:0524001:92, 47:23:0524001:95,47:23:0701001:1790, 47:23:0701001:1791, 47:23:0721001:18, 47:23:0721001:19,47:23:0721001:20, 47:23:0721001:21, 47:23:0721001:22, 47:23:0721001:23, 47:23:0721001:24,47:23:0721001:25, 47:23:0721001:26, 47:23:0721001:27, 47:23:0721001:28, 47:23:0721001:29,47:23:0721001:30, 47:23:0721001:31, 47:23:0721001:32, 47:23:0721002:13, 47:23:0721002:14,47:23:0721002:15, 47:23:0721002:16, 47:23:0721002:17, 47:23:0721002:18, 47:23:0721002:19,47:23:0721002:20, 47:23:0721002:21, 47:23:0721002:22, 47:23:0721002:23, 47:23:0721002:24,47:23:0721002:25, 47:23:0721002:26, 47:23:0721002:27, 47:23:0721002:28, 47:23:0721002:29,47:23:0721002:30, 47:23:0721002:31, 47:23:0721002:32, 47:23:0721002:33, 47:23:0721002:34,47:23:0721002:35, 47:23:0721002:36, 47:23:0721002:37, 47:23:0721002:38, 47:23:0721002:39,47:23:0721002:40, 47:23:0721002:41, 47:23:0721002:42, 47:23:0721002:43, 47:23:0721002:44,47:23:0721005:11, 47:23:0721005:12, 47:23:0000000:52035, 47:23:0000000:52038, 47:23:0000000:52041, 47:24:0104003:223, 47:23:0000000:52142, 47:23:0000000:52148,47:23:0260001:1, 47:23:0155001:215, 47:23:0000000:52306, 47:23:0937003:213,47:23:0937003:214, 47:23:0937003:215, 47:23:0154003:215, 47:23:0155001:216,47:23:0000000:52447, 47:23:0801001:1302, 47:23:0937001:307, 47:23:0120004:571,47:23:0107004:511, 47:23:0442001:294, 47:23:0000000:52580, 47:23:0000000:52581, 47:23:0000000:52582, 47:23:0000000:52583, 47:23:0442001:298, 47:23:0000000:52584,47:23:0721004:245, 47:23:0937001:308, 47:23:0000000:52674, 47:23:0000000:52746, 47:23:0441002:467, 47:23:0441002:468, 47:23:0441002:469, 47:23:0713002:412,47:23:0713002:413, 47:23:0713002:414, 47:23:0713003:984, 47:23:0713003:985,47:23:0713003:986, 47:23:0713003:983.</w:t>
            </w:r>
          </w:p>
        </w:tc>
      </w:tr>
      <w:tr>
        <w:trPr>
          <w:trHeight w:val="3651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:ЗУ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6128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:ЗУ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:ЗУ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:ЗУ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544"/>
        <w:gridCol w:w="4678"/>
      </w:tblGrid>
      <w:tr>
        <w:trPr>
          <w:tblHeader w:val="true"/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а или описание место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го имущества, расположенные на земельных участках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509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муниципальный район, Веревское сельское поселение, д. Вайялово, автомобильная дорога общего пользования «Красное Село - Гатчина -Павловс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00:0000000:1692, 47:23:0242001:79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509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муниципальный район, Веревское сельское поселение, автомобильная дорога общего пользования «Красное Село - Гатчина - Павловс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00:0000000:1692, 47:23:0000000:51926, 0:0:0:253, 47:23:0000000:52108,47:00:0000000:1746, 47:23:0000000:50047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район, Гатчинское лесничество, участковыелесничества: Елизаветинское кв.1-169, Таицкое кв.1-109, 113-150, Заречское кв.1-136,Рылеевское кв.1-55, 57-151, Сусанинское кв.1-146, Вырицкое кв, .1-184, Слудицкое кв.1-146,Новинское кв.1-186, Чащинское кв. 1-115, Карташевское кв.1-6, 13-15, 18, 19, 23-28, 32-34,40, Дружносельское кв.1-21, 25-60, 69-72, 81-84, Онцевское кв.1-81, Орлинское кв.1-51, 85-116, Дивинское кв.46-113, Минское кв.1-9, 101-103, 201, 301-305, 401, 402, 501, 601-608, 701,801-820, 901-906, 1001, 1101-1117, 1201-1226, 1301-1320, 1401, 1403-1410, 1501, 1601, 1701,17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:0:0:2639(47), 47:00:0000000:1574, 47:00:0000000:1632, 47:00:0000000:1688,47:00:0000000:1705, 47:14:0000000:26865, 47:23:0000000:36242, 47:23:0000000:49193,47:23:0000000:49800, 47:23:0000000:50035, 47:23:0000000:50463, 47:23:0000000:50644,47:23:0000000:50648, 47:23:0000000:50786, 47:23:0000000:50820, 47:23:0000000:50848,47:23:0000000:50867, 47:23:0000000:50873, 47:23:0000000:50876, 47:23:0000000:50880,47:23:0000000:50881, 47:23:0000000:50883, 47:23:0000000:50905, 47:23:0000000:50906,47:23:0000000:50985, 47:23:0000000:50986, 47:23:0000000:50990, 47:23:0000000:51010,47:23:0000000:51291, 47:23:0123001:9, 47:23:0222001:279, 47:23:0234001:149,47:23:0244001:767, 47:23:0259002:895, 47:23:0261001:101, 47:23:0408001:2569,47:23:0441003:140, 47:23:0520001:76, 47:23:0524001:105, 47:23:0524001:110,47:23:0524002:24, 47:23:0524002:25, 47:23:0524003:47, 47:23:0701001:1849,47:23:0701001:367, 47:23:0701001:368, 47:23:0701001:369, 47:23:0701001:370,47:23:0701001:371, 47:23:0701001:379, 47:23:0701001:441, 47:23:0701001:442,47:23:0701001:443, 47:23:0701001:521, 47:23:0701001:522, 47:23:0701001:529,47:23:0701001:678, 47:23:0701001:679, 47:23:0701001:680, 47:23:0701001:686,47:23:0701001:742, 47:23:0701001:743, 47:23:0701001:744, 47:23:0701001:750,47:23:0701001:751, 47:23:0701001:804, 47:23:0701001:810, 47:23:0701001:811,47:23:0701001:812, 47:23:0701001:813, 47:23:0701001:814, 47:23:0701001:903,47:23:0937003:214, 47:23:0937003:215, 47:23:0154003:215, 47:23:0155001:216,47:23:0000000:52447, 47:23:0801001:1302, 47:23:0937001:307, 47:23:0120004:571,47:23:0107004:511, 47:23:0442001:294, 47:23:0000000:52580, 47:23:0000000:52581,47:23:0000000:52582, 47:23:0000000:52583, 47:23:0442001:298, 47:23:0000000:52584,47:23:0721004:245, 47:23:0937001:308, 47:23:0000000:52674, 47:23:0000000:52746,47:23:0441002:467, 47:23:0441002:468, 47:23:0441002:469, 47:23:0713002:412,47:23:0713002:413, 47:23:0713002:414, 47:23:0713003:984, 47:23:0713003:985,47:23:0713003:986, 47:23:0713003:98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0000000:52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район, Веревское сельское поселение, автомобильная дорога общего пользования регионального значения "Красное Село - Гатчина - Павловск" учетный номер 41К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3: 0259002:8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нинградская область, Гатчинский район, Веревское сельское поселение, автомобильная дорога "Красное Село-Гатчина-Павловск на участке км 14+600-км 18+000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00:0000000:1692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:25:0111001:3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, Ленинградская область, Гатчинский район, Гатчинское городское поселение, автомобильная дорога общего пользования регионального значения «Красное Село - Гатчина - Павловск» учетный номер 41К-0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ведения об отнесении образуемых земельных участков к определенной категории земель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екта планировки территории предусмотрен перевод земельных участков из следующих категорий: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емли лесного фонда;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тегорию земель промышленности, энергетики, транспорта, связи, радиовещания, телевидения, информатики, </w:t>
      </w:r>
      <w:r>
        <w:rPr/>
        <w:t>земли для обеспечения космической деятельности, земли обороны, безопасности и земли иного специального назначения.</w:t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694"/>
        <w:gridCol w:w="2409"/>
      </w:tblGrid>
      <w:tr>
        <w:trPr>
          <w:tblHeader w:val="true"/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и зем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авливаемая категории зем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9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авливаемое разрешенное использование</w:t>
            </w:r>
          </w:p>
        </w:tc>
      </w:tr>
      <w:tr>
        <w:trPr>
          <w:trHeight w:val="7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5:0111008:1:ЗУ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 Земельные участки (территории) общего пользования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5:0111008:ЗУ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 Земельные участки (территории) общего пользования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ЗУ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лес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259002:ЗУ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9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лес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лес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лес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космической деятельности, земли обороны,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лесного фон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космической деятельности, земли обороны, безопас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и иного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 Автомобильный транспорт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-28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Перечень координат характерных точек образуемых земельных участков</w:t>
      </w:r>
    </w:p>
    <w:p>
      <w:pPr>
        <w:pStyle w:val="Normal"/>
        <w:spacing w:lineRule="auto" w:line="360" w:before="0" w:after="0"/>
        <w:ind w:left="142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</w:tblGrid>
      <w:tr>
        <w:trPr>
          <w:tblHeader w:val="true"/>
          <w:trHeight w:val="2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</w:t>
            </w:r>
          </w:p>
        </w:tc>
      </w:tr>
      <w:tr>
        <w:trPr>
          <w:tblHeader w:val="true"/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</w:tr>
      <w:tr>
        <w:trPr>
          <w:trHeight w:val="14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К 47 зона 2</w:t>
            </w:r>
          </w:p>
        </w:tc>
      </w:tr>
      <w:tr>
        <w:trPr>
          <w:trHeight w:val="14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1:ЗУ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4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4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8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46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7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55,1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2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21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2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708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4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80,28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5:0111008:ЗУ2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2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21,6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3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26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5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39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4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48,2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4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25,4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5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18,7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33,9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0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33,1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6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67,9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48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29,9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25,4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4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80,2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21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708,13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ЗУ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593,4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1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6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3,8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36,0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8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46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4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4,13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87,5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9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80,1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8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70,6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2,6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1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9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8,9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2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4,3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189,9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6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06,7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55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24,5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3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53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18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82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9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05,4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7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22,0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3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47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0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56,0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61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6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67,3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71,9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2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74,3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9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79,5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87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87,3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5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404,6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3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421,1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0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441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36,0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6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3,8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601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5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593,4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99,5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69,6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2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52,5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4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42,7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33,7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8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27,1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21,9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7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304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02,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95,9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3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78,8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4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71,7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6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58,6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7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45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32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9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18,5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9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208,84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259002:ЗУ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2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8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70,6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4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0,4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7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6,2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0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3,7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2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1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3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0,0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4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8,6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7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5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4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7,9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1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9,13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:23:0000000:79:ЗУ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1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896,1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893,5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3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24,7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88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83,0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86,8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89,2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2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4,7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2,2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7,0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7,0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4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6,7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2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8,8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0,2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1,2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0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7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9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9,3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8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10,6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6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12,4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4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13,8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0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18,3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7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0,8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2,2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5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3,3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4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3,8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4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3,88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2,2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3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5,3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2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9,4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1,2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1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00,2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2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8,8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4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6,7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7,0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97,00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6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3,4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8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29,7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905,4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1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896,1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4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3,8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9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9,9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2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8,9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9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1,5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7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3,5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2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7,7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0,41</w:t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6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0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0,4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8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2,6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7,9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50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8,5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6,1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3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39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7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25,7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9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1,3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9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046,20</w:t>
            </w:r>
          </w:p>
        </w:tc>
      </w:tr>
    </w:tbl>
    <w:p>
      <w:pPr>
        <w:pStyle w:val="Heading1"/>
        <w:spacing w:before="240" w:after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Сведения о границах территории, применительно к которой осуществляется подготовка проекта межевания</w:t>
      </w:r>
    </w:p>
    <w:tbl>
      <w:tblPr>
        <w:tblW w:w="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</w:tblGrid>
      <w:tr>
        <w:trPr>
          <w:tblHeader w:val="true"/>
          <w:trHeight w:val="22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ч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14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К 47 зона 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893,5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3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24,7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8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6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3,0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6,8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9,2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9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7,1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0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5,5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3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1,8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82,3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76,4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82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62,9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82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91,6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6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97,6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4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05,6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4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00,0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72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02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4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10,2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4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17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4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27,9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51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39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7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8,9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42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54,3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89,9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6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06,7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24,5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3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53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21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82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9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05,4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7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22,0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3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47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0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56,0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61,2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6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67,3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71,9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2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74,3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0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79,5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87,3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5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04,6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3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21,1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0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441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36,0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8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46,8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7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55,1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3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26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5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39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7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882,3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2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60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5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18,7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7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33,9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40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33,1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46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67,9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48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29,9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25,4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4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604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65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593,4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99,5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69,62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2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52,5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4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42,7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33,7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8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27,1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0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21,9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7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304,2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95,9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3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78,8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4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71,7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6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58,6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7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45,45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32,9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9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18,5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9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208,8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87,5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9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91,2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4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95,9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8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00,89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7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102,2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6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65,2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9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62,38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0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61,1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57,9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50,6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8,56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6,1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3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39,6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7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25,7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9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1,34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99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6,20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0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6,13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4043,47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8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29,71</w:t>
            </w:r>
          </w:p>
        </w:tc>
      </w:tr>
      <w:tr>
        <w:trPr>
          <w:trHeight w:val="2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905,46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240"/>
        <w:ind w:left="360" w:firstLine="774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. Вид разрешенного использования образуемых земельных участков </w:t>
      </w:r>
    </w:p>
    <w:p>
      <w:pPr>
        <w:pStyle w:val="Normal"/>
        <w:spacing w:lineRule="auto" w:line="360" w:before="0" w:after="0"/>
        <w:ind w:firstLine="77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предусмотрено установление вида разрешенного использования земельных участков в соответствии с Приказом Росреестра от 10.11.2020 № П/0412 «Об утверждении классифика</w:t>
      </w:r>
      <w:r>
        <w:rPr/>
        <w:t>тора видов разрешенного использования земельных участков».</w:t>
      </w:r>
    </w:p>
    <w:tbl>
      <w:tblPr>
        <w:tblW w:w="94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blHeader w:val="true"/>
          <w:trHeight w:val="31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ловный номер образуемого земельного участк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д разрешенного использования земельного участк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5:0111008:1:ЗУ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5:0111008:ЗУ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ЗУ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259002:ЗУ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:23:0000000:79:ЗУ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Автомобильный транспорт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_RefHeading___Toc150937890"/>
      <w:bookmarkStart w:id="7" w:name="__RefHeading___Toc150937890"/>
      <w:bookmarkEnd w:id="7"/>
    </w:p>
    <w:sectPr>
      <w:type w:val="nextPage"/>
      <w:pgSz w:w="11906" w:h="16838"/>
      <w:pgMar w:left="426" w:right="850" w:gutter="0" w:header="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IDFont+F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Основной абзац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obr">
    <w:name w:val="nobr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Arial Narrow" w:hAnsi="Arial Narrow" w:cs="Arial Narrow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spacing w:val="-40"/>
      <w:w w:val="150"/>
      <w:sz w:val="44"/>
      <w:szCs w:val="4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30"/>
      <w:sz w:val="28"/>
      <w:szCs w:val="28"/>
    </w:rPr>
  </w:style>
  <w:style w:type="character" w:styleId="FontStyle82">
    <w:name w:val="Font Style8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Arial Narrow" w:hAnsi="Arial Narrow" w:cs="Arial Narrow"/>
      <w:b/>
      <w:bCs/>
      <w:spacing w:val="-10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FontStyle16">
    <w:name w:val="Font Style16"/>
    <w:qFormat/>
    <w:rPr>
      <w:rFonts w:ascii="Sylfaen" w:hAnsi="Sylfaen" w:cs="Sylfaen"/>
      <w:sz w:val="26"/>
      <w:szCs w:val="26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eastAsia="Times New Roman" w:cs="Times New Roman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2"/>
      <w:szCs w:val="12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8"/>
      <w:szCs w:val="28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Подпись к картинке_"/>
    <w:qFormat/>
    <w:rPr>
      <w:rFonts w:ascii="Arial" w:hAnsi="Arial" w:eastAsia="Arial" w:cs="Arial"/>
      <w:sz w:val="15"/>
      <w:szCs w:val="15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Обычный (Интернет) Знак"/>
    <w:qFormat/>
    <w:rPr>
      <w:rFonts w:ascii="Arial" w:hAnsi="Arial" w:eastAsia="Times New Roman" w:cs="Arial"/>
      <w:color w:val="000000"/>
      <w:szCs w:val="24"/>
    </w:rPr>
  </w:style>
  <w:style w:type="character" w:styleId="Fontstyle01">
    <w:name w:val="fontstyle0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Обычный рис.табл.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</w:rPr>
  </w:style>
  <w:style w:type="paragraph" w:styleId="Style25">
    <w:name w:val="Объект"/>
    <w:qFormat/>
    <w:pPr>
      <w:widowControl/>
      <w:bidi w:val="0"/>
      <w:spacing w:before="0" w:after="480"/>
      <w:ind w:left="-709" w:hanging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left="851" w:right="1858" w:hanging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7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88" w:before="0" w:after="0"/>
      <w:ind w:firstLine="677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8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7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65" w:before="0" w:after="0"/>
      <w:ind w:firstLine="30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3" w:before="0" w:after="0"/>
      <w:ind w:firstLine="8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7" w:before="0" w:after="0"/>
      <w:ind w:firstLine="6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2" w:before="0" w:after="0"/>
      <w:ind w:firstLine="8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firstLine="713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 w:before="0" w:after="0"/>
      <w:ind w:firstLine="713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8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pacing w:lineRule="auto" w:line="240" w:before="0" w:after="200"/>
      <w:ind w:left="1620" w:hanging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Другое"/>
    <w:basedOn w:val="Normal"/>
    <w:qFormat/>
    <w:pPr>
      <w:widowControl w:val="false"/>
      <w:spacing w:lineRule="auto" w:line="240" w:before="0" w:after="20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8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pacing w:lineRule="auto" w:line="240" w:before="0" w:after="70"/>
      <w:ind w:left="2000"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42">
    <w:name w:val="Основной текст (4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Заголовок №3"/>
    <w:basedOn w:val="Normal"/>
    <w:qFormat/>
    <w:pPr>
      <w:widowControl w:val="false"/>
      <w:spacing w:lineRule="auto" w:line="256" w:before="0" w:after="14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pacing w:lineRule="auto" w:line="240" w:before="0" w:after="410"/>
      <w:ind w:left="525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Подпись к картинк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5"/>
      <w:szCs w:val="15"/>
    </w:rPr>
  </w:style>
  <w:style w:type="paragraph" w:styleId="52">
    <w:name w:val="Основной текст (5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pacing w:lineRule="auto" w:line="240" w:before="0" w:after="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next w:val="Style39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1:00Z</dcterms:created>
  <dc:creator>Толмачева Ольга Алексеевна</dc:creator>
  <dc:description/>
  <cp:keywords/>
  <dc:language>en-US</dc:language>
  <cp:lastModifiedBy>Сергей Иванников</cp:lastModifiedBy>
  <cp:lastPrinted>2024-02-28T12:19:00Z</cp:lastPrinted>
  <dcterms:modified xsi:type="dcterms:W3CDTF">2024-06-14T09:40:00Z</dcterms:modified>
  <cp:revision>6</cp:revision>
  <dc:subject/>
  <dc:title/>
</cp:coreProperties>
</file>