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ustikov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ustikovaCourier NewCourier NewCourier Ne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