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ежведомственной комиссии  по  противодействию коррупции в органах местного самоуправления Гатчинского муниципального района</w:t>
      </w:r>
    </w:p>
    <w:p>
      <w:pPr>
        <w:pStyle w:val="Heading"/>
        <w:tabs>
          <w:tab w:val="clear" w:pos="708"/>
          <w:tab w:val="left" w:pos="12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июня 2013 года                                                                   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атч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</w:rPr>
        <w:t xml:space="preserve">  </w:t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амоуправления Гатчинского муниципального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йона» №2423 от 09.09.2009,в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тановления администрации от 30.03.2011 № 130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сутствовали: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ксенко А.А. 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овский И.Е. – председатель контрольно – счетной палаты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ещадим Л.Н. – заместитель главы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оркин В.А. – заместитель главы администрации по экономике и инвестиции администрации Гатчинского муниципального района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рожбитова О.Б. – руководитель аппарата Совета депутатов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энскэ С.М.- начальник сектора кадров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задачах комитета юридического обеспечения администрации Гатчинского муниципального района по профилактике коррупционных факторов при подготовке и принятии нормативно-правовых актов администрации Гатчинского муниципального района»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7 членов комиссии по противодействию коррупции в Гатчинском муниципальном райо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информацией по повестке дня и регламенту работы выступил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  Куксенко А. А. 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дня и регламент работы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муниципальном районе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.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задачах юридического отдела администрации Гатчинского муниципального района по профилактике коррупционных факторов при подготовке и принятии нормативно-правовых актов администрации Гатчинского муниципального район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ми Комитета юридического обеспечения администрации Гатчинского муниципального района по профилактике коррупционных факторов при подготовке и принятии муниципальных нормативных правовых актов является отсутствие в муниципальных актах коррупциогенных факторов, 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Широта дискреционных полномочий - отсутствие или неопределенность сроков, условий или оснований принятия решений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 Определение компетенции по формуле «вправе» - диспозитное установление возможности совершение органами государственной власти или органами местного самоуправления (их должностных лиц) действий в отношении граждан и организац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 Юридико – лингвистическая неопределенность – употребление неустоявшихся, двусмысленных терминов и категорий оценочного характе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5. Принятие нормативного правового акта за пределами компетенц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6. Заполнение законодательных пробелов при помощи подзаконных актов в отсутствие законодательной делегации соответствующих полномоч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Отсутствие или неполнота административных процедур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8. Отказ от конкурсных (аукционных) процедур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9. Наличие завышенных требований к лицу, предъявляемых для реализации принадлежащего ему прав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0. Злоупотребление правом заявителя органами государственной власти или органами местного самоуправ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1. Чрезмерная свобода подзаконного нормотворч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я о разработке и принятии, а также предложения об обмене (признании утратившими силу) муниципальных нормативных правовых актах в целях исполнения федеральных и региональных нормативных правовых ак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оведение мониторинга действующих муниципальных нормативных правовых актов в целях выявления и устранения коррупциогенных факт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ю Кузнецовой И.Г. – и.о. председателя юридического обеспечения администрации Гатчинского муниципального района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задачах юридического отдела администрации Гатчинского муниципального района по профилактике коррупционных факторов при подготовке и принятии нормативно-правовых актов администрации Гатчинского муниципального района», принять к свед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седания межведомственной комиссии по противодействию коррупции в органах местного самоуправления Гатчинского муниципального района, утверждено голосованием членов комиссии: «за» -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езопасности и ЖКХ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ат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района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Arial" w:hAnsi="Arial" w:cs="Arial"/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21T11:28:00Z</cp:lastPrinted>
  <dcterms:modified xsi:type="dcterms:W3CDTF">2013-10-21T07:29:00Z</dcterms:modified>
  <cp:revision>50</cp:revision>
  <dc:subject/>
  <dc:title>ПРОТОКОЛ</dc:title>
</cp:coreProperties>
</file>