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ежведомственной комиссии  по  противодействию коррупции в органах местного самоуправления Гатч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7 августа 201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№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атчина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Ленинградской области</w:t>
      </w:r>
      <w:r>
        <w:rPr>
          <w:i/>
          <w:sz w:val="28"/>
          <w:szCs w:val="28"/>
        </w:rPr>
        <w:t xml:space="preserve"> </w:t>
        <w:tab/>
        <w:tab/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амоуправления Гатчинского муниципального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йона» №2423 от 09.09.2009,в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тановления администрации от 30.03.2011 № 13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   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сенко А.А. 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овский И.Е. – председатель контрольно – счетной палаты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ещадим Л.Н. – заместитель главы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оркин В.А.– заместитель главы администрации по экономике и инвестиции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рожбитова О.Б. – руководитель аппарата Совета депутатов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е приглашен для доклад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вакумов А.Н. -  председатель комитета по управлению имуществом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энскэ С.М.- начальник сектора кадров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результатах выполнения мероприятий противодействия коррупции администрацией Гатчинского муниципального района и об антикоррупционных мероприятиях, проводимых при распоряжениями земельными участками, находящимися в муниципальной собственности, а также при проведении государственных закупок»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ксенко А.А.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заседании присутствовало 7 членов комиссии по противодействию коррупции в Гатчинском муниципальном район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информацией по повестке дня и регламенту работы выступил председатель комиссии, заместитель главы администрации Гатчинского муниципального района по безопасности и ЖКХ -  Куксенко А. А.  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дня и регламент работы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муниципальном районе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ввакумов А.Н.– председатель комитета по управлению имуществом Гатчинского муниципального района « О результатах выполнения мероприятий противодействия коррупции администрацией Гатчинского муниципального района и об антикоррупционных мероприятиях, проводимых при распоряжениями земельными участками, находящимися в муниципальной собственности, а также при проведении государственных закупок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споряжении земельными участками, находящимися в муниципальной собственности и государственная собственность, на которые не разграничена, администрация Гатчинского муниципального района, руководствуется Земельным кодексом РФ, Федеральным законом от 25.10.2001года №137-ФЗ « О введении в действие Земельного кодекса РФ», Постановлением Правительства РФ от 11.11.2002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участков», другими законодательными актами РФ, Ленинградской области 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в 2012 году предоставлено в собственность граждан и юридических лиц 2.191 земельный участок, предоставлено в аренду 546 земельных участков. По состоянию на 01.01.2013года администрацией района передано в аренду земельных участков общей площадью 18541 га по 10234 договорами. В результате за прошедший год в бюджеты муниципального района и поселений поступило денежных средств от продажи земельных участков на сумму 253,376 млн. рублей, что на 84 млн.рублей или на 66% больше уровня 2011года. Доходы, полученные от аренды земельных участков в 2012году составили 245,891 млн. рублей, что на 16% или на 39млн.рублей больше уровня 2011год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земельных участков происходит в комитете по землепользованию, далее стадия-управление по архитектуре, и выход на торги в Ленинградский областной комитет по управлению государственным имуществ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ано 4 Регламента по выделению земельных участков в рамках функционального использования участков. Все принятые административные регламенты, прошли антикоррупционную экспертизу в Гатчинской городской прокурату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блюдения земельного законодательства, вся информация о предстоящем выделении земельных участков гражданам и юридическим лицам, публикуются в газете «Гатчинская правда», либо в газете «Вести» и на официальном сайте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заказчики Гатчинского муниципального района, администрации городских и сельских поселений также зарегистрированы на общероссийском официальном сайте и проводят процедуры размещения заказов с учетом требований законодательства на электронных торговых площадка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ю Аввакумова А.Н.– председателя комитета по управлению имуществом Гатчинского муниципального района. « О результатах выполнения мероприятий противодействия коррупции администрацией Гатчинского муниципального района и об антикоррупционных мероприятиях, проводимых при распоряжениями земельными участками, находящимися в муниципальной собственности, а также при проведении государственных закупок», принять к свед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седания межведомственной комиссии по противодействию коррупции в органах местного самоуправления Гатчинского муниципального района, утверждено голосованием членов комиссии: «за» -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езопасности и ЖКХ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Arial" w:hAnsi="Arial" w:cs="Arial"/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21T11:21:00Z</cp:lastPrinted>
  <dcterms:modified xsi:type="dcterms:W3CDTF">2013-10-21T07:22:00Z</dcterms:modified>
  <cp:revision>48</cp:revision>
  <dc:subject/>
  <dc:title>ПРОТОКОЛ</dc:title>
</cp:coreProperties>
</file>