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 межведомственной комиссии  по  противодействию коррупции в органах местного самоуправления Гатчинского муниципального района</w:t>
      </w:r>
    </w:p>
    <w:p>
      <w:pPr>
        <w:pStyle w:val="Heading"/>
        <w:tabs>
          <w:tab w:val="clear" w:pos="708"/>
          <w:tab w:val="left" w:pos="12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 xml:space="preserve">              </w:t>
        <w:tab/>
        <w:tab/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>18.07.2013 г.</w:t>
      </w:r>
      <w:r>
        <w:rPr>
          <w:b/>
        </w:rPr>
        <w:t xml:space="preserve">                                                                                   №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sz w:val="28"/>
          <w:szCs w:val="28"/>
        </w:rPr>
        <w:t xml:space="preserve">г. Гатчина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>Состав комиссии утвержден постановление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администрации Гатчинского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района «О межведомственной комиссии по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противодействию коррупции в органах местного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 xml:space="preserve">самоуправления Гатчинского муниципального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района» №2423 от 09.09.2009,в редак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постановления администрации от 30.03.2011 № 13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Присутствовали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уксенко А.А. – председатель комиссии, заместитель главы администрации Гатчинского муниципального района по безопасности и ЖКХ администрации Гатчинского муниципального район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Заместитель председател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хровский И.Е. – председатель контрольно – счетной палаты Гатчинского муниципального район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Члены комиссии:</w:t>
      </w: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узнецова И.Г. – И.О. председателя Комитета юридического обеспечения администрации Гатчинского муниципального района;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Нещадим Л.Н. – заместитель главы администрации Гатчинского муниципального район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ркин В.А. – заместитель главы администрации по экономике и инвестиции администрации Гатчинского муниципального района;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Ворожбитова О.Б. – руководитель аппарата Совета депутатов Гатчинского муниципального района;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энскэ С.М.- начальник сектора кадров администрации Гатчинского муниципального район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овестка  дня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 деятельности комиссий по соблюдению требований к служебному поведению муниципальных служащих администрации Гатчинского муниципального района и урегулированию конфликта интересов»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Особенности правового положения муниципального служащего и антикоррупционных требований к его служебному поведению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о 7членов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 противодействию коррупции в Гатчинском район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С информацией по повестке дня и регламенту работы выступил председатель комиссии, заместитель главы администрации Гатчинского муниципального района по безопасности и ЖКХ  Куксенко Александр Анатольевич.</w:t>
      </w:r>
    </w:p>
    <w:p>
      <w:pPr>
        <w:pStyle w:val="Normal"/>
        <w:jc w:val="both"/>
        <w:rPr/>
      </w:pPr>
      <w:r>
        <w:rPr>
          <w:sz w:val="28"/>
          <w:szCs w:val="28"/>
        </w:rPr>
        <w:t>Повестка дня и регламент работы заседания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 противодействию коррупции в Гатчинском муниципальном районе утверждены голосованием: «за» -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По вопросу повестки дня заслушан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Куксенко Александр Анатольевич</w:t>
      </w:r>
      <w:r>
        <w:rPr>
          <w:sz w:val="28"/>
          <w:szCs w:val="28"/>
        </w:rPr>
        <w:t xml:space="preserve"> - председатель комиссии,  заместитель главы администрации Гатчинского муниципального района по безопасности и ЖКХ администрации Гатчинского муниципального район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 деятельности комиссии по соблюдению требований к служебному поведению муниципальных служащих администрации Гатчинского муниципального района и урегулированию конфликта интересо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 всех муниципальных образованиях, входящих в состав Гатчинского муниципального района утверждены комиссии по соблюдению требований  к служебному поведению и урегулированию конфликта интересов. В некоторых поселениях утверждены порядки работы с обращениями граждан и организаций, содержащими информацию о проявлениях коррупции, которые размещены на сайтах и в средствах массовой информаци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-положение, состав комисси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адрес, электронная почта, факс, по которым можно отправить информацию в комиссию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-действует «телефон доверия», позволяющий беспрепятственно сообщать о фактах коррупции (Единая диспетчерская служба тел.96-074)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гостевая книга в режиме «онлайн»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перечень актов, регулирующих данную сферу работ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сведения о проведенных заседаниях и принятых решениях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ей Гатчинского муниципального района осуществляется сбор и обобщение результатов работы комиссий администраций городских и сельских поселени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6.06.2013года главы администраций поселений присутствовали на семинаре по  обучению муниципальных служащих, в должностные обязанности которых входит обеспечение урегулирования конфликта интересов на муниципальной службе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администрации Гатчинского муниципального района и во всех, входящих в его состав поселениях утверждены положения и порядки применения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актов возникновения ситуаций конфликта интересов не зарегистрирован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энскэ Светлана Михайловна</w:t>
      </w:r>
      <w:r>
        <w:rPr>
          <w:sz w:val="28"/>
          <w:szCs w:val="28"/>
        </w:rPr>
        <w:t xml:space="preserve"> – начальник сектора кадров администрации Гатчинского район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обенности правового положения муниципального служащего и антикоррупционных требований к его служебному поведению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 исполнение Указа Президента РФ № 557 от 18.05.2009года администрацией Гатчинского муниципального района определены должности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перечень данных должностей утвержден постановлением администрации Гатчинского муниципального района № 2264 от 19.08.2009года. В данный перечень включено 19 должностей. Аналогичные перечни должностей утверждены во всех администрациях городских и сельских поселений Гатчинского муниципального район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приеме справок о доходах, об имуществе и обязательствах имущественного характера работниками сектора кадров изучаются представленные справки и сверяются с предыдущими, уже имеющимися в личном деле. В ходе беседы уточняются , содержание и объем представляемых сведени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екущем году утвержден порядок предоставления муниципальными служащими администрации Гатчинского муниципального района сведений о своих расходах, а также о расходах своих супруги (супруга) и несовершеннолетних дет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администрации Гатчинского муниципального района и во всех входящих в его состав поселениях утверждены положения и порядки применения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актов возникновения ситуаций конфликта интересов не зарегистрировано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тоянно ведется работа над пересмотром принятых ранее нормативно- правовых актов на предмет их соответствия действующему законодательству, в случае выявления несоответствия вносятся изменения, дополнения, либо нормативно-правовые акты отменяются, как утратившие силу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снижения уровня коррупции усилен контроль по исполнению нормативно-правовых актов по противодействию коррупц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фессиональная подготовка специалистов осуществляется посредством предоставления общей информации на аппаратных совещаниях администрации. А также ознакомления должностных лиц с содержанием нормативных правовых актов о противодействии коррупц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блемы преодоления бюрократизма и коррупции в системе государственной и муниципальной службы частично освещаются в программах повышения квалификации в Российской академии народного хозяйства и государственной службы при Президенте Российской Федерац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Хорошая информированность населения и прозрачность нормотворческих и управленческих процессов деятельности органов местного самоуправления затрудняют возможность коррупционного поведения, и обеспечивает снижение уровня коррупц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формацию Куксенко А.А. - председателя комиссии, заместителя главы администрации Гатчинского муниципального района по безопасности и ЖКХ администрации Гатчинского муниципального района «О деятельности комиссий по соблюдению требований к служебному поведению муниципальных служащих администрации Гатчинского муниципального района и урегулированию конфликта интересов», принять к сведе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нформацию  Вэнскэ С.М. – начальника сектора кадров администрации Гатчинского муниципального района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собенности правового положения муниципального служащего и антикоррупционных требований к его служебному поведению», принять к сведе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заседания межведомственной комиссии по противодействию коррупции в органах местного самоуправления, утверждено голосованием членов комиссии: «за» - единогласн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безопасности и ЖКХ:                                                               Куксенко А.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Секретарь комиссии:                                                                     Вэнскэ С.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361" w:right="567" w:gutter="0" w:header="0" w:top="79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u w:val="single"/>
    </w:rPr>
  </w:style>
  <w:style w:type="character" w:styleId="WW8Num11z1">
    <w:name w:val="WW8Num11z1"/>
    <w:qFormat/>
    <w:rPr>
      <w:rFonts w:ascii="Arial" w:hAnsi="Arial" w:cs="Arial"/>
      <w:b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4">
    <w:name w:val=" Знак Знак4"/>
    <w:basedOn w:val="Style11"/>
    <w:qFormat/>
    <w:rPr>
      <w:sz w:val="24"/>
      <w:szCs w:val="24"/>
      <w:lang w:val="ru-RU" w:bidi="ar-SA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28:00Z</dcterms:created>
  <dc:creator>GarbuzAN</dc:creator>
  <dc:description/>
  <cp:keywords/>
  <dc:language>en-US</dc:language>
  <cp:lastModifiedBy>cea-go</cp:lastModifiedBy>
  <cp:lastPrinted>2013-10-21T11:22:00Z</cp:lastPrinted>
  <dcterms:modified xsi:type="dcterms:W3CDTF">2013-10-21T07:23:00Z</dcterms:modified>
  <cp:revision>47</cp:revision>
  <dc:subject/>
  <dc:title>ПРОТОКОЛ</dc:title>
</cp:coreProperties>
</file>