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</w:tabs>
        <w:jc w:val="both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 межведомственной комиссии  по  противодействию коррупции в органах местного самоуправления Гатчи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марта 2013 года                                                                        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Гатчин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Состав комиссии утвержден постановл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администрации Гатчин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района «О межведомственной комиссии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противодействию коррупции в органах местного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самоуправления Гатчинского муниципального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района» №2423 от 09.09.2009,в редак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остановления администрации от 30.03.2011 № 13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исутствовали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уксенко А.А. – председатель комиссии, заместитель главы администрации Гатчинского муниципального района по безопасности и ЖКХ администрации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Заместитель председател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хровский И.Е. – председатель контрольно – счетной палаты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узнецова И.Г. – И.О. председателя Комитета юридического обеспечения администрации Гатчинского муниципального района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ещадим Л.Н. – заместитель главы администрации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оркин В.А. – заместитель главы администрации по экономике и инвестиции администрации Гатчинского муниципального района;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Ворожбитова О.Б. – руководитель аппарата Совета депутатов Гатчинского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седание комиссии был приглашен: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авлев А.В. – начальник УМВД России по Гатчинскому району Ленинград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кретарь комисс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энскэ С.М.- начальник сектора кадров администрации Гатчинского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щая характеристика преступлений и правонарушений коррупционной направленности в Гатчинском районе. Основные результаты деятельности правоохранительных органов по противодействию коррупции в 2012 году и меры по повышению ее эффективности»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кладчик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Журавлев А.В. – начальник УМВД России по Гатчинскому району Ленинградской области.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седании присутствовало 7 членов комиссии по противодействию коррупции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о уважительной причине отсутствовали три члена комиссии. Это более 2/3 от общего числа членов комиссии, заседание комиссии правомоч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информацией по повестке дня и регламенту работы выступил председатель комиссии, заместитель главы администрации Гатчинского муниципального района по безопасности и ЖКХ администрации Гатчинского муниципального района  Куксенко А. А. </w:t>
      </w:r>
    </w:p>
    <w:p>
      <w:pPr>
        <w:pStyle w:val="Normal"/>
        <w:jc w:val="both"/>
        <w:rPr/>
      </w:pPr>
      <w:r>
        <w:rPr>
          <w:sz w:val="28"/>
          <w:szCs w:val="28"/>
        </w:rPr>
        <w:t>Повестка дня и регламент работы заседания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 противодействию коррупции в Гатчинском муниципальном районе утверждены голосованием: «за» -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 вопросу повестки дня заслушан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уравлев А.В. – начальник УМВД России по Гатчинскому району.   Информац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щая характеристика преступлений и правонарушений коррупционной направленности в Ленинградской области. Основные результаты деятельности правоохранительных органов по противодействию коррупции в 2012 году и меры по повышению ее эффективност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вышеуказанный период личным составом ОЭБ И ПК были выявлены следующие преступл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ходе проведения оперативно-розыскных и следственных мероприятий сотрудниками ОЭБ И ПК УМВД России по Гатчинскому району изобличена в преступлении гражданка Осипова И.Н. Являясь бухгалтером Общества с ограниченной ответственностью (далее ООО) «Галактика», будучи материально ответственным лицом, действуя умышленно, из корыстных побуждений с целью хищения денежных средств, принадлежащих ООО «Галактика», используя свое служебное положение, направляла подложный реестр с указанием необоснованного начисления на ее карточный счет денежных средст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ОРМ возбуждены уголовные дела по ст.159 ч. 3 УК РФ, количество эпизодов 52 коррупционной направленности, уголовное дело направлено в суд, гражданка осужден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ходе проведения оперативно-розыскных и следственных мероприятий сотрудниками ОЭБ И ПК УМВД России по Гатчинскому району выявлен факт получения врачом Суйдинской амбулатории взятки в размере 3.000 рублей за выдачу листа временной нетрудоспособности. Возбуждено уголовное дело, избрана мера пресечения в виде подписки о невыезде. На настоящий момент уголовное дело находится в Гатчинском городском суд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оперативно-розыскных мероприятий в МБОУ «Гатчинская начальная общеобразовательная школа №5», выявлено, что в 2007 году на работу МБОУ директором вышеуказанного учреждения Терентьевой  С.Т. был принят в качестве лаборанта Терентьев М.Ю.(сын директора).Терентьев М.Ю. в МБОУ не работал, а обучался на дневном отделении в высшем профессиональном заведении г. Санкт-Петербурга. Таким образом, Терентьев М.Ю. из средств муниципального бюджета получил незаконную заработную плату в размере 371.110,01 рублей. Возбуждено уголовное дел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проведения оперативно-розыскных и следственных мероприятий сотрудниками ОЭБ И ПК УМВД России по Гатчинскому району установлено, что в период с 01.01.2013года по 30.01.2013года начальник отделения почтовой связи в п. Семрино Куликова Е.В. , являясь материально-ответственным лицом и имея доступ к вверенным ей товарно-материальным ценностям и денежным средствам, используя свое служебное положение, совершила хищения, путем присвоения и растраты денежных средств на сумму 893.000 рублей. В рамках материала проверки выявлены дополнительные эпизоды преступной деятельности Куликовой Е.В. в количестве 59. Преступления являются коррупционной направленности. Дело расследуется в С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ормацию Журавлева А.В. – начальника УМВД России по Гатчинскому району с информацией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щая характеристика преступлений и правонарушений коррупционной направленности в Ленинградской области. Основные результаты деятельности правоохранительных органов по противодействию коррупции в 2012 году и меры по повышению ее эффективности»,  принять к сведению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заседания межведомственной комиссии по противодействию коррупции в органах местного самоуправления Гатчинского муниципального района, утверждено голосованием членов комиссии: «за» - единоглас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безопасности и ЖКХ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атч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униципального района:                                                               Куксенко А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екретарь комиссии:                                                                     Вэнскэ С.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361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1z1">
    <w:name w:val="WW8Num11z1"/>
    <w:qFormat/>
    <w:rPr>
      <w:rFonts w:ascii="Arial" w:hAnsi="Arial" w:cs="Arial"/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8:00Z</dcterms:created>
  <dc:creator>GarbuzAN</dc:creator>
  <dc:description/>
  <cp:keywords/>
  <dc:language>en-US</dc:language>
  <cp:lastModifiedBy>cea-go</cp:lastModifiedBy>
  <cp:lastPrinted>2013-10-21T11:32:00Z</cp:lastPrinted>
  <dcterms:modified xsi:type="dcterms:W3CDTF">2013-10-21T07:33:00Z</dcterms:modified>
  <cp:revision>49</cp:revision>
  <dc:subject/>
  <dc:title>ПРОТОКОЛ</dc:title>
</cp:coreProperties>
</file>