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1260" w:leader="none"/>
        </w:tabs>
        <w:jc w:val="both"/>
        <w:rPr/>
      </w:pPr>
      <w:r>
        <w:rPr>
          <w:szCs w:val="28"/>
        </w:rPr>
        <w:t xml:space="preserve">                                                         </w:t>
      </w:r>
      <w:r>
        <w:rPr>
          <w:szCs w:val="28"/>
        </w:rPr>
        <w:t>ПРОТОКО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едания  межведомственной комиссии  по  противодействию коррупции в органах местного самоуправления Гатчи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Cs w:val="28"/>
        </w:rPr>
        <w:t xml:space="preserve">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 сентября  2013 года                                                             №6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. Гатчина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Ленингра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</w:t>
      </w:r>
      <w:r>
        <w:rPr>
          <w:b/>
        </w:rPr>
        <w:t>Состав комиссии утвержден постановлением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</w:t>
      </w:r>
      <w:r>
        <w:rPr>
          <w:b/>
        </w:rPr>
        <w:t>администрации Гатчинского муниципальн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</w:t>
      </w:r>
      <w:r>
        <w:rPr>
          <w:b/>
        </w:rPr>
        <w:t>района «О межведомственной комиссии по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</w:t>
      </w:r>
      <w:r>
        <w:rPr>
          <w:b/>
        </w:rPr>
        <w:t>противодействию коррупции в органах местн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</w:t>
      </w:r>
      <w:r>
        <w:rPr>
          <w:b/>
        </w:rPr>
        <w:t>самоуправления Гатчинского муниципаль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t xml:space="preserve">                             </w:t>
      </w:r>
      <w:r>
        <w:rPr>
          <w:b/>
        </w:rPr>
        <w:t>района» №3487 от 04.09.2013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rFonts w:ascii="Agency FB" w:hAnsi="Agency FB" w:cs="Agency FB"/>
          <w:b/>
          <w:b/>
        </w:rPr>
      </w:pPr>
      <w:r>
        <w:rPr>
          <w:rFonts w:cs="Agency FB" w:ascii="Agency FB" w:hAnsi="Agency FB"/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сутствовали</w:t>
      </w:r>
      <w:r>
        <w:rPr>
          <w:rFonts w:cs="Arial Rounded MT Bold" w:ascii="Arial Rounded MT Bold" w:hAnsi="Arial Rounded MT Bold"/>
          <w:b/>
          <w:sz w:val="28"/>
          <w:szCs w:val="28"/>
        </w:rPr>
        <w:t xml:space="preserve">:          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едседатель комиссии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Куксенко А.А. – председатель комиссии, заместитель главы администрации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 xml:space="preserve">Гатчинского муниципального района по безопасности и ЖКХ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администрации Гатчинского муниципального района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Заместители председателя: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Хохлачева И.Б. – председатель комитета юридического обеспечения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администрации Гатчинского муниципального района;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Вихровский И.Е. – председатель контрольно – счетной палаты Гатчинского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муниципального района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Попков С.В. – председатель комитета образования Гатчинского муниципального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района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дских В.П. – и.о. директора МКУ «Служба координации и развития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коммунального хозяйства и строительства»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ванов В.А. – главный врач МБУЗ «Гатчинская ЦРКБ»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орожбитова О.Б. – руководитель аппарата Совета депутатов Гатч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муниципального района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заседание комиссии была  приглашена для доклада: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Кузнецова И.Г. – заместитель председателя  комитета юридического обеспечения           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 xml:space="preserve">администрации Гатчинского муниципального района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екретарь комиссии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энскэ С.М.- начальник сектора кадров администрации Гатчинского 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муниципального район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Повестка дня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нформация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 xml:space="preserve">Об исполнении п.4 Указа Президента РФ от 13.03.2012 №297.   «О национальном плане противодействия коррупции на 2012-2013 годы и внесении изменений в некоторые акты Президента РФ по вопросам противодействия коррупции».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</w:rPr>
        <w:t xml:space="preserve">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Докладчик: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Кузнецова И.Г. – Заместитель председателя комитета юридического обеспечения администрации Гатчинского муниципального района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 заседании присутствовало 8 членов комиссии по противодействию коррупции. По уважительной причине отсутствовал один член комиссии. Это более 2/3 от общего числа членов комиссии, заседание комиссии правомочно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 информацией по повестке дня и регламенту работы выступил председатель комиссии, заместитель главы администрации Гатчинского муниципального района по безопасности и ЖКХ  администрации Гатчинского муниципального района Куксенко А. 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вестка дня и регламент работы заседания комисс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  противодействию коррупции в Гатчинском муниципальном районе утверждены голосованием: «за» - единоглас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По вопросу повестки дня заслушаны</w:t>
      </w:r>
      <w:r>
        <w:rPr>
          <w:sz w:val="28"/>
          <w:szCs w:val="28"/>
        </w:rPr>
        <w:t xml:space="preserve">: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Кузнецова И.Г. – заместитель председателя комитета  юридического обеспечения администрации Гатчинского муниципального района. «Об исполнении п.4 Национального плана противодействия коррупции на 2012-2013 годы, утвержденного Указом Президента Российской Федерации от 13.03.2012 №297».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о исполнение указа Президента РФ предлагаю внести в план противодействия коррупции Гатчинского муниципального района, следующие пункты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рганизация работы по предоставлению сведений о доходах, об имуществе и обязательствах имущественного характера, представляемых гражданами, претендующими на замещение должностей муниципальной службы и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униципальными служащими администрации Гатчинского муниципального района в установленном законодательством порядке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существление работы «Телефона доверия» для сообщения гражданами сведений о коррупционных проявлениях со стороны муниципальных служащих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заимодействие с правоохранительными органами и общественными объединениями района по вопросам борьбы с коррупцией, которое включает в себя 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оведение анализа состояния работы правоохранительных органов по выявлению и пресечению коррупционных правонарушений и преступлений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олучение информаций от общественных объединений в сфере противодействия коррупции, с последующим её анализом. Назначить ответственным исполнителем  комиссию по противодействию коррупции администрации Гатчинского муниципального района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едседатель комиссии, заместитель главы администрации Гатчинского муниципального района по безопасности и ЖКХ  администрации Гатчинского муниципального района Куксенко А. 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едлагаю:</w:t>
      </w:r>
    </w:p>
    <w:p>
      <w:pPr>
        <w:pStyle w:val="Normal"/>
        <w:numPr>
          <w:ilvl w:val="0"/>
          <w:numId w:val="2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Информацию Кузнецовой И.Г. принять к сведению. </w:t>
      </w:r>
    </w:p>
    <w:p>
      <w:pPr>
        <w:pStyle w:val="Normal"/>
        <w:numPr>
          <w:ilvl w:val="0"/>
          <w:numId w:val="2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ключить в План противодействия коррупции Гатчинского муниципального района Ленинградской области представленные дополнения.</w:t>
      </w:r>
    </w:p>
    <w:p>
      <w:pPr>
        <w:pStyle w:val="Normal"/>
        <w:numPr>
          <w:ilvl w:val="0"/>
          <w:numId w:val="2"/>
        </w:numPr>
        <w:jc w:val="both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екомендовать главе администрации утвердить новую редакцию Плана противодействия коррупции Гатчинского муниципального района с  учетом изменений и дополнений.  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Решение заседания межведомственной комиссии по противодействию коррупции в органах местного самоуправления, утверждено голосованием членов комиссии: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«За»-7; «Против»- нет; «Воздержался»- нет. Единогласно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седатель комиссии,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атчинского муниципального района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безопасности и ЖКХ:                                                               Куксенко А.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Секретарь комиссии:                                                                     Вэнскэ С.М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361" w:right="567" w:gutter="0" w:header="0" w:top="79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gency FB">
    <w:charset w:val="00"/>
    <w:family w:val="swiss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u w:val="single"/>
    </w:rPr>
  </w:style>
  <w:style w:type="character" w:styleId="WW8Num12z1">
    <w:name w:val="WW8Num12z1"/>
    <w:qFormat/>
    <w:rPr>
      <w:rFonts w:ascii="Arial" w:hAnsi="Arial" w:cs="Arial"/>
      <w:b/>
      <w:u w:val="singl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4">
    <w:name w:val=" Знак Знак4"/>
    <w:qFormat/>
    <w:rPr>
      <w:sz w:val="24"/>
      <w:szCs w:val="24"/>
      <w:lang w:val="ru-RU" w:bidi="ar-SA"/>
    </w:rPr>
  </w:style>
  <w:style w:type="character" w:styleId="2">
    <w:name w:val=" Знак Знак2"/>
    <w:qFormat/>
    <w:rPr>
      <w:rFonts w:ascii="Tahoma" w:hAnsi="Tahoma" w:cs="Tahoma"/>
      <w:sz w:val="16"/>
      <w:szCs w:val="16"/>
      <w:lang w:val="ru-RU" w:bidi="ar-SA"/>
    </w:rPr>
  </w:style>
  <w:style w:type="character" w:styleId="1">
    <w:name w:val=" Знак Знак1"/>
    <w:qFormat/>
    <w:rPr>
      <w:sz w:val="24"/>
      <w:szCs w:val="24"/>
      <w:lang w:val="ru-RU" w:bidi="ar-SA"/>
    </w:rPr>
  </w:style>
  <w:style w:type="character" w:styleId="Style12">
    <w:name w:val=" Знак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03:28:00Z</dcterms:created>
  <dc:creator>GarbuzAN</dc:creator>
  <dc:description/>
  <cp:keywords/>
  <dc:language>en-US</dc:language>
  <cp:lastModifiedBy>cea-go</cp:lastModifiedBy>
  <cp:lastPrinted>2013-10-11T16:56:00Z</cp:lastPrinted>
  <dcterms:modified xsi:type="dcterms:W3CDTF">2013-10-18T12:24:00Z</dcterms:modified>
  <cp:revision>51</cp:revision>
  <dc:subject/>
  <dc:title>ПРОТОКОЛ</dc:title>
</cp:coreProperties>
</file>