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межведомственной комиссии  по  противодействию коррупции в органах местного самоуправления Гатчинского муниципальн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марта 2013 года                                                                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Гатч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остав комиссии утвержден постано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администрации Гатчи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айона «О межведомственной комиссии п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ротиводействию коррупции в органах местног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самоуправления Гатчинского муниципального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йона» №2423 от 09.09.2009,в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становления администрации от 30.03.2011 № 13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ксенко А.А. –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хровский И.Е. – председатель контрольно – счетной палаты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ещадим Л.Н.– заместитель главы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оркин В.А. – заместитель главы администрации по экономике и инвестиции администрации Гатчинского муниципального района;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рожбитова О.Б. – руководитель аппарата Совета депутатов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энскэ С.М.- начальник сектора кадров администраци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результатах антикоррупционной экспертизы нормативно -правовых  актов Гатчинского муниципального района и их проектов в 2012году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седании присутствовало 7 членов комиссии по противодействию коррупции в Гатчинском муниципальном район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 уважительной причине отсутствовали три члена комиссии. Это более 2/3 от общего числа членов комиссии, заседание комиссии правомоч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информацией по повестке дня и регламенту работы комиссии выступил председатель комиссии, заместитель главы администрации Гатчинского муниципального района по безопасности и ЖКХ  Куксенко А. А. </w:t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дня и регламент работы межведомственной 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органах местного самоуправления Гатчинского муниципального района утверждены голосованием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 вопросу повестки дня заслуша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результатах антикоррупционной экспертизы нормативно правовых  актов Гатчинского муниципального района и их проектов в 2012году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12 год Комитетом юридического обеспечения администрации Гатчинского муниципального района проведена антикоррупционная экспертиза 81(восьмидесяти одного) проекта муниципальных правовых ак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едставленных на экспертизу проектах муниципальных нормативных правовых актах антикоррупционных факторов выявлено не бы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й по вопросу проведения антикоррупционной экспертизы действующих правовых актов в 2012 году не бы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ила проведения антикоррупционной экспертизы нормативных правовых актов утверждены постановлением Правительства Российской Федерации от 26 февраля 2010года №96 «Об антикоррупционной экспертизе нормативных правовых актов и проектов нормативных правовых актов». Этим же постановлением утверждена Методика проведения антикоррупционной экспертизы нормативных правовых актов и проектов нормативных правовых актов. Постановление принято во исполнение федерального закона от 17 июля 2009года № 172-ФЗ «Об антикоррупционной экспертизе нормативных правовых актов и проектов нормативных правовых актов». Так же принято постановление Правительства Ленинградской области от 23 ноября 2010года № 310 «Об антикоррупционной экспертизе нормативных правовых актов Ленинградской области и проектов нормативных правовых актов Ленинградской област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ю Кузнецовой И.Г. – и.о. председателя комитета юридического обеспечения администрации Гатчинского муниципального района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результатах антикоррупционной экспертизы нормативно правовых  актов Гатчинского муниципального района и их проектов в 2012году», принять к свед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седания межведомственной комиссии по противодействию коррупции в органах местного самоуправления, утверждено голосованием членов комиссии: «за» - единогла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езопасности и ЖКХ:                                                               Куксенко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комиссии:                                                                     Вэнскэ С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Arial" w:hAnsi="Arial" w:cs="Arial"/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8:00Z</dcterms:created>
  <dc:creator>GarbuzAN</dc:creator>
  <dc:description/>
  <cp:keywords/>
  <dc:language>en-US</dc:language>
  <cp:lastModifiedBy>cea-go</cp:lastModifiedBy>
  <cp:lastPrinted>2013-10-21T11:36:00Z</cp:lastPrinted>
  <dcterms:modified xsi:type="dcterms:W3CDTF">2013-10-21T10:33:00Z</dcterms:modified>
  <cp:revision>50</cp:revision>
  <dc:subject/>
  <dc:title>ПРОТОКОЛ</dc:title>
</cp:coreProperties>
</file>