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</w:tabs>
        <w:jc w:val="left"/>
        <w:rPr/>
      </w:pPr>
      <w:r>
        <w:rPr/>
        <w:t xml:space="preserve">                                                </w:t>
      </w:r>
      <w:r>
        <w:rPr/>
        <w:t xml:space="preserve">ПРОТОКОЛ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заседания  межведомственной комиссии по противодейств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коррупции в органах местного самоуправления Гатчинского муниципального района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05.06. 2014 г.                                                                                                                                     №2</w:t>
      </w:r>
    </w:p>
    <w:p>
      <w:pPr>
        <w:pStyle w:val="Normal"/>
        <w:rPr/>
      </w:pPr>
      <w:r>
        <w:rPr/>
        <w:t xml:space="preserve">г. Гатчина </w:t>
      </w:r>
    </w:p>
    <w:p>
      <w:pPr>
        <w:pStyle w:val="Normal"/>
        <w:rPr>
          <w:i/>
          <w:i/>
        </w:rPr>
      </w:pPr>
      <w:r>
        <w:rPr/>
        <w:t>Ленинградской области</w:t>
      </w:r>
      <w:r>
        <w:rPr>
          <w:i/>
        </w:rPr>
        <w:tab/>
        <w:tab/>
        <w:tab/>
        <w:tab/>
        <w:tab/>
        <w:t xml:space="preserve">              </w:t>
        <w:tab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Состав комиссии утвержден постановлением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администрации Гатчинского муниципального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района от 25.09.2013 №3881 «О внесении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изменений в приложения №1,№2 к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постановлению администрации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Гатчинского муниципального района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Ленинградской области «О межведомственной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комиссии по противодействию коррупции в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органах местного самоуправления Гатчинского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>муниципального района» от 09.09.2009 №24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TextBody"/>
        <w:ind w:left="1985" w:hanging="1985"/>
        <w:jc w:val="both"/>
        <w:rPr/>
      </w:pPr>
      <w:r>
        <w:rPr>
          <w:b/>
        </w:rPr>
        <w:t>Куксенко А. А.     з</w:t>
      </w:r>
      <w:r>
        <w:rPr/>
        <w:t>аместитель</w:t>
      </w:r>
      <w:r>
        <w:rPr>
          <w:b/>
        </w:rPr>
        <w:t xml:space="preserve"> </w:t>
      </w:r>
      <w:r>
        <w:rPr/>
        <w:t xml:space="preserve">главы администрации  Гатчинского муниципального района по                    вопросам безопасности и ЖКХ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Заместители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альцева Т.О</w:t>
      </w:r>
      <w:r>
        <w:rPr/>
        <w:t xml:space="preserve">.       председатель комитета юридического обеспечения администрации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</w:t>
      </w:r>
      <w:r>
        <w:rPr/>
        <w:t>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пков С.В</w:t>
      </w:r>
      <w:r>
        <w:rPr/>
        <w:t>.           председатель комитета образования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орожбитова О.Б</w:t>
      </w:r>
      <w:r>
        <w:rPr/>
        <w:t xml:space="preserve">. руководитель аппарата Совета депутатов Гатчинского муниципального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</w:t>
      </w:r>
      <w:r>
        <w:rPr/>
        <w:t>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оркин В.А.</w:t>
      </w:r>
      <w:r>
        <w:rPr/>
        <w:t xml:space="preserve">           заместитель главы администрации – председатель комитета экономики и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</w:t>
      </w:r>
      <w:r>
        <w:rPr/>
        <w:t>инвестиции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Гладских В.П.</w:t>
      </w:r>
      <w:r>
        <w:rPr/>
        <w:t xml:space="preserve">         директор МКУ «Служба координации и развития коммунального хозяйства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</w:t>
      </w:r>
      <w:r>
        <w:rPr/>
        <w:t>и строительства»;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left="-360" w:firstLine="360"/>
        <w:jc w:val="both"/>
        <w:rPr/>
      </w:pPr>
      <w:r>
        <w:rPr>
          <w:b/>
        </w:rPr>
        <w:t xml:space="preserve">Адкина Н.А.    </w:t>
      </w:r>
      <w:r>
        <w:rPr/>
        <w:t xml:space="preserve">начальник отдела кадров и наград администрации Гатчинского муниципального </w:t>
      </w:r>
      <w:r>
        <w:rPr>
          <w:b/>
        </w:rPr>
        <w:t xml:space="preserve">  </w:t>
      </w:r>
    </w:p>
    <w:p>
      <w:pPr>
        <w:pStyle w:val="Normal"/>
        <w:ind w:left="-360" w:firstLine="360"/>
        <w:jc w:val="both"/>
        <w:rPr/>
      </w:pPr>
      <w:r>
        <w:rPr>
          <w:b/>
        </w:rPr>
        <w:t xml:space="preserve">                           </w:t>
      </w:r>
      <w:r>
        <w:rPr/>
        <w:t xml:space="preserve">района.     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Об исполнении ФЗ от 05.04.2013 №44-ФЗ «О контактной системе в сфере закупок товаров, работ, услуг для обеспечения государственных и муниципальных нужд». Об антикоррупционных мероприятиях, проводимых при распоряжении земельными участками, находящимися в муниципальной собственности, а также при проведении государственных закупок.</w:t>
      </w:r>
    </w:p>
    <w:p>
      <w:pPr>
        <w:pStyle w:val="Normal"/>
        <w:jc w:val="both"/>
        <w:rPr/>
      </w:pPr>
      <w:r>
        <w:rPr/>
        <w:t>Докладчик: Аввакумов А.Н. – председатель комитета по управлению имуществом администрации Гатчи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Об итогах работы по сбору сведений о доходах, имуществе и обязательствах имущественного характера с муниципальных служащих и руководителей муниципальных учреждений, результаты проверок соблюдения гражданами, претендующими на замещение должностей муниципальной службы и лицами, замещающими должности муниципальной службы требований, ограничений и запретов, установленных нормам ФЗ от 02.03.2007 №25-ФЗ «О муниципальной службе в Гатчинском районе», ФЗ от 25.12.2008 №273-ФЗ «О противодействии коррупции».</w:t>
      </w:r>
    </w:p>
    <w:p>
      <w:pPr>
        <w:pStyle w:val="Normal"/>
        <w:jc w:val="both"/>
        <w:rPr/>
      </w:pPr>
      <w:r>
        <w:rPr/>
        <w:t>Докладчик: Адкина Н.А. – начальник отдела кадров и наград администрации Гатчи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уксенко А.А. ознакомил членов комиссии с повесткой заседания. На заседании присутствует 7 членов комиссии, при общем числе членов комиссии 9: это более 2/3 от общего числа членов комиссии, заседание комиссии правомочно.</w:t>
      </w:r>
    </w:p>
    <w:p>
      <w:pPr>
        <w:pStyle w:val="Normal"/>
        <w:jc w:val="both"/>
        <w:rPr/>
      </w:pPr>
      <w:r>
        <w:rPr/>
        <w:t>Прошу считать заседание открытым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Докладчик: Аввакумов А.Н. – председатель комитета по управлению имуществом администрации Гатчин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 распоряжении земельными участками, находящимися в муниципальной собственности и государственная собственность, на которые не разграничена, администрация Гатчинского муниципального района, руководствуется Земельным кодексом РФ, Федеральным законом от 25.10.2001г. №137-ФЗ «О введении в действие Земельного кодекса РФ», Постановлением Правительства РФ от 11.11.2002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участков», другими законодательными  и нормативными актами Российской Федерации, Ленинградской области и Гатчинского муниципального района Ленинградской обла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ормирование земельных участков осуществляется в комитете управления имуществом (КУИ), далее стадия- комитет по архитектуре, и выход на торги в Ленинградский областной комитет по управлению государственным имуществом.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работано 4 административных Регламента по выделению земельных участков в рамках функционального использования участк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Регламент «Предоставление земельных участков в безвозмездное срочное пользование», утвержденный постановлением администрации Гатчинского  муниципального района Ленинградской области от 14.05.2012года  № 1826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Регламент «Предоставление земельных участков в постоянное (бессрочное) пользование», утвержденный постановлением администрации Гатчинского  муниципального района Ленинградской области от 14.05.2012года  № 182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Регламент «Предоставление земельных участков, находящихся в муниципальной собственности или государственная собственность на которые не ограничена, в собственность»,  утвержденный постановлением администрации Гатчинского  муниципального района Ленинградской области от 17.05.2012года  № 1895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  Регламент «О бесплатном предоставлении в собственность граждан земельных участков для индивидуального жилищного строительства на территории Гатчинского района Ленинградской области» от 14.12.2011года  № 5428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поряжения земельными участками осуществляется в рамках принятых административных регламентов, устанавливающих административные процедуры и сроки рассмотрения обращ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соблюдения земельного законодательства, вся информация о предстоящем выделении земельных участков гражданам и юридическим лицам, публикуется в газете «Гатчинская правда», либо в газете «Вести» и  на официальном сайте администрации Гатчинского муниципального района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се  принятые  административные регламенты, прошли антикоррупционную экспертизу в Гатчинской городской прокуратуре. Во исполнение Федерального закона РФ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о всех администрациях городских и сельских поселений разработаны административные регламенты на исполнение муниципальной функции муниципального земельного контроля (проходят правовую экспертиз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 исполнение Федерального закона «О противодействии коррупции» и в соответствии с Указом Президента Российской Федерации «О Национальном плане противодействия коррупции на 2012-2013годы и внесении изменений в некоторые акты Президента Российской Федерации по вопросам противодействия коррупциии» администрацией Гатчинского муниципального района разработаны и приняты муниципальные нормативные акты по вопросам противодействия коррупции на муниципальной служб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устранения коррупционной составляющей распоряжение земельными участками, расположенными на территории Гатчинского района, осуществляется при выполнении следующих условий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  Предоставления земельных участков для жилищного строительства в собственность или аренду, без предварительного согласования места размещения объекта.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  Информирования населения о возможном или предстоящем предоставлении земельных участков для строительства. (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 Заблаговременной публикацией информации о земельных участках, которые предоставляются гражданам и юридическим лицам на определенном праве и предусмотренных условиях для целей, не связанных со строительством.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  Соответствие испрашиваемых земельных участков правовому режиму, определенному градостроительным регламентом, правилами землепользования и застройки, генеральными планами и иной градостроительной документации на территорию, из состава которой испрашивается земельный участок. 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  Соблюдение принципа единства судьбы земельных участков и связанных с ними объектов </w:t>
      </w:r>
    </w:p>
    <w:p>
      <w:pPr>
        <w:pStyle w:val="Normal"/>
        <w:jc w:val="both"/>
        <w:rPr/>
      </w:pPr>
      <w:r>
        <w:rPr>
          <w:b/>
        </w:rPr>
        <w:t xml:space="preserve">-    </w:t>
      </w:r>
      <w:r>
        <w:rPr/>
        <w:t xml:space="preserve">Соблюдения правового режима предоставления земельных участков, расположенных в береговой полосе водных объектов. </w:t>
      </w:r>
    </w:p>
    <w:p>
      <w:pPr>
        <w:pStyle w:val="Normal"/>
        <w:jc w:val="both"/>
        <w:rPr/>
      </w:pPr>
      <w:r>
        <w:rPr>
          <w:b/>
        </w:rPr>
        <w:t xml:space="preserve">-    </w:t>
      </w:r>
      <w:r>
        <w:rPr/>
        <w:t>Соответствия предельных размеров земельных участков, в  утвержденном порядке, нормам отвода земель для конкретных видов деятельности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езультате в 2013 году предоставлено в собственность граждан и юридических лиц  1331  земельный участок, предоставлено в аренду 1012 земельных участков. По состоянию на 01.01.2014года администрацией района передано в аренду земельных участков общей площадью 15603,52 га по 11080 договорам аренды. В результате, за 2013 год  в бюджеты муниципального района и поселений поступило денежных средств от продажи земельных участков на сумму 93,140 млн. рублей. Доход, полученный от аренды земельных участков составил 239,52 млн.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2013 году продано на аукционах 43 земельных участка на общую сумму 48 984 065 (сорок восемь миллионов девятьсот восемьдесят четыре тысячи шестьдесят пять) рублей. В том числе 3 земельных участка предоставлены в аренду для комплексного освоения в целях жилищного строительства и 2 земельных участка предоставлены для жилищного строительства на сумму 19 761 194 (девятнадцать тысяч семьсот шестьдесят одна тысяча сто девяносто четыре) рубля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Докладчик: Адкина Н.А. – начальник отдела кадров и наград администрации Гатчи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новании Федерального законодательства муниципальные служащие администрации Гатчинского муниципального района и руководители муниципальных учреждений в период с 01 января по 30 апреля 2014 года представляли сведения о доходах, об имуществе и обязательства имущественного характер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имуществе и обязательствах имущественного характера своих супруги (супруга) и несовершеннолетних детей, утвержден постановлением администрации Гатчинского муниципального района №621 от 25.02.201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ложение о предоставлении руководителями муниципальных учреждений сведений о доходах, об имуществе и обязательствах имущественного характера утверждено постановлением администрации Гатчинского муниципального района №649 от 22.02.201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период с 01.01.2014 года по 30.04.2014 принято и зарегистрировано 34 справ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язанность муниципальных служащих представлять сведения о доходах, об имуществе и обязательствах имущественного характера, установленная статьей 15 ФЗ «О муниципальной службе в Российской Федерации» №25-ФЗ от 02.03.2007 – выполнена полность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представления справок о доходах, об имуществе и обязательствах имущественного характера, установленный постановлением Губернатора Ленинградской области от 25.09.2009 №100-пг – не наруше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язанность руководителя муниципального учреждения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становлена частью четвертой статьи 275 Трудового Кодекса Российской Федерации и ст.8-ФЗ «О противодействии коррупции» №273 – ФЗ от 25.12.2008 – выполнена полност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рок представления Справки о доходах, об имуществе и обязательствах имущественного характера, установленный постановлением Правительства Ленинградской области от 27.02.2013 №45 «О соблюдении лицами, поступающими на работу на должность руководителя государственного учреждения Ленинградской области, и руководителями государственных учреждений Ленинградской области части четвертой ст.275 Трудового кодекса Российской Федерации – не нарушен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1. Информацию председатель комитета по управлению имуществом администрации Гатчинского муниципального района Аввакумова А.Н. принять к сведению.</w:t>
      </w:r>
    </w:p>
    <w:p>
      <w:pPr>
        <w:pStyle w:val="Normal"/>
        <w:jc w:val="both"/>
        <w:rPr/>
      </w:pPr>
      <w:r>
        <w:rPr/>
        <w:t>2.   КУИ осуществлять анализ действующей системы учета земельных участков, эффективности его использования, использованию бюджетных средств, последующего контроля проведения государственных закупок для муниципальных нужд администрации района.</w:t>
      </w:r>
    </w:p>
    <w:p>
      <w:pPr>
        <w:pStyle w:val="Normal"/>
        <w:jc w:val="both"/>
        <w:rPr/>
      </w:pPr>
      <w:r>
        <w:rPr/>
        <w:t>3. КУИ организовать воздействие на постоянной основе с контролирующими и правоохранительными органами при поступлении сведений и выявлении в ходе проверок нарушений при распоряжении земельными участками.</w:t>
      </w:r>
    </w:p>
    <w:p>
      <w:pPr>
        <w:pStyle w:val="Normal"/>
        <w:jc w:val="both"/>
        <w:rPr/>
      </w:pPr>
      <w:r>
        <w:rPr/>
        <w:t>4. Информацию начальник отдела кадров и наград администрации Гатчинского муниципального района Адкиной Н.А. принять к сведению.</w:t>
      </w:r>
    </w:p>
    <w:p>
      <w:pPr>
        <w:pStyle w:val="Normal"/>
        <w:jc w:val="both"/>
        <w:rPr/>
      </w:pPr>
      <w:r>
        <w:rPr/>
        <w:t xml:space="preserve">5.  Своевременно вносить коррективы в планы противодействия коррупции с учетом изменений действующего законодательства. </w:t>
      </w:r>
    </w:p>
    <w:p>
      <w:pPr>
        <w:pStyle w:val="Normal"/>
        <w:jc w:val="both"/>
        <w:rPr/>
      </w:pPr>
      <w:r>
        <w:rPr/>
        <w:t>6. Активизировать деятельность комиссии по соблюдению требований к служебному поведению и урегулированию конфликта интересов Гатчи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заседания комиссии по противодействию коррупции в органах местного самоуправления Гатчинского муниципального района, утверждено голосованием членов комиссии: «за» - единоглас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                       Куксенко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                                                                                      Адкина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WW8Num16z1">
    <w:name w:val="WW8Num16z1"/>
    <w:qFormat/>
    <w:rPr>
      <w:rFonts w:ascii="Arial" w:hAnsi="Arial" w:cs="Arial"/>
      <w:b/>
      <w:u w:val="singl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basedOn w:val="Style11"/>
    <w:qFormat/>
    <w:rPr>
      <w:sz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6:00Z</dcterms:created>
  <dc:creator>GarbuzAN</dc:creator>
  <dc:description/>
  <cp:keywords/>
  <dc:language>en-US</dc:language>
  <cp:lastModifiedBy>cea-go</cp:lastModifiedBy>
  <cp:lastPrinted>2014-02-10T13:42:00Z</cp:lastPrinted>
  <dcterms:modified xsi:type="dcterms:W3CDTF">2014-10-06T07:32:00Z</dcterms:modified>
  <cp:revision>45</cp:revision>
  <dc:subject/>
  <dc:title>ПРОЕКТ</dc:title>
</cp:coreProperties>
</file>