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Гатчинская СОШ №1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н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ьевич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 023 023.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Общая долевая,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87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 xml:space="preserve">МИЦ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Общая долевая, 1/3 до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 023 592.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Общая долевая,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Общая долевая, 1/3 дол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8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                                        «__»._______.2017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4:55:00Z</dcterms:created>
  <dc:creator>smr-gil</dc:creator>
  <dc:description/>
  <cp:keywords/>
  <dc:language>en-US</dc:language>
  <cp:lastModifiedBy>user</cp:lastModifiedBy>
  <cp:lastPrinted>2016-03-31T10:45:00Z</cp:lastPrinted>
  <dcterms:modified xsi:type="dcterms:W3CDTF">2017-03-31T06:07:00Z</dcterms:modified>
  <cp:revision>5</cp:revision>
  <dc:subject/>
  <dc:title>СВЕДЕНИЯ</dc:title>
</cp:coreProperties>
</file>