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>
          <w:trHeight w:val="110" w:hRule="atLeast"/>
        </w:trPr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БОУ «Большеколпанская СОШ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01» января по « 31  »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Игнатье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Ири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117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Игнатьев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Юрий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6.8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            </w:t>
              <w:br/>
              <w:t xml:space="preserve"> Ситроен Берлинго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и полноту настоящих сведений  подтверждаю.         </w:t>
      </w:r>
    </w:p>
    <w:p>
      <w:pPr>
        <w:pStyle w:val="Normal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04:00Z</dcterms:created>
  <dc:creator>Секретарь</dc:creator>
  <dc:description/>
  <cp:keywords/>
  <dc:language>en-US</dc:language>
  <cp:lastModifiedBy>PVM</cp:lastModifiedBy>
  <cp:lastPrinted>2014-04-11T12:25:00Z</cp:lastPrinted>
  <dcterms:modified xsi:type="dcterms:W3CDTF">2017-04-12T11:04:00Z</dcterms:modified>
  <cp:revision>2</cp:revision>
  <dc:subject/>
  <dc:title/>
</cp:coreProperties>
</file>