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ринская основная общеобразовательная школа» Джежелий Натальи Иванов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01» января 2016 года по « 31 » декабря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желий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812897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(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67,6 м.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(16,9м.к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Джежелий Н.И.,   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желий Наталья Ивановна, 03.02.196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«Кобринская основная общеобразовательная школа», директ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16 по 31 декабря 2016 года по приобрет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нет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>нет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</w:rPr>
        <w:t>нет_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</w:rPr>
        <w:t>нет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Джежелий Н.И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20:00Z</dcterms:created>
  <dc:creator>n.kapustina</dc:creator>
  <dc:description/>
  <cp:keywords/>
  <dc:language>en-US</dc:language>
  <cp:lastModifiedBy>PVM</cp:lastModifiedBy>
  <cp:lastPrinted>2017-03-15T15:38:00Z</cp:lastPrinted>
  <dcterms:modified xsi:type="dcterms:W3CDTF">2017-03-23T08:15:00Z</dcterms:modified>
  <cp:revision>9</cp:revision>
  <dc:subject/>
  <dc:title>СВЕДЕНИЯ</dc:title>
</cp:coreProperties>
</file>