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ректора 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 Гатчинская средняя общеобразовательная школа № 8 «Центр образования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за период с « 01 »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«31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8"/>
          <w:szCs w:val="28"/>
        </w:rPr>
        <w:t>20_16__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одная Я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48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u w:val="single"/>
        </w:rPr>
        <w:t>Безродная Янина Алексеевна, 18.02.1967 года рождения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иректор муниципального бюджетного общеобразовательного учреждения « Гатчинская средняя общеобразовательная школа № 8 «Центр образова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_16  по 31 декабря 20_16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 приобреталось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2:00Z</dcterms:created>
  <dc:creator>n.kapustina</dc:creator>
  <dc:description/>
  <cp:keywords/>
  <dc:language>en-US</dc:language>
  <cp:lastModifiedBy>PVM</cp:lastModifiedBy>
  <cp:lastPrinted>2017-03-24T15:07:00Z</cp:lastPrinted>
  <dcterms:modified xsi:type="dcterms:W3CDTF">2017-04-12T11:12:00Z</dcterms:modified>
  <cp:revision>2</cp:revision>
  <dc:subject/>
  <dc:title>СВЕДЕНИЯ</dc:title>
</cp:coreProperties>
</file>