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бюджетного обще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 Рождественская средняя общеобразовательная школа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иганова Николая  Васильевич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ган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046631,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жилой дом на праве наследования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2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20,8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  <w:r>
              <w:rPr>
                <w:rStyle w:val="FontStyle11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>под индивидуальное 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Земельные участки на праве наслед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00,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 (566,6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(1000,0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FontStyle11"/>
              </w:rPr>
              <w:t>фактическое предоставл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789318,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жилой дом на праве наследования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,5 (20,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>под индивидуальное 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Земельные участки на праве наслед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 (100,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 (566,6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3000,0 (1000,0)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Жиганов Н.В. 30.03.2017г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35:00Z</dcterms:created>
  <dc:creator>smr-gil</dc:creator>
  <dc:description/>
  <cp:keywords/>
  <dc:language>en-US</dc:language>
  <cp:lastModifiedBy>PVM</cp:lastModifiedBy>
  <cp:lastPrinted>2017-03-20T15:53:00Z</cp:lastPrinted>
  <dcterms:modified xsi:type="dcterms:W3CDTF">2017-04-05T13:35:00Z</dcterms:modified>
  <cp:revision>2</cp:revision>
  <dc:subject/>
  <dc:title>СВЕДЕНИЯ</dc:title>
</cp:coreProperties>
</file>