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ОУ «Пригородная средняя общеобразовательная школа», Гатчинский район, п.Новый Свет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312, 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, 2012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4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рехкомнатная квартира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Смирнова О.Н.,01.04.2017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24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7-04-12T11:24:00Z</dcterms:modified>
  <cp:revision>2</cp:revision>
  <dc:subject/>
  <dc:title>СВЕДЕНИЯ</dc:title>
</cp:coreProperties>
</file>