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иректор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униципального бюджетного общеобразовательного учрежд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Семринская начальная общеобразовательная школа»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 1 » января  по « 31 » декабря 2016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 Отчество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ябина Екате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 двухкомнат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 кв.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5,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</w:rPr>
        <w:t>________________ /Е.Н. Тябина/                          «______»_______________20____ г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асходах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я учреждения, его супруги (супруга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>Я, _</w:t>
      </w:r>
      <w:r>
        <w:rPr>
          <w:rFonts w:cs="Times New Roman" w:ascii="Times New Roman" w:hAnsi="Times New Roman"/>
          <w:i/>
          <w:sz w:val="28"/>
          <w:u w:val="single"/>
        </w:rPr>
        <w:t>Тябина Екатерина Николаевна _14.10.1981 г.р.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фамилия, имя отчество, дата рождения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 xml:space="preserve">директор муниципального бюджетного общеобразовательного учреждения «Семринская начальная общеобразовательная школа» </w:t>
      </w:r>
      <w:r>
        <w:rPr>
          <w:rFonts w:cs="Times New Roman" w:ascii="Times New Roman" w:hAnsi="Times New Roman"/>
          <w:i/>
          <w:sz w:val="28"/>
        </w:rPr>
        <w:t>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 полное наименование учреждения и должност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ю сведения о расходах, произведенных в отчетном период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01 января 2015года по 31 декабря 2016 года по приобрет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 приобреталось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доход руководителя учреждения и его супруги (супруга) за три последних года, предшествующих совершению сделки соста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дохода цифрами и прописью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получения средств, за счет которых совершена сделк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 подтверждаю.      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________________ /Е.Н. Тябина/  «___»_____20____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3:00Z</dcterms:created>
  <dc:creator>n.kapustina</dc:creator>
  <dc:description/>
  <cp:keywords/>
  <dc:language>en-US</dc:language>
  <cp:lastModifiedBy>PVM</cp:lastModifiedBy>
  <cp:lastPrinted>2017-04-03T10:25:00Z</cp:lastPrinted>
  <dcterms:modified xsi:type="dcterms:W3CDTF">2017-04-11T08:23:00Z</dcterms:modified>
  <cp:revision>2</cp:revision>
  <dc:subject/>
  <dc:title>СВЕДЕНИЯ</dc:title>
</cp:coreProperties>
</file>