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БОУ «Сусанинская средняя общеобразовательная школа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за период с «  01 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нваря 2016</w:t>
      </w:r>
      <w:r>
        <w:rPr>
          <w:rFonts w:cs="Times New Roman" w:ascii="Times New Roman" w:hAnsi="Times New Roman"/>
          <w:b/>
          <w:sz w:val="28"/>
          <w:szCs w:val="28"/>
        </w:rPr>
        <w:t xml:space="preserve"> по «  31 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нваря 2016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Отчество**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рин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4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часть жилого дом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часть трёхкомнатной квартиры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часть жилог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42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часть трёхкомнатной квартир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часть жилого до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часть жилого дом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(часть жилого до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часть жилого дом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вартира (часть трёхкомнатной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(часть жилого до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часть жилого дом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вартира (часть трёхкомнатной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Фамилия И.О.,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05:00Z</dcterms:created>
  <dc:creator>n.kapustina</dc:creator>
  <dc:description/>
  <cp:keywords/>
  <dc:language>en-US</dc:language>
  <cp:lastModifiedBy>PVM</cp:lastModifiedBy>
  <dcterms:modified xsi:type="dcterms:W3CDTF">2017-03-29T08:05:00Z</dcterms:modified>
  <cp:revision>2</cp:revision>
  <dc:subject/>
  <dc:title>СВЕДЕНИЯ</dc:title>
</cp:coreProperties>
</file>