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 МБОУ «Белогорская нач. школа-детский са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ошиной Елены Геннадьевны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января» 2016г. по «31декабря »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мошина Елен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79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 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-комнатная квартира (ип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 кв.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5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Тимошина Елена Геннадьевна   24.03.2017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6:00Z</dcterms:created>
  <dc:creator>n.kapustina</dc:creator>
  <dc:description/>
  <cp:keywords/>
  <dc:language>en-US</dc:language>
  <cp:lastModifiedBy>PVM</cp:lastModifiedBy>
  <cp:lastPrinted>2016-03-21T16:52:00Z</cp:lastPrinted>
  <dcterms:modified xsi:type="dcterms:W3CDTF">2017-03-30T10:42:00Z</dcterms:modified>
  <cp:revision>6</cp:revision>
  <dc:subject/>
  <dc:title> </dc:title>
</cp:coreProperties>
</file>