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ь главы  администрации  Гатчинского  муниципального  района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за период с   «01 » января  2012 года  по « 31» декабря 201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418"/>
        <w:gridCol w:w="198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Ерма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Виктор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го зд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кв. 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кв. 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 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2 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-долев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CRUISE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 кв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Ермаков В.С., 23 апреля 2013 го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9:00Z</dcterms:created>
  <dc:creator>vsm</dc:creator>
  <dc:description/>
  <cp:keywords/>
  <dc:language>en-US</dc:language>
  <cp:lastModifiedBy>Мыльникова Эльвира Анатольевна</cp:lastModifiedBy>
  <cp:lastPrinted>2013-04-29T18:00:00Z</cp:lastPrinted>
  <dcterms:modified xsi:type="dcterms:W3CDTF">2013-05-15T11:09:00Z</dcterms:modified>
  <cp:revision>2</cp:revision>
  <dc:subject/>
  <dc:title/>
</cp:coreProperties>
</file>