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старшего муниципального служащего муниципальной службы Гатчинского муниципального района категории «руководители» - начальника отдела  муниципального заказа администрации Гатчи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 » января по «31»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имофее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Ве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;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7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Легковой автомобиль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Тимофеева В.П.                    28.03.2013 дат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0:00Z</dcterms:created>
  <dc:creator>Тимофеева В.П.</dc:creator>
  <dc:description/>
  <cp:keywords/>
  <dc:language>en-US</dc:language>
  <cp:lastModifiedBy>vsm</cp:lastModifiedBy>
  <cp:lastPrinted>2013-03-27T16:43:00Z</cp:lastPrinted>
  <dcterms:modified xsi:type="dcterms:W3CDTF">2013-05-15T10:47:00Z</dcterms:modified>
  <cp:revision>5</cp:revision>
  <dc:subject/>
  <dc:title>СВЕДЕНИЯ</dc:title>
</cp:coreProperties>
</file>