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его муниципального служащего муниципальной службы Гатчинского муниципального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«специалисты» - главного специалиста отдела муниципального заказа администрации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» декабря 201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Парикова Анастас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22 2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 комн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6,17 (1/3 доли 48,5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доли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65 8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 комн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6,17 (1/3 доли 48,5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Мерседес Бенц Спринтер 308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доли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 комн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 комн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16,17 (1/3 доли 48,5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доли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________________Парикова А.В.     28.03.2013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28:00Z</dcterms:created>
  <dc:creator>vsm</dc:creator>
  <dc:description/>
  <cp:keywords/>
  <dc:language>en-US</dc:language>
  <cp:lastModifiedBy>vsm</cp:lastModifiedBy>
  <cp:lastPrinted>2013-02-21T19:16:00Z</cp:lastPrinted>
  <dcterms:modified xsi:type="dcterms:W3CDTF">2013-05-15T10:52:00Z</dcterms:modified>
  <cp:revision>8</cp:revision>
  <dc:subject/>
  <dc:title/>
</cp:coreProperties>
</file>