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таршего муниципального служащего муниципальной службы Гатчинского муниципального рай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(специалисты) - главного специалиста отдела муниципального заказа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  01  » января_ по « 31  »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а Надежд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общая 1/3 доли =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общая 1/3 доли =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общая 1/3 доли =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Ляхова Н.А.        27.03.2013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0:00Z</dcterms:created>
  <dc:creator>vsm</dc:creator>
  <dc:description/>
  <cp:keywords/>
  <dc:language>en-US</dc:language>
  <cp:lastModifiedBy>Мыльникова Эльвира Анатольевна</cp:lastModifiedBy>
  <cp:lastPrinted>2013-03-27T16:00:00Z</cp:lastPrinted>
  <dcterms:modified xsi:type="dcterms:W3CDTF">2013-05-15T11:10:00Z</dcterms:modified>
  <cp:revision>2</cp:revision>
  <dc:subject/>
  <dc:title/>
</cp:coreProperties>
</file>