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ВЕД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заместитель главы  администрации  Гатчинского  муниципального 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членов его семьи за период с « 01» января  2012 года по « 31  » декабря 2012 год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418"/>
        <w:gridCol w:w="198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Вид, марка)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*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лубе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икола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077 955,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х комнатная квартира общая  долев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х комнатная квартира общая  долев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/4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участок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,5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3 780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х комнатная квартира общая  долев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1/4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участок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,5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0 кв.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-212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Du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х комнатная квартира общая  долевая собственност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3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 Голубева Л.Н. 23.04.2013 года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2:00Z</dcterms:created>
  <dc:creator>PC2</dc:creator>
  <dc:description/>
  <cp:keywords/>
  <dc:language>en-US</dc:language>
  <cp:lastModifiedBy>vsm</cp:lastModifiedBy>
  <cp:lastPrinted>2013-04-09T17:11:00Z</cp:lastPrinted>
  <dcterms:modified xsi:type="dcterms:W3CDTF">2013-05-14T10:52:00Z</dcterms:modified>
  <cp:revision>3</cp:revision>
  <dc:subject/>
  <dc:title/>
</cp:coreProperties>
</file>