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должность муниципальной службы категории «руководители»  -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социальной защиты населения Гатч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членов ее семьи за период с 01 января 2012 года по  31 декабря 2012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5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Галаш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Н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92554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Галашина Н.Ю.    25.04.2013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9:00Z</dcterms:created>
  <dc:creator>vsm</dc:creator>
  <dc:description/>
  <cp:keywords/>
  <dc:language>en-US</dc:language>
  <cp:lastModifiedBy>Мыльникова Эльвира Анатольевна</cp:lastModifiedBy>
  <dcterms:modified xsi:type="dcterms:W3CDTF">2013-05-15T11:09:00Z</dcterms:modified>
  <cp:revision>2</cp:revision>
  <dc:subject/>
  <dc:title/>
</cp:coreProperties>
</file>