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t>председателя комитета по управлению имуществом Гатчинского муниципального района-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главного муниципального служащего муниципальной службы Гатчинского муниципального района категории «руководители»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31 »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Березина Натал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60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Березин Евгени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43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½ доля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4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Березина Н.Н.,  18.04.2013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7:00Z</dcterms:created>
  <dc:creator>vsm</dc:creator>
  <dc:description/>
  <cp:keywords/>
  <dc:language>en-US</dc:language>
  <cp:lastModifiedBy>Мыльникова Эльвира Анатольевна</cp:lastModifiedBy>
  <cp:lastPrinted>2013-02-21T19:16:00Z</cp:lastPrinted>
  <dcterms:modified xsi:type="dcterms:W3CDTF">2013-05-15T11:07:00Z</dcterms:modified>
  <cp:revision>2</cp:revision>
  <dc:subject/>
  <dc:title/>
</cp:coreProperties>
</file>