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Заместитель  главы администрации по вопросам безопасности и жилищно-коммунального хозяйства_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01 января 2012 года по  31 декабря 2012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276"/>
        <w:gridCol w:w="145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Куксенко Александр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820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. 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. 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250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25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Мерседес </w:t>
            </w:r>
            <w:r>
              <w:rPr>
                <w:sz w:val="22"/>
                <w:szCs w:val="22"/>
                <w:lang w:val="en-US"/>
              </w:rPr>
              <w:t>S 3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Мерседес </w:t>
            </w:r>
            <w:r>
              <w:rPr>
                <w:sz w:val="22"/>
                <w:szCs w:val="22"/>
                <w:lang w:val="en-US"/>
              </w:rPr>
              <w:t>GL 3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lang w:val="en-US"/>
              </w:rPr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212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24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8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3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1.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2. Земельный участок под сельскохозяйственное назнач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3.Земельный участок под ЛП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4.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5. 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6. жилой 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7.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baseline"/>
              <w:rPr/>
            </w:pPr>
            <w:r>
              <w:rPr/>
              <w:t>8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8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55405,6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96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0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24,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1,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2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Куксенко А.А.  29 апреля 2013 год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10:00Z</dcterms:created>
  <dc:creator>vsm</dc:creator>
  <dc:description/>
  <cp:keywords/>
  <dc:language>en-US</dc:language>
  <cp:lastModifiedBy>Мыльникова Эльвира Анатольевна</cp:lastModifiedBy>
  <cp:lastPrinted>2013-05-14T16:10:00Z</cp:lastPrinted>
  <dcterms:modified xsi:type="dcterms:W3CDTF">2013-05-15T11:10:00Z</dcterms:modified>
  <cp:revision>2</cp:revision>
  <dc:subject/>
  <dc:title/>
</cp:coreProperties>
</file>