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седатель комитета образования Гатчинс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лное наименование долж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01 января 2012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525"/>
        <w:gridCol w:w="1941"/>
        <w:gridCol w:w="1357"/>
        <w:gridCol w:w="1677"/>
        <w:gridCol w:w="1694"/>
        <w:gridCol w:w="1925"/>
        <w:gridCol w:w="1351"/>
        <w:gridCol w:w="1677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обственности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 находящегося в пользовании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движимого имуществ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ид недвижимого иму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ков Сергей Василь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600</w:t>
            </w: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,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днокомнатна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стер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вухкомнатна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67,6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вухкомнатна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стоверность и полноту настоящих сведений подтверждаю.                    Даю согласие на опубликование в сети Интернет указанный с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__________  Попков С.В.  23 апреля 2013 год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1:34:00Z</dcterms:created>
  <dc:creator>n.kapustina</dc:creator>
  <dc:description/>
  <cp:keywords/>
  <dc:language>en-US</dc:language>
  <cp:lastModifiedBy>vsm</cp:lastModifiedBy>
  <cp:lastPrinted>2013-04-19T12:00:00Z</cp:lastPrinted>
  <dcterms:modified xsi:type="dcterms:W3CDTF">2013-05-15T08:23:00Z</dcterms:modified>
  <cp:revision>14</cp:revision>
  <dc:subject/>
  <dc:title>СВЕДЕНИЯ</dc:title>
</cp:coreProperties>
</file>