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заместителя главы администрации по правовым вопросам администрации Гатч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лавная должность муниципальной службы категории руководитель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 01  » января по « 31  »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2267"/>
        <w:gridCol w:w="1275"/>
        <w:gridCol w:w="1417"/>
        <w:gridCol w:w="2125"/>
        <w:gridCol w:w="2267"/>
        <w:gridCol w:w="1275"/>
        <w:gridCol w:w="1416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textAlignment w:val="baselin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textAlignment w:val="baselin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Хохлаче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Ирин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Бори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147568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общая долевая собственность 1/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четырех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41,8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1/2-20,9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textAlignment w:val="baseline"/>
              <w:rPr/>
            </w:pPr>
            <w:r>
              <w:rPr/>
              <w:t>двухкомнатная квартира 1\2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41,8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1\2-20,9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Хохлачева И.Б.             09.04.2014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11:00Z</dcterms:created>
  <dc:creator>hib-jur</dc:creator>
  <dc:description/>
  <cp:keywords/>
  <dc:language>en-US</dc:language>
  <cp:lastModifiedBy>Мыльникова Эльвира Анатольевна</cp:lastModifiedBy>
  <cp:lastPrinted>2014-04-09T14:32:00Z</cp:lastPrinted>
  <dcterms:modified xsi:type="dcterms:W3CDTF">2014-05-13T13:11:00Z</dcterms:modified>
  <cp:revision>2</cp:revision>
  <dc:subject/>
  <dc:title/>
</cp:coreProperties>
</file>