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Муниципального бюджетного общеобразовательного учреждения «Гатчинская СОШ №4 с углубленным изучением отдельных предметов»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 01 » января по « 31 » декабря 2013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маева Нина Васи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692.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тре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.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.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982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араж 2.гараж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тре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.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Легковой автомобил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ЖО-4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автоприцеп 8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.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.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                                                                                                                __________________________ Жумаева Н.В.,29.04.2014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7:18:00Z</dcterms:created>
  <dc:creator>n.kapustina</dc:creator>
  <dc:description/>
  <cp:keywords/>
  <dc:language>en-US</dc:language>
  <cp:lastModifiedBy>n.kapustina</cp:lastModifiedBy>
  <dcterms:modified xsi:type="dcterms:W3CDTF">2014-05-13T07:32:00Z</dcterms:modified>
  <cp:revision>3</cp:revision>
  <dc:subject/>
  <dc:title>СВЕДЕНИЯ</dc:title>
</cp:coreProperties>
</file>