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 доходах, об имуществе и обязательствах имущественного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арактер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вого заместителя главы администрации по городскому хозяйству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и Гатч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ная должность муниципальной службы категории «руководители</w:t>
      </w:r>
      <w:r>
        <w:rPr>
          <w:bCs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01 января 2013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522"/>
        <w:gridCol w:w="1941"/>
        <w:gridCol w:w="1351"/>
        <w:gridCol w:w="1677"/>
        <w:gridCol w:w="1694"/>
        <w:gridCol w:w="1941"/>
        <w:gridCol w:w="1345"/>
        <w:gridCol w:w="1677"/>
      </w:tblGrid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 объектов недвижимого имущества и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обственности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,  находящегося в пользовании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недвижимого имущества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ид недвижимого имуществ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ненко Виталий Андрееви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37,3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туд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-х комнатная 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9.25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9.25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х комнатная 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9.25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9.25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остоверность и полноту настоящих сведений подтверждаю.                    Даю согласие на опубликование в сети Интернет указанный све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__________  Филоненко В.А.  18 апреля 201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11:00Z</dcterms:created>
  <dc:creator>ana_kadr</dc:creator>
  <dc:description/>
  <cp:keywords/>
  <dc:language>en-US</dc:language>
  <cp:lastModifiedBy>Мыльникова Эльвира Анатольевна</cp:lastModifiedBy>
  <cp:lastPrinted>2014-05-12T11:46:00Z</cp:lastPrinted>
  <dcterms:modified xsi:type="dcterms:W3CDTF">2014-05-13T13:11:00Z</dcterms:modified>
  <cp:revision>2</cp:revision>
  <dc:subject/>
  <dc:title/>
</cp:coreProperties>
</file>