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ДОД «Вырицкая детская школа искусств»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 января   по « 31  » декабря  2013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арова Ин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для индивидуального жилищного строительств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сельхозназначения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81 кв.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3000кв.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4 кв.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1,7 кв.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(30.85 кв.м.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седа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bookmarkStart w:id="0" w:name="_GoBack"/>
            <w:bookmarkEnd w:id="0"/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,7 кв.м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0.8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омарова И.В.., 21.04.2014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5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5:00Z</dcterms:modified>
  <cp:revision>2</cp:revision>
  <dc:subject/>
  <dc:title/>
</cp:coreProperties>
</file>