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ведующего МБДОУ «Детский сад № 3 общеразвивающего вида с приоритетным осуществлением деятельности по социально – личностному развитию дет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членов его семьи за период с « 01 » января по « 31» янва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309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***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нова 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56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7976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 комнатная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Струнова Л.А., 29.04.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02:00Z</dcterms:created>
  <dc:creator>n.kapustina</dc:creator>
  <dc:description/>
  <cp:keywords/>
  <dc:language>en-US</dc:language>
  <cp:lastModifiedBy>n.kapustina</cp:lastModifiedBy>
  <cp:lastPrinted>2014-04-29T10:54:00Z</cp:lastPrinted>
  <dcterms:modified xsi:type="dcterms:W3CDTF">2014-05-12T08:34:00Z</dcterms:modified>
  <cp:revision>5</cp:revision>
  <dc:subject/>
  <dc:title>СВЕДЕНИЯ</dc:title>
</cp:coreProperties>
</file>