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едущая должность категории «руководители»_заместитель председателя-начальник отдела по вопросам имущественных отношений Комитета по управлению имуществом Гатчинского муниципального района_Ленинград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членов его семьи за период с 01 января 2013 года по 31 декабря 2013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13"/>
        <w:gridCol w:w="2151"/>
        <w:gridCol w:w="1276"/>
        <w:gridCol w:w="1559"/>
        <w:gridCol w:w="1701"/>
        <w:gridCol w:w="1764"/>
        <w:gridCol w:w="1276"/>
        <w:gridCol w:w="17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37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Андреева Галина Владимировн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05 047,5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омната (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 принадлежит несовершеннолет-ней дочери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(индивидуальная собственность)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садовый земельный участок (индивидуальная собственность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Несовершен-нолетняя дочь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омната в квартире (½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ет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_________________Андреева Г.В.    30.04.2014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1:00Z</dcterms:created>
  <dc:creator>vsm</dc:creator>
  <dc:description/>
  <cp:keywords/>
  <dc:language>en-US</dc:language>
  <cp:lastModifiedBy>Мыльникова Эльвира Анатольевна</cp:lastModifiedBy>
  <cp:lastPrinted>2014-05-05T10:50:00Z</cp:lastPrinted>
  <dcterms:modified xsi:type="dcterms:W3CDTF">2014-05-13T13:01:00Z</dcterms:modified>
  <cp:revision>2</cp:revision>
  <dc:subject/>
  <dc:title>СВЕДЕНИЯ</dc:title>
</cp:coreProperties>
</file>