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Первого заместителя  главы администрации Гатчинского муниципального района по выполнению гос. полномочий и социальному комплексу и членов его семьи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за период с 01 января 2013 года по  31 декабря 2013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276"/>
        <w:gridCol w:w="145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Дерендяе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Роман Олег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38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. Земельный участок под ЛПХ    ¼ дол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. 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176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14,2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/>
              <w:t>Легковой автомобиль Тайота</w:t>
            </w:r>
            <w:r>
              <w:rPr>
                <w:lang w:val="en-US"/>
              </w:rPr>
              <w:t xml:space="preserve"> RAV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__________________________ Дерендяев Р.О.  29.04.2014 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03:00Z</dcterms:created>
  <dc:creator>vsm</dc:creator>
  <dc:description/>
  <cp:keywords/>
  <dc:language>en-US</dc:language>
  <cp:lastModifiedBy>Мыльникова Эльвира Анатольевна</cp:lastModifiedBy>
  <cp:lastPrinted>2014-05-06T19:25:00Z</cp:lastPrinted>
  <dcterms:modified xsi:type="dcterms:W3CDTF">2014-05-13T13:03:00Z</dcterms:modified>
  <cp:revision>2</cp:revision>
  <dc:subject/>
  <dc:title/>
</cp:coreProperties>
</file>