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Большеколпанская средняя 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» января по « 31  » дека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Игнатьева Ири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93 375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Дач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5.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Двухкомнатная 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44.7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6.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646.9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6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            </w:t>
              <w:br/>
              <w:t xml:space="preserve"> Ситроен Берлинго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Дач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. 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5.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11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.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и полноту настоящих сведений  подтверждаю.         </w:t>
      </w:r>
    </w:p>
    <w:p>
      <w:pPr>
        <w:pStyle w:val="Normal"/>
        <w:jc w:val="both"/>
        <w:rPr/>
      </w:pPr>
      <w:r>
        <w:rPr/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Игнатьева И.П. 11 апреля 2014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12:00Z</dcterms:created>
  <dc:creator>n.kapustina</dc:creator>
  <dc:description/>
  <cp:keywords/>
  <dc:language>en-US</dc:language>
  <cp:lastModifiedBy>n.kapustina</cp:lastModifiedBy>
  <dcterms:modified xsi:type="dcterms:W3CDTF">2014-05-13T07:26:00Z</dcterms:modified>
  <cp:revision>12</cp:revision>
  <dc:subject/>
  <dc:title>СВЕДЕНИЯ</dc:title>
</cp:coreProperties>
</file>