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 муниципальной службы категории «руководител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u w:val="single"/>
        </w:rPr>
        <w:t>начальника отдела закупок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u w:val="single"/>
        </w:rPr>
        <w:t>администрации Гатчинского муниципального района_____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 полное наименование должности)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членов его семьи за период с 01 января 2013 года по 31 декабря 20132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имофеева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88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3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17 м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0,2 кв.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,1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ru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Тимофеева В.П.. 16.04.20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0:00Z</dcterms:created>
  <dc:creator>vsm</dc:creator>
  <dc:description/>
  <cp:keywords/>
  <dc:language>en-US</dc:language>
  <cp:lastModifiedBy>Мыльникова Эльвира Анатольевна</cp:lastModifiedBy>
  <cp:lastPrinted>2014-04-10T09:34:00Z</cp:lastPrinted>
  <dcterms:modified xsi:type="dcterms:W3CDTF">2014-05-13T13:10:00Z</dcterms:modified>
  <cp:revision>2</cp:revision>
  <dc:subject/>
  <dc:title>СВЕДЕНИЯ</dc:title>
</cp:coreProperties>
</file>