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его МБДОУ «Детский сад № 18 комбинированного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31 » декабря 2013 года</w:t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Алексеева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Еле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92 08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2.4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(21,20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2 82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2.4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(21,20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42,4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Алексеева Е.М.29.04.201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4:00Z</dcterms:created>
  <dc:creator>n.kapustina</dc:creator>
  <dc:description/>
  <cp:keywords/>
  <dc:language>en-US</dc:language>
  <cp:lastModifiedBy>n.kapustina</cp:lastModifiedBy>
  <dcterms:modified xsi:type="dcterms:W3CDTF">2014-05-12T08:52:00Z</dcterms:modified>
  <cp:revision>3</cp:revision>
  <dc:subject/>
  <dc:title>СВЕДЕНИЯ</dc:title>
</cp:coreProperties>
</file>