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иректора МБОУ «Гатчинский лицей №3 им. Героя Советского союза А.И.Перегудов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 членов его семьи за период с «01»  января по «31»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31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51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****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инчевский Евгений Эдуардович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21782.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Двухкомнатн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.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3.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.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LADA 217130 PRIO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Земельный участок для установки гар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.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.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84606.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Двухкомнатн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.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3.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.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6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Линчевский Е.Э., 21.04.2014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5:47:00Z</dcterms:created>
  <dc:creator>n.kapustina</dc:creator>
  <dc:description/>
  <cp:keywords/>
  <dc:language>en-US</dc:language>
  <cp:lastModifiedBy>n.kapustina</cp:lastModifiedBy>
  <cp:lastPrinted>2014-04-22T09:55:00Z</cp:lastPrinted>
  <dcterms:modified xsi:type="dcterms:W3CDTF">2014-05-12T06:24:00Z</dcterms:modified>
  <cp:revision>3</cp:revision>
  <dc:subject/>
  <dc:title>СВЕДЕНИЯ</dc:title>
</cp:coreProperties>
</file>