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Порядку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  МКУ  «Служба  координации  и  развития  коммунального  хозяйства  и строительств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 членов его семьи за период с « 01 » января  2013  года  по « 31  » декабря 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Гладских  Владимир  Прох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987652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¼ доли 3-х комнатной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36.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RENAULT  -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3/4 доли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7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 xml:space="preserve">Супруга </w:t>
            </w:r>
            <w:r>
              <w:rPr>
                <w:lang w:val="en-US"/>
              </w:rPr>
              <w:t xml:space="preserve">– </w:t>
            </w:r>
            <w:r>
              <w:rPr/>
              <w:t>Гладских  Ирина 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109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¼ доли 3-х комнатной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3/4 доли 3-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7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Гладских  В.П. 29.04.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13:00Z</dcterms:created>
  <dc:creator>ana_kadr</dc:creator>
  <dc:description/>
  <cp:keywords/>
  <dc:language>en-US</dc:language>
  <cp:lastModifiedBy>Мыльникова Эльвира Анатольевна</cp:lastModifiedBy>
  <dcterms:modified xsi:type="dcterms:W3CDTF">2014-05-13T13:13:00Z</dcterms:modified>
  <cp:revision>2</cp:revision>
  <dc:subject/>
  <dc:title/>
</cp:coreProperties>
</file>