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56" w:type="dxa"/>
        <w:jc w:val="left"/>
        <w:tblInd w:w="8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</w:tblGrid>
      <w:tr>
        <w:trPr/>
        <w:tc>
          <w:tcPr>
            <w:tcW w:w="645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к Порядку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полняющего обязанности директора МБУ «Информационно-краеведче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музейный центр Гатчинского муниципального района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 за период с «01» января по «31» декабря 2013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7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23"/>
        <w:gridCol w:w="1980"/>
        <w:gridCol w:w="900"/>
        <w:gridCol w:w="1260"/>
        <w:gridCol w:w="1980"/>
        <w:gridCol w:w="2754"/>
        <w:gridCol w:w="851"/>
        <w:gridCol w:w="1133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7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>Фамилия,</w:t>
            </w:r>
          </w:p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>Имя, Отчество**</w:t>
            </w:r>
          </w:p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>Ганцев Рашид Ханяфиевич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458680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Незавершенный строительством объек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4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ADA SAMARA 211440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Шкода Октавия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Аренда земельного участк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2-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1500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4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 xml:space="preserve">Супруга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32023,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2-комнатная 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4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2-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4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>Несовершеннолетняя дочь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т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2-комнатная 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2-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47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44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______Ганцев Р.Х., 22 апреля 2014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Указывается полное наименование должно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 Указывается только фамилия, имя, отчество руководителя муниципального учреждения. Фамилия, имя, отчество супруга (супруги)  и несовершеннолетних детей не указывают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2:53:00Z</dcterms:created>
  <dc:creator>ana_kadr</dc:creator>
  <dc:description/>
  <cp:keywords/>
  <dc:language>en-US</dc:language>
  <cp:lastModifiedBy>Мыльникова Эльвира Анатольевна</cp:lastModifiedBy>
  <dcterms:modified xsi:type="dcterms:W3CDTF">2014-05-13T12:53:00Z</dcterms:modified>
  <cp:revision>2</cp:revision>
  <dc:subject/>
  <dc:title/>
</cp:coreProperties>
</file>