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Гатчинский Дом детского творче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Микулина Юлия Тенгиз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624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 х комнатная</w:t>
              <w:br/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</w:t>
              <w:br/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0.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5.3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9.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9.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 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9.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0.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Микулина Ю.Т., 17.03.2014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31:00Z</dcterms:created>
  <dc:creator>n.kapustina</dc:creator>
  <dc:description/>
  <cp:keywords/>
  <dc:language>en-US</dc:language>
  <cp:lastModifiedBy>n.kapustina</cp:lastModifiedBy>
  <dcterms:modified xsi:type="dcterms:W3CDTF">2014-05-12T06:44:00Z</dcterms:modified>
  <cp:revision>3</cp:revision>
  <dc:subject/>
  <dc:title>СВЕДЕНИЯ</dc:title>
</cp:coreProperties>
</file>