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специалист комитета юридического обеспеч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 января по «31» 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809"/>
        <w:gridCol w:w="1735"/>
        <w:gridCol w:w="1100"/>
        <w:gridCol w:w="1701"/>
        <w:gridCol w:w="1876"/>
        <w:gridCol w:w="993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Алексеева Диана Константинов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243513,00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ехкомнатная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Гараж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72,6 общая долевая 1/5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31,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2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Двухкомнатна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квартир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6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941779,6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ехкомнатная квартир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67,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73.3Общая долевая  1/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Легковая Хендай Санта Ф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Автоприцеп ЛАВ 810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Земельный участок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61,9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16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ехкомнатная кваритр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72,6 общая долевая 1/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Двухкомнатна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квартир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6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__________________Алексеева Д.К. Фамилия И.О., 23.04.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00:00Z</dcterms:created>
  <dc:creator>Ворожбитова Ольга Борисовна</dc:creator>
  <dc:description/>
  <dc:language>en-US</dc:language>
  <cp:lastModifiedBy>Мыльникова Эльвира Анатольевна</cp:lastModifiedBy>
  <cp:lastPrinted>2014-04-02T11:09:00Z</cp:lastPrinted>
  <dcterms:modified xsi:type="dcterms:W3CDTF">2014-05-13T13:00:00Z</dcterms:modified>
  <cp:revision>2</cp:revision>
  <dc:subject/>
  <dc:title/>
</cp:coreProperties>
</file>