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местителя главы администрации по местному самоуправ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лавная должность муниципальной службы категории «руководител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Голованов Сергей Иванович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377913,07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¼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0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5,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Renault Fluence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¾ дол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9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¼ дол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¾ до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общая долевая собственност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¼ дол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¾ до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70</w:t>
            </w:r>
            <w:r>
              <w:rPr/>
              <w:t>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</w:t>
      </w:r>
      <w:r>
        <w:rPr>
          <w:u w:val="single"/>
        </w:rPr>
        <w:t xml:space="preserve">     </w:t>
      </w:r>
      <w:r>
        <w:rPr/>
        <w:t xml:space="preserve"> Голованов С.И., 30.04.2014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2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4-04-02T11:09:00Z</cp:lastPrinted>
  <dcterms:modified xsi:type="dcterms:W3CDTF">2014-05-13T13:02:00Z</dcterms:modified>
  <cp:revision>2</cp:revision>
  <dc:subject/>
  <dc:title/>
</cp:coreProperties>
</file>