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а  МБОУ «Гатчинская средняя общеобразовательная школа №11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силиу Раисы Фоковны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 за период с «01января» 2013г. по «31декабря» 2013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17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701"/>
        <w:gridCol w:w="1276"/>
        <w:gridCol w:w="1559"/>
        <w:gridCol w:w="1701"/>
        <w:gridCol w:w="1701"/>
        <w:gridCol w:w="1134"/>
        <w:gridCol w:w="1592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4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/>
            </w:pPr>
            <w:r>
              <w:rPr/>
              <w:t>Василиу Раиса Фок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795793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е име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Трех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74.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         </w:t>
      </w:r>
      <w:r>
        <w:rPr/>
        <w:t>Василиу Р.Ф.   07.02.2014 дата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8:17:00Z</dcterms:created>
  <dc:creator>n.kapustina</dc:creator>
  <dc:description/>
  <cp:keywords/>
  <dc:language>en-US</dc:language>
  <cp:lastModifiedBy>n.kapustina</cp:lastModifiedBy>
  <dcterms:modified xsi:type="dcterms:W3CDTF">2014-04-22T08:22:00Z</dcterms:modified>
  <cp:revision>1</cp:revision>
  <dc:subject/>
  <dc:title>СВЕДЕНИЯ</dc:title>
</cp:coreProperties>
</file>