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libri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о доходах, об имуществе и обязательствах имущественного характер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иректора МБОУДОД  «Коммунаровская детская школа искусств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и членов её семьи за период с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01»01.2013 г.</w:t>
      </w:r>
      <w:r>
        <w:rPr>
          <w:rFonts w:cs="Times New Roman" w:ascii="Times New Roman" w:hAnsi="Times New Roman"/>
          <w:b/>
          <w:sz w:val="32"/>
          <w:szCs w:val="32"/>
        </w:rPr>
        <w:t xml:space="preserve">  по 31.12.2013 г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46"/>
        <w:gridCol w:w="1985"/>
        <w:gridCol w:w="1276"/>
        <w:gridCol w:w="1417"/>
        <w:gridCol w:w="1701"/>
        <w:gridCol w:w="2266"/>
        <w:gridCol w:w="1599"/>
        <w:gridCol w:w="1599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ный годовой дохо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ых средств, принадлежащих на прав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и</w:t>
            </w:r>
          </w:p>
        </w:tc>
        <w:tc>
          <w:tcPr>
            <w:tcW w:w="5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ид,марка) </w:t>
            </w:r>
          </w:p>
        </w:tc>
        <w:tc>
          <w:tcPr>
            <w:tcW w:w="5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едвижимо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р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 Рустамов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94.92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-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/3 доля от 6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от 61/100 +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100 в 3-х комн.квартир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 +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445.13 руб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-х комн. кв-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т 61/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 «Лукаши»</w:t>
              <w:br/>
              <w:t>садоводство «Запад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+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BL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орож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от 61/100 в з-х комнат. квартир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яя доч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и полноту настоящих сведений подтверждаю. Даю согласие на опубликование в сети Интернет указанных сведен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Церр Е.Р.      18.04.2014 г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7:00Z</dcterms:created>
  <dc:creator>Андрей</dc:creator>
  <dc:description/>
  <dc:language>en-US</dc:language>
  <cp:lastModifiedBy>Мыльникова Эльвира Анатольевна</cp:lastModifiedBy>
  <cp:lastPrinted>2014-04-18T09:00:00Z</cp:lastPrinted>
  <dcterms:modified xsi:type="dcterms:W3CDTF">2014-05-13T12:57:00Z</dcterms:modified>
  <cp:revision>2</cp:revision>
  <dc:subject/>
  <dc:title/>
</cp:coreProperties>
</file>