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его муниципального бюджетного дошкольного образовательного учреждения «Детский сад № 2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76"/>
        <w:gridCol w:w="1276"/>
        <w:gridCol w:w="1559"/>
        <w:gridCol w:w="1701"/>
        <w:gridCol w:w="1701"/>
        <w:gridCol w:w="1876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5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5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5" w:hanging="142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>Хано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518358-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 xml:space="preserve">легковой            автомобиль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однокомнатная квартира    </w:t>
              <w:br/>
              <w:t xml:space="preserve">2) 3-х комнатная квартира                     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>1). 35,3</w:t>
            </w:r>
          </w:p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 xml:space="preserve">2). 71, 6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218221-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 xml:space="preserve">1)однокомнатная квартира    </w:t>
              <w:br/>
              <w:t xml:space="preserve">2) 3-х комнатная квартира  </w:t>
            </w:r>
          </w:p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 xml:space="preserve">доля в праве 2/3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. 35,3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1, 60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(47.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           автомобиль </w:t>
              <w:br/>
            </w: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5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име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 xml:space="preserve">3-х комнатная квартира  </w:t>
            </w:r>
          </w:p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 xml:space="preserve">доля в праве 1/3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1, 6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23.8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окомнатная квартира 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.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Ханова Наталья Николаевна, 29.04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19" w:gutter="0" w:header="0" w:top="993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0:00Z</dcterms:created>
  <dc:creator>n.kapustina</dc:creator>
  <dc:description/>
  <cp:keywords/>
  <dc:language>en-US</dc:language>
  <cp:lastModifiedBy>n.kapustina</cp:lastModifiedBy>
  <dcterms:modified xsi:type="dcterms:W3CDTF">2014-05-12T08:38:00Z</dcterms:modified>
  <cp:revision>3</cp:revision>
  <dc:subject/>
  <dc:title>СВЕДЕНИЯ</dc:title>
</cp:coreProperties>
</file>