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его муниципального служащего муниципальной службы Гатчинского муниципального район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и «специалисты» - ведущего специалиста Комитета юридического обеспечения администрации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 января по «31» 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809"/>
        <w:gridCol w:w="1276"/>
        <w:gridCol w:w="1559"/>
        <w:gridCol w:w="1701"/>
        <w:gridCol w:w="1701"/>
        <w:gridCol w:w="1168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Юри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Екатери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Георг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57 09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50,9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480 197,8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5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>______ .___ Юрина Е.Г., 25.04.2014г. 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36:00Z</dcterms:created>
  <dc:creator>geg-jur</dc:creator>
  <dc:description/>
  <dc:language>en-US</dc:language>
  <cp:lastModifiedBy>geg-jur</cp:lastModifiedBy>
  <cp:lastPrinted>2014-04-25T11:56:00Z</cp:lastPrinted>
  <dcterms:modified xsi:type="dcterms:W3CDTF">2014-04-25T08:03:00Z</dcterms:modified>
  <cp:revision>2</cp:revision>
  <dc:subject/>
  <dc:title>СВЕДЕНИЯ</dc:title>
</cp:coreProperties>
</file>