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</w:t>
      </w:r>
      <w:r>
        <w:rPr>
          <w:b/>
          <w:sz w:val="28"/>
          <w:szCs w:val="28"/>
          <w:u w:val="single"/>
        </w:rPr>
        <w:t>директора Муниципального бюджетного обще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Дивенская основная общеобразовательная школ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 01  » __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>_____ по «31 » _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>_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рлова Ан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0627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Fo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1.Жилой дом,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6,8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75234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1.Жилой дом,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6,8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1.Жилой дом,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6,8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Орлова А.С., 10.01.14 г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51:00Z</dcterms:created>
  <dc:creator>n.kapustina</dc:creator>
  <dc:description/>
  <cp:keywords/>
  <dc:language>en-US</dc:language>
  <cp:lastModifiedBy>n.kapustina</cp:lastModifiedBy>
  <cp:lastPrinted>2014-03-31T16:56:00Z</cp:lastPrinted>
  <dcterms:modified xsi:type="dcterms:W3CDTF">2014-05-12T06:26:00Z</dcterms:modified>
  <cp:revision>7</cp:revision>
  <dc:subject/>
  <dc:title>СВЕДЕНИЯ</dc:title>
</cp:coreProperties>
</file>