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едующего МБДОУ «Детский сад №21 комбинированно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» января 2013 г. по «31 »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9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1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Стрелкова Татьяна Влади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 796 48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дву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/ 3 дол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. Четы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6,6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(18.87)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48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Легковой автомобиль АУДИ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4707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6,6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(18.8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земельный участок. 2.Четы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48.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  Стрелкова Т.В.         29.04.2014г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50:00Z</dcterms:created>
  <dc:creator>n.kapustina</dc:creator>
  <dc:description/>
  <cp:keywords/>
  <dc:language>en-US</dc:language>
  <cp:lastModifiedBy>n.kapustina</cp:lastModifiedBy>
  <cp:lastPrinted>2014-04-29T15:57:00Z</cp:lastPrinted>
  <dcterms:modified xsi:type="dcterms:W3CDTF">2014-04-29T11:59:00Z</dcterms:modified>
  <cp:revision>3</cp:revision>
  <dc:subject/>
  <dc:title>СВЕДЕНИЯ</dc:title>
</cp:coreProperties>
</file>