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его МБДОУ «Детский сад №29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довская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64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днокомнатная квартира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 1.ГАЗ 31029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 210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отоцикл Ява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днокомнатная квартира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 комна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.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Даю согласие на опубликование в сети Интернет указанных сведений.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Бордовская Е.В.,         29.04.2014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n.kapustina</dc:creator>
  <dc:description/>
  <cp:keywords/>
  <dc:language>en-US</dc:language>
  <cp:lastModifiedBy>n.kapustina</cp:lastModifiedBy>
  <cp:lastPrinted>2014-04-29T15:23:00Z</cp:lastPrinted>
  <dcterms:modified xsi:type="dcterms:W3CDTF">2014-05-12T08:50:00Z</dcterms:modified>
  <cp:revision>3</cp:revision>
  <dc:subject/>
  <dc:title>СВЕДЕНИЯ</dc:title>
</cp:coreProperties>
</file>