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ведующего МБДОУ «Детский сад №32 комбинированного ви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01 января по 31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Фадеева Наталь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59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дач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00.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7.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</w:tr>
      <w:tr>
        <w:trPr>
          <w:trHeight w:val="12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0522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ГАЗ 31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.Двухкомнатная 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. дач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7.4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00.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Фадеева Н.Н., 28.04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58:00Z</dcterms:created>
  <dc:creator>n.kapustina</dc:creator>
  <dc:description/>
  <cp:keywords/>
  <dc:language>en-US</dc:language>
  <cp:lastModifiedBy>n.kapustina</cp:lastModifiedBy>
  <cp:lastPrinted>2014-04-30T09:55:00Z</cp:lastPrinted>
  <dcterms:modified xsi:type="dcterms:W3CDTF">2014-05-12T08:53:00Z</dcterms:modified>
  <cp:revision>9</cp:revision>
  <dc:subject/>
  <dc:title>СВЕДЕНИЯ</dc:title>
</cp:coreProperties>
</file>