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ущая должность категории «руководители»_заместитель председателя-начальник отдела по вопросам имущественных отношений Комитета по управлению имуществом Гатчинского муниципального района_Ленинградской области (находилась в отпуске по уходу за ребенком до достижения им возраста трех лет весь период)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членов его семьи за период с 01 января 2013 года по 31 декабря 2013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01"/>
        <w:gridCol w:w="2363"/>
        <w:gridCol w:w="1276"/>
        <w:gridCol w:w="1559"/>
        <w:gridCol w:w="1854"/>
        <w:gridCol w:w="1764"/>
        <w:gridCol w:w="1276"/>
        <w:gridCol w:w="178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Терешкина Ирина Алексеевн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1 255,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садовый земельный участок (индивидуальная собственность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упруга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94 984,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Фольксваген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(индивидуа-льная собственность)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Несовершенно-летняя дочь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т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7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-летняя сы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т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7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_________________ Терешкина И.А. 30.04.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98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0:00Z</dcterms:created>
  <dc:creator>vsm</dc:creator>
  <dc:description/>
  <cp:keywords/>
  <dc:language>en-US</dc:language>
  <cp:lastModifiedBy>Мыльникова Эльвира Анатольевна</cp:lastModifiedBy>
  <cp:lastPrinted>2014-05-05T11:58:00Z</cp:lastPrinted>
  <dcterms:modified xsi:type="dcterms:W3CDTF">2014-05-13T13:10:00Z</dcterms:modified>
  <cp:revision>2</cp:revision>
  <dc:subject/>
  <dc:title>СВЕДЕНИЯ</dc:title>
</cp:coreProperties>
</file>