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его муниципального служащего муниципальной службы Гатчинского муниципального района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Категории «специалисты» - главного специалиста отдела закупок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Гатч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31»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арикова Анастас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2 1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 комн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16,17 (1/3 доли 48,5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 комн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16,17 (1/3 доли 48,5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Мерседес Бенц Спринтер 308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 комн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16,17 (1/3 доли 48,5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Парикова А.В. _ Фамилия И.О., 16.04.2014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5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34:00Z</dcterms:created>
  <dc:creator>vsm</dc:creator>
  <dc:description/>
  <cp:keywords/>
  <dc:language>en-US</dc:language>
  <cp:lastModifiedBy>ana_kadr</cp:lastModifiedBy>
  <cp:lastPrinted>2013-02-21T19:16:00Z</cp:lastPrinted>
  <dcterms:modified xsi:type="dcterms:W3CDTF">2014-05-12T05:54:00Z</dcterms:modified>
  <cp:revision>6</cp:revision>
  <dc:subject/>
  <dc:title/>
</cp:coreProperties>
</file>