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Заместитель  главы администрации по вопросам безопасности и жилищно-коммунального хозяйства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2013 года по  31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276"/>
        <w:gridCol w:w="145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уксенко Александ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8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. 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. 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250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25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3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3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24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5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.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. Земельный участок под сельскохозяйственное назнач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.Земельный участок под ЛП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4.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5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6. жилой 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7.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8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5405,6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9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24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1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2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Куксенко А.А.  10.0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7:00Z</dcterms:created>
  <dc:creator>vsm</dc:creator>
  <dc:description/>
  <cp:keywords/>
  <dc:language>en-US</dc:language>
  <cp:lastModifiedBy>Мыльникова Эльвира Анатольевна</cp:lastModifiedBy>
  <cp:lastPrinted>2014-04-10T10:08:00Z</cp:lastPrinted>
  <dcterms:modified xsi:type="dcterms:W3CDTF">2014-05-13T13:07:00Z</dcterms:modified>
  <cp:revision>2</cp:revision>
  <dc:subject/>
  <dc:title/>
</cp:coreProperties>
</file>