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_Директор Муниципального бюджетного образовательного учреждения дополнительного образования детей «Новосветовская детская школа искусств»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» января по «31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Слезовская Лариса Геннадьевна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 007 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/м «Ау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,1 кв.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bookmarkStart w:id="0" w:name="_GoBack"/>
            <w:bookmarkEnd w:id="0"/>
            <w:r>
              <w:rPr/>
              <w:t>895 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-х комн.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,1 кв.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Слезовская Л.Г.   10.04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6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2:56:00Z</dcterms:modified>
  <cp:revision>2</cp:revision>
  <dc:subject/>
  <dc:title/>
</cp:coreProperties>
</file>