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ведующего Муниципального бюджетного дошкольного образовательного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сад № 55 комбинированного вид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 01      » января 2013 г.  по « 31 » декабря 20 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 xml:space="preserve">Похил Надежда Викторо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6466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¼ до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62.2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15,5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1.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2.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68,2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04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960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1.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2.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68,2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0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Форд – транзи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62.2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Не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</w:t>
      </w:r>
      <w:r>
        <w:rPr/>
        <w:t>__________________________Похил Н.В., 2</w:t>
      </w:r>
      <w:r>
        <w:rPr>
          <w:lang w:val="en-US"/>
        </w:rPr>
        <w:t>9</w:t>
      </w:r>
      <w:r>
        <w:rPr/>
        <w:t>.04.2014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7:11:00Z</dcterms:created>
  <dc:creator>n.kapustina</dc:creator>
  <dc:description/>
  <cp:keywords/>
  <dc:language>en-US</dc:language>
  <cp:lastModifiedBy>n.kapustina</cp:lastModifiedBy>
  <dcterms:modified xsi:type="dcterms:W3CDTF">2014-05-13T07:01:00Z</dcterms:modified>
  <cp:revision>5</cp:revision>
  <dc:subject/>
  <dc:title>СВЕДЕНИЯ</dc:title>
</cp:coreProperties>
</file>