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его муниципального бюджетного дошкольного образовательного учреждения «Детский сад № 13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276"/>
        <w:gridCol w:w="1559"/>
        <w:gridCol w:w="1701"/>
        <w:gridCol w:w="1701"/>
        <w:gridCol w:w="1876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5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5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5" w:hanging="142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етова Светла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552432.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2-х комнатная квартира  </w:t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доля в праве 1/2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6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28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легковой            автомобиль 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чный участ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>1900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0" w:leader="none"/>
              </w:tabs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2720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1.2-х комнатная квартира  </w:t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>доля в праве ½</w:t>
            </w:r>
          </w:p>
          <w:p>
            <w:pPr>
              <w:pStyle w:val="Normal"/>
              <w:autoSpaceDE w:val="false"/>
              <w:ind w:left="-74" w:right="-108" w:hanging="0"/>
              <w:rPr/>
            </w:pPr>
            <w:r>
              <w:rPr/>
              <w:t xml:space="preserve">2.дачный участок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6.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28.0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          автомобиль </w:t>
              <w:br/>
              <w:t>Фольцваген Тигуа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етова С.Б. 29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3:00Z</dcterms:created>
  <dc:creator>n.kapustina</dc:creator>
  <dc:description/>
  <cp:keywords/>
  <dc:language>en-US</dc:language>
  <cp:lastModifiedBy>n.kapustina</cp:lastModifiedBy>
  <dcterms:modified xsi:type="dcterms:W3CDTF">2014-05-12T08:53:00Z</dcterms:modified>
  <cp:revision>5</cp:revision>
  <dc:subject/>
  <dc:title>СВЕДЕНИЯ</dc:title>
</cp:coreProperties>
</file>