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Вырицкая СОШ №1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14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63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лк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ы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27,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immpez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/>
              </w:rPr>
              <w:t>X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лк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4 90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/>
            </w:pPr>
            <w:r>
              <w:rPr/>
              <w:t>До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Неилко Л.М.,__________________.201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96" w:footer="0" w:bottom="5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09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8-05-05T13:09:00Z</dcterms:modified>
  <cp:revision>2</cp:revision>
  <dc:subject/>
  <dc:title>СВЕДЕНИЯ</dc:title>
</cp:coreProperties>
</file>