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ректора муниципального бюджетного общеобразовательного учреждения «Таицкая средняя общеобразовательная школа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ов его семьи за период  с «01» января по «31» декабря 2017 года</w:t>
      </w:r>
    </w:p>
    <w:tbl>
      <w:tblPr>
        <w:tblW w:w="1417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Али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26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 98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 Григорьева А. Б._________________ да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72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асходах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я учреждения, его супруги (супруга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Я, _</w:t>
      </w:r>
      <w:r>
        <w:rPr>
          <w:rFonts w:cs="Times New Roman" w:ascii="Times New Roman" w:hAnsi="Times New Roman"/>
          <w:sz w:val="24"/>
          <w:szCs w:val="24"/>
          <w:u w:val="single"/>
        </w:rPr>
        <w:t>Григорьева Алина Борисовна, 01.04.1970 года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фамилия, имя отчество, дата рожден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директор муниципального бюджетного общеобразовательного учреждения «Таицкая ______________________средняя общеобразовательная школа»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 полное наименование учреждения и должност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расходах, произведенных в отчетном периоде                   с 01 января 20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года по приобретен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не имею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доход руководителя учреждения и его супруги (супруга) за три последних года, предшествующих совершению сделки соста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дохода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ами получения средств, за счет которых совершена сделк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 подтверждаю.      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________________ Фамилия И.О., ________ д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3:06:00Z</dcterms:created>
  <dc:creator>n.kapustina</dc:creator>
  <dc:description/>
  <cp:keywords/>
  <dc:language>en-US</dc:language>
  <cp:lastModifiedBy>PVM</cp:lastModifiedBy>
  <cp:lastPrinted>2015-04-13T08:40:00Z</cp:lastPrinted>
  <dcterms:modified xsi:type="dcterms:W3CDTF">2018-05-06T09:47:00Z</dcterms:modified>
  <cp:revision>3</cp:revision>
  <dc:subject/>
  <dc:title>СВЕДЕНИЯ</dc:title>
</cp:coreProperties>
</file>