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 МБОУ «Белогорская нач. школа-детский са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Тимошиной Елены Геннадьевны 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января» 2017г. по «31декабря » 2017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Тимошина Елена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798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 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Квартира,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-комнатная квартира (ип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1 кв.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5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Лада прио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Тимошина Елена Геннадьевна   24.03.2018 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4:01:00Z</dcterms:created>
  <dc:creator>n.kapustina</dc:creator>
  <dc:description/>
  <cp:keywords/>
  <dc:language>en-US</dc:language>
  <cp:lastModifiedBy>PVM</cp:lastModifiedBy>
  <cp:lastPrinted>2017-03-28T12:24:00Z</cp:lastPrinted>
  <dcterms:modified xsi:type="dcterms:W3CDTF">2018-05-06T09:49:00Z</dcterms:modified>
  <cp:revision>3</cp:revision>
  <dc:subject/>
  <dc:title> </dc:title>
</cp:coreProperties>
</file>