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иректора муниципального бюджетного общеобразовательного учреждения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емринская начальная общеобразовательная школа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7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ябина Екатерина Никола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 двух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 кв.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5,кв.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Тябина Е.Н., 30.03.2018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2:49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8-05-05T12:49:00Z</dcterms:modified>
  <cp:revision>2</cp:revision>
  <dc:subject/>
  <dc:title>СВЕДЕНИЯ</dc:title>
</cp:coreProperties>
</file>