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Гатчинская НОШ №5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97"/>
        <w:gridCol w:w="1545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990845,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11,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мнатная  квартира</w:t>
            </w:r>
          </w:p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трехкомнатная квартира                   ( 1/3 доли, 1/3 доли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,9/18,9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929195,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4,6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11,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JEEP GRAND CHEROKEE LT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трехкомнатная комнатная квартира                   ( 1/3 доли, 1/3 доли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,9/18,9)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мнатная  квартира</w:t>
            </w:r>
          </w:p>
          <w:p>
            <w:pPr>
              <w:pStyle w:val="ConsPlusCell"/>
              <w:widowControl/>
              <w:autoSpaceDE w:val="false"/>
              <w:snapToGrid w:val="false"/>
              <w:ind w:left="-10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Хмелева Н.А.30.03.201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30:00Z</dcterms:created>
  <dc:creator>smr-gil</dc:creator>
  <dc:description/>
  <cp:keywords/>
  <dc:language>en-US</dc:language>
  <cp:lastModifiedBy>PVM</cp:lastModifiedBy>
  <cp:lastPrinted>2017-03-16T10:37:00Z</cp:lastPrinted>
  <dcterms:modified xsi:type="dcterms:W3CDTF">2018-05-05T13:30:00Z</dcterms:modified>
  <cp:revision>2</cp:revision>
  <dc:subject/>
  <dc:title>СВЕДЕНИЯ</dc:title>
</cp:coreProperties>
</file>