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ШК. № 25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7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никова Надежда 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097995,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5 кв.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омнатная квартир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5 кв.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, 1/2 дол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79,8кв.м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502307,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 кв.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 кв.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Телесникова Н.В.26.03.2018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54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8-05-06T09:48:00Z</dcterms:modified>
  <cp:revision>3</cp:revision>
  <dc:subject/>
  <dc:title>СВЕДЕНИЯ</dc:title>
</cp:coreProperties>
</file>