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Терволовская основная общеобразовательная школ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членов его семьи 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  1  » января 2017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 31  » декабря 2017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**)</w:t>
            </w:r>
          </w:p>
        </w:tc>
      </w:tr>
      <w:tr>
        <w:trPr>
          <w:trHeight w:val="10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зухин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51 335</w:t>
            </w:r>
            <w:r>
              <w:rPr>
                <w:lang w:val="en-US"/>
              </w:rPr>
              <w:t>.</w:t>
            </w: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Мо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5 40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ГАЗ-275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Пазухина М.С., «   « марта 2018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Пазухина Марина Сергеевна, 15.03.1983 года рождения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 Муниципального бюджетного общеобразовательного учреждения  «Терволовская основна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полное наименование учреждения и долж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общаю сведения о расходах, произведенных в отчетном периоде  с 01 января 2017 по 31 декабря 2017  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       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_____</w:t>
      </w:r>
      <w:r>
        <w:rPr>
          <w:rFonts w:cs="Times New Roman" w:ascii="Times New Roman" w:hAnsi="Times New Roman"/>
          <w:sz w:val="24"/>
          <w:szCs w:val="24"/>
          <w:u w:val="single"/>
        </w:rPr>
        <w:t>не имею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Пазухина М.С., «  « марта 201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3:51:00Z</dcterms:created>
  <dc:creator>n.kapustina</dc:creator>
  <dc:description/>
  <cp:keywords/>
  <dc:language>en-US</dc:language>
  <cp:lastModifiedBy>PVM</cp:lastModifiedBy>
  <cp:lastPrinted>2017-03-02T16:31:00Z</cp:lastPrinted>
  <dcterms:modified xsi:type="dcterms:W3CDTF">2018-05-13T13:51:00Z</dcterms:modified>
  <cp:revision>2</cp:revision>
  <dc:subject/>
  <dc:title>СВЕДЕНИЯ</dc:title>
</cp:coreProperties>
</file>