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об имуществе и обязательствах имущественного характера директора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бюджетного учреждения  « Централизованная библиотечная  система города Гатчины»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членов его семьи за период с « 1 » января  по « 31 » декабря  2015 года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44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17"/>
        <w:gridCol w:w="1701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****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, От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зьмиче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риса Алекс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9345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ачны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 (супруг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______________________Кузьмичева Л.А. 30 марта 2016 г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16"/>
          <w:szCs w:val="16"/>
        </w:rPr>
        <w:t>* Указывается полное наименование должности  и учреждения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* Указывается только фамилия, имя, отчеств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***Указывается: Россия или иная страна (государство)</w:t>
      </w:r>
    </w:p>
    <w:sectPr>
      <w:type w:val="nextPage"/>
      <w:pgSz w:orient="landscape" w:w="16838" w:h="11906"/>
      <w:pgMar w:left="1134" w:right="1538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3:16:00Z</dcterms:created>
  <dc:creator>soa-kult</dc:creator>
  <dc:description/>
  <cp:keywords/>
  <dc:language>en-US</dc:language>
  <cp:lastModifiedBy>soa-kult</cp:lastModifiedBy>
  <cp:lastPrinted>2016-03-15T09:44:00Z</cp:lastPrinted>
  <dcterms:modified xsi:type="dcterms:W3CDTF">2016-05-04T07:21:00Z</dcterms:modified>
  <cp:revision>14</cp:revision>
  <dc:subject/>
  <dc:title>СВЕДЕНИЯ</dc:title>
</cp:coreProperties>
</file>