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униципального бюджетного учреждения «Гатчинский городской Дом культуры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1» января по «31» декабря 2015 года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974" w:type="dxa"/>
        <w:jc w:val="left"/>
        <w:tblInd w:w="7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701"/>
        <w:gridCol w:w="1711"/>
        <w:gridCol w:w="1134"/>
        <w:gridCol w:w="1418"/>
        <w:gridCol w:w="1832"/>
        <w:gridCol w:w="1711"/>
        <w:gridCol w:w="1276"/>
        <w:gridCol w:w="1206"/>
      </w:tblGrid>
      <w:tr>
        <w:trPr>
          <w:trHeight w:val="99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отчество 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Декларированный годовой доход 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ы недвижимого имуществ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 (вид, марка)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 м)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>
          <w:trHeight w:val="1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вид объектов недвижимого имуще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жения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rPr/>
            </w:pPr>
            <w:r>
              <w:rPr/>
              <w:t>Фикс Сергей Александрович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797925,04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 двухкомнатная ¼ доли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MW</w:t>
            </w:r>
            <w:r>
              <w:rPr/>
              <w:t xml:space="preserve">  Х-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трехкомн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8"/>
        <w:rPr/>
      </w:pPr>
      <w:r>
        <w:rPr/>
        <w:t>Достоверность и полноту настоящих сведений подтверждаю.</w:t>
        <w:tab/>
        <w:tab/>
        <w:t>Даю согласие на опубликование в сети Интернет указанных сведени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right="887" w:hanging="0"/>
        <w:jc w:val="right"/>
        <w:rPr/>
      </w:pPr>
      <w:r>
        <w:rPr>
          <w:u w:val="single"/>
        </w:rPr>
        <w:tab/>
        <w:tab/>
        <w:tab/>
      </w:r>
      <w:r>
        <w:rPr/>
        <w:t xml:space="preserve">  Фикс С.А., 31 марта 2016 год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</w:r>
      <w:r>
        <w:rPr>
          <w:sz w:val="20"/>
          <w:szCs w:val="20"/>
        </w:rPr>
        <w:t>* указывается полное наименование должности у учреждения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** указывается только фамилия, имя, отчество служащего. Фамилия, имя, отчество супруга (супруги) и несовершеннолетних детей не указываются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*** указывается, например, жилой дом, земельный участок, квартир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**** указывается: Россия или иная страна (государ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62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6:30:00Z</dcterms:created>
  <dc:creator>soa-kult</dc:creator>
  <dc:description/>
  <cp:keywords/>
  <dc:language>en-US</dc:language>
  <cp:lastModifiedBy>soa-kult</cp:lastModifiedBy>
  <cp:lastPrinted>2016-04-20T10:30:00Z</cp:lastPrinted>
  <dcterms:modified xsi:type="dcterms:W3CDTF">2016-05-04T06:19:00Z</dcterms:modified>
  <cp:revision>3</cp:revision>
  <dc:subject/>
  <dc:title>СВЕДЕНИЯ</dc:title>
</cp:coreProperties>
</file>