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ректора  Муниципального  казенного  учреждения  «Межпоселенческая  центральная  районная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иблиотека им. А.С. Пушкина»   и членов ее семьи за период с « 1 » января  по « 31 » декабря  2015 год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ий Ел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ид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563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285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-ноу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универс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 Бабий Е.Л., 30.03.2016 г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 и учреждени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13:00Z</dcterms:created>
  <dc:creator>soa-kult</dc:creator>
  <dc:description/>
  <cp:keywords/>
  <dc:language>en-US</dc:language>
  <cp:lastModifiedBy>soa-kult</cp:lastModifiedBy>
  <cp:lastPrinted>2016-04-27T17:21:00Z</cp:lastPrinted>
  <dcterms:modified xsi:type="dcterms:W3CDTF">2016-05-04T14:36:00Z</dcterms:modified>
  <cp:revision>15</cp:revision>
  <dc:subject/>
  <dc:title>СВЕДЕНИЯ</dc:title>
</cp:coreProperties>
</file>