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униципального бюджетного учреждения дополнительного образования детей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световская детская школа искусств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1 » января  по « 31 » декабря  2015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зовская Ларис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1.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.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лезовская  Лариса Геннадьевна/Фамилия И.О.,01.04.2016 г./ 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 и учрежд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08:00Z</dcterms:created>
  <dc:creator>soa-kult</dc:creator>
  <dc:description/>
  <cp:keywords/>
  <dc:language>en-US</dc:language>
  <cp:lastModifiedBy>soa-kult</cp:lastModifiedBy>
  <dcterms:modified xsi:type="dcterms:W3CDTF">2016-05-04T08:24:00Z</dcterms:modified>
  <cp:revision>8</cp:revision>
  <dc:subject/>
  <dc:title>СВЕДЕНИЯ</dc:title>
</cp:coreProperties>
</file>