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Директора МБОУ ДО «ГЦНО «Ц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а период с «01» января по « 31» декабря 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60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9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кало Ольг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/>
              <w:t>1733554.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 Соляри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6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О.М.Зобкало, 27.03.201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Times New Roman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7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5-11T15:29:00Z</dcterms:modified>
  <cp:revision>3</cp:revision>
  <dc:subject/>
  <dc:title>СВЕДЕНИЯ</dc:title>
</cp:coreProperties>
</file>