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Порядку размещения сведений о доходах, об имуществе и обязательствах имущественного характера муниципальных служащих  администрации Гатчинского муниципального района и членов их семей в информационно-телекоммуникационной сети интернет на официальном интернет-портале администрации Гатчинского муниципального района и предоставления этих сведений общероссийским средствам массовой информации для опубликования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ДО «Коммунарская ДЮСШ» ДИРЕКТОР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и членов его семьи за период с «01» января 2016 года по «31 » декабря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7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ергачев Валери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,242242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х 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8 м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vagen Tigu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х комнатная квартира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,6м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м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 м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,2 м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2 96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3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,6 м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8 м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8:00Z</dcterms:created>
  <dc:creator>Методисты</dc:creator>
  <dc:description/>
  <cp:keywords/>
  <dc:language>en-US</dc:language>
  <cp:lastModifiedBy>PVM</cp:lastModifiedBy>
  <cp:lastPrinted>2014-04-29T14:24:00Z</cp:lastPrinted>
  <dcterms:modified xsi:type="dcterms:W3CDTF">2017-05-11T15:32:00Z</dcterms:modified>
  <cp:revision>12</cp:revision>
  <dc:subject/>
  <dc:title/>
</cp:coreProperties>
</file>