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ДО «Районный центр детского творчества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Михайлова Екатерина Никола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5 785,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  <w:highlight w:val="yellow"/>
              </w:rPr>
              <w:t>не име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  <w:highlight w:val="yellow"/>
              </w:rPr>
              <w:t>двухкомнатная кварти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не имею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Михайлова Е.Н. 30.03.2017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05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7-05-11T15:21:00Z</dcterms:modified>
  <cp:revision>3</cp:revision>
  <dc:subject/>
  <dc:title>СВЕДЕНИЯ</dc:title>
</cp:coreProperties>
</file>