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Heading"/>
              <w:snapToGrid w:val="false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директора МБОУ ДО «Районная ДЮСШ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а Анастасия Никола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00,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Игнатьева А.Н.,30.03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7:11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7-05-11T17:11:00Z</dcterms:modified>
  <cp:revision>2</cp:revision>
  <dc:subject/>
  <dc:title>СВЕДЕНИЯ</dc:title>
</cp:coreProperties>
</file>