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Комитета социальной защиты населения Гатчин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за период    с 1 января 2017 года по 31 декабря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40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888"/>
        <w:gridCol w:w="1429"/>
        <w:gridCol w:w="1233"/>
        <w:gridCol w:w="45"/>
        <w:gridCol w:w="1605"/>
        <w:gridCol w:w="966"/>
        <w:gridCol w:w="1121"/>
        <w:gridCol w:w="1429"/>
        <w:gridCol w:w="868"/>
        <w:gridCol w:w="56"/>
        <w:gridCol w:w="902"/>
        <w:gridCol w:w="1136"/>
        <w:gridCol w:w="50"/>
        <w:gridCol w:w="1285"/>
        <w:gridCol w:w="1430"/>
      </w:tblGrid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пользовании</w:t>
            </w:r>
          </w:p>
        </w:tc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ы сдел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ершена сдел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  <w:p>
            <w:pPr>
              <w:pStyle w:val="Normal"/>
              <w:ind w:left="-1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бственност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ов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кв.м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колова А.В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936,9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садовый земельный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1/5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4/5 дол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Шкода </w:t>
            </w:r>
            <w:r>
              <w:rPr>
                <w:sz w:val="20"/>
                <w:szCs w:val="20"/>
                <w:lang w:val="en-US"/>
              </w:rPr>
              <w:t>OCTAVIA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 (хетчбек)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33,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темкина Н.Ю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 юрист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207,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тель Е.А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Начальник сектора социально- правовых гарантий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80,3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Мотолодка </w:t>
            </w:r>
            <w:r>
              <w:rPr>
                <w:sz w:val="20"/>
                <w:szCs w:val="20"/>
                <w:lang w:val="en-US"/>
              </w:rPr>
              <w:t>Nordik</w:t>
            </w:r>
            <w:r>
              <w:rPr>
                <w:sz w:val="20"/>
                <w:szCs w:val="20"/>
              </w:rPr>
              <w:t>-310</w:t>
            </w:r>
            <w:r>
              <w:rPr>
                <w:sz w:val="20"/>
                <w:szCs w:val="20"/>
                <w:lang w:val="en-US"/>
              </w:rPr>
              <w:t>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BMHS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751,4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ЛПХ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ичурина С.Р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организации социальных выплат семьям с детьми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64,9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чный кредит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 дол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2/3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591,9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ханцова О.Г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организации социального обслуживания 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795,3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863,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знецова  Н.Е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муниципального заказ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49,1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рошкина Т.В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организации социальной поддержки отдельным категориям граждан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½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1/9 доли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, ½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, 8/9 дол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417,5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всиевская С.М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и отчетности, муниципального заказ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¼ доли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3/4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окомнатная квартира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94,4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1/3 доли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2/3   дол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500,1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ная квартира 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дакова О.В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приему граждан в режиме одного окна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56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56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/112,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/112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22,3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ада </w:t>
            </w:r>
            <w:r>
              <w:rPr>
                <w:sz w:val="20"/>
                <w:szCs w:val="20"/>
                <w:lang w:val="en-US"/>
              </w:rPr>
              <w:t>XRAY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91,68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панова Ю.А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о кадрам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6/11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87,7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41,3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5/2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5/22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1,4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естак Е.Г.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субсидий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18,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цук Е.В.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защиты населения по городу Коммунар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и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2/3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96,2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1/3 доли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, 2/3 доли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О РИО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</w:tc>
        <w:tc>
          <w:tcPr>
            <w:tcW w:w="13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77,3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56:00Z</dcterms:created>
  <dc:creator>gos-kadr</dc:creator>
  <dc:description/>
  <cp:keywords/>
  <dc:language>en-US</dc:language>
  <cp:lastModifiedBy>fgj</cp:lastModifiedBy>
  <cp:lastPrinted>2017-01-16T12:11:00Z</cp:lastPrinted>
  <dcterms:modified xsi:type="dcterms:W3CDTF">2018-05-14T12:33:00Z</dcterms:modified>
  <cp:revision>15</cp:revision>
  <dc:subject/>
  <dc:title>СВЕДЕНИЯ</dc:title>
</cp:coreProperties>
</file>