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ind w:left="-142" w:right="-93" w:hanging="0"/>
        <w:rPr/>
      </w:pPr>
      <w:r>
        <w:rPr/>
        <w:t xml:space="preserve">от 29 сентября 2008 г.                                                                           №  67                                           </w:t>
      </w:r>
    </w:p>
    <w:p>
      <w:pPr>
        <w:pStyle w:val="Style14"/>
        <w:ind w:right="-1" w:hanging="0"/>
        <w:rPr/>
      </w:pPr>
      <w:r>
        <w:rPr/>
      </w:r>
    </w:p>
    <w:p>
      <w:pPr>
        <w:pStyle w:val="Normal"/>
        <w:ind w:right="4301" w:hanging="0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Гатчинского муниципального района за 1 полугодие   2008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№ 131 от 06.10.2003 года «Об общих принципах организации местного самоуправления в Российской Федерации», Бюджетным Кодексом РФ, Положением о бюджетном процессе в МО «Гатчинский муниципальный район» Ленинградской области, и руководствуясь Уставом Гатчинского муниципальн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Отчет об исполнении бюджета Гатчинского муниципального района  за 1  полугодие    2008 го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 доходам   в сумме 1460530,7 тыс. рублей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 расходам  в сумме 1283494,0 тыс. рублей 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с превышением  доходов над   расходами (профицит бюджета Гатчинского муниципального района)  в сумме  177036,7 тысяч рублей, со следующими показателями:</w:t>
      </w:r>
    </w:p>
    <w:p>
      <w:pPr>
        <w:pStyle w:val="2"/>
        <w:spacing w:lineRule="auto" w:line="240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чникам финансирования дефицита бюджета Гатчинского муниципального района  за  1полугодие   2008 года 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за 1 полугодие 2008 года согласно приложению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, получаемым из других бюджетов за  1 полугодие 2008 года по разделам и подразделам функциональной классификации расходов бюджетов Российской Федерации согласно приложению 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 бюджетных ассигнований по разделам и подразделам, классификации расходов бюджета Гатчинского муниципального района                         за 1 полугодие   2008 года согласно приложению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Гатчинского муниципального района</w:t>
        <w:tab/>
        <w:tab/>
        <w:tab/>
        <w:tab/>
        <w:t xml:space="preserve">          С.С. Богданов </w:t>
      </w:r>
    </w:p>
    <w:p>
      <w:pPr>
        <w:pStyle w:val="Style14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24:00Z</dcterms:created>
  <dc:creator>Патрикеева</dc:creator>
  <dc:description/>
  <cp:keywords/>
  <dc:language>en-US</dc:language>
  <cp:lastModifiedBy>igj</cp:lastModifiedBy>
  <cp:lastPrinted>2008-09-29T16:08:00Z</cp:lastPrinted>
  <dcterms:modified xsi:type="dcterms:W3CDTF">2008-09-29T12:09:00Z</dcterms:modified>
  <cp:revision>26</cp:revision>
  <dc:subject/>
  <dc:title/>
</cp:coreProperties>
</file>