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20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40" w:leader="none"/>
        </w:tabs>
        <w:ind w:left="-284" w:right="425" w:firstLine="50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08 г.</w:t>
        <w:tab/>
        <w:tab/>
        <w:tab/>
        <w:t xml:space="preserve">            </w:t>
        <w:tab/>
        <w:tab/>
        <w:tab/>
        <w:t>№ 74</w:t>
      </w:r>
    </w:p>
    <w:p>
      <w:pPr>
        <w:pStyle w:val="Normal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284" w:right="467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 утверждении «Долгосрочной целевой программы строительства, реконструкции и капитального ремонта объектов теплоснабжения и водопроводно-канализационного хозяйства Гатчинского муниципального района на 2009год»</w:t>
      </w:r>
    </w:p>
    <w:p>
      <w:pPr>
        <w:pStyle w:val="Normal"/>
        <w:widowControl/>
        <w:spacing w:lineRule="auto" w:line="252" w:before="80" w:after="0"/>
        <w:ind w:left="284" w:right="280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spacing w:lineRule="auto" w:line="240" w:before="16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5 Федерального закона от 06.10.03 г №131 «Об общих принципах организации местного самоуправления в РФ» и Соглашениями о передаче Гатчинскому муниципальному району осуществления части своих полномочий за счет субвенций, предоставляемых из бюджета городских и сельских поселений в бюджет Гатчинского муниципального района</w:t>
      </w:r>
    </w:p>
    <w:p>
      <w:pPr>
        <w:pStyle w:val="Normal"/>
        <w:widowControl/>
        <w:spacing w:lineRule="auto" w:line="240" w:before="100" w:after="0"/>
        <w:ind w:left="284" w:right="60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40" w:before="100" w:after="0"/>
        <w:ind w:left="284" w:right="60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widowControl/>
        <w:spacing w:lineRule="auto" w:line="240" w:before="100" w:after="0"/>
        <w:ind w:left="284" w:right="60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/>
        <w:spacing w:lineRule="auto" w:line="240" w:before="100" w:after="0"/>
        <w:ind w:left="284" w:right="60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1. Утвердить «Долгосрочную целевую программу строительства, реконструкции и капитального ремонта объектов теплоснабжения и водопроводно - канализационного хозяйства Гатчинского муниципального района на 2009 год» (приложение №1)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2. Комитету финансов Гатчинского муниципального района предусмотреть в проекте бюджета на 2009 год расходы на исполнение «Долгосрочной целевой программы строительства, реконструкции и капитального ремонта объектов теплоснабжения и водопроводно-канализационного хозяйства Гатчинского муниципального района на 2008 год» в сумме 73462,42 тыс. рублей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3. Заслушать отчет о ходе выполнения «Долгосрочной целевой программы строительства, реконструкции и капитального ремонта объектов теплоснабжения и водопроводно-канализационного хозяйства Гатчинского муниципального района на 2009 год» на заседании Совета депутатов Гатчинского муниципального района в ноябре 2009 года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4. Ответственность за выполнение программы возложить на заместителя главы администрации Гатчинского муниципального района Слесарева А.Э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рограммы возложить на постоянную комиссию по вопросам жилищно-коммунального хозяйства, строительства и благоустройства Совета депутатов Гатчинского муниципального района (председатель     Банзарь А.Г.).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6. Решение вступает в силу с 01.01.2009 года  и подлежит официальному опубликованию в газете «Гатчинская правд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67"/>
        <w:rPr/>
      </w:pPr>
      <w:r>
        <w:rPr>
          <w:sz w:val="28"/>
          <w:szCs w:val="28"/>
        </w:rPr>
        <w:t>Гатчинского муниципального района                                         С.С. Богданов</w:t>
      </w:r>
    </w:p>
    <w:sectPr>
      <w:type w:val="nextPage"/>
      <w:pgSz w:w="11906" w:h="16820"/>
      <w:pgMar w:left="127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567" w:right="-1192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widowControl/>
      <w:autoSpaceDE w:val="true"/>
      <w:spacing w:lineRule="auto" w:line="240"/>
      <w:ind w:hanging="0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2:17:00Z</dcterms:created>
  <dc:creator>UspenskyVM</dc:creator>
  <dc:description/>
  <cp:keywords/>
  <dc:language>en-US</dc:language>
  <cp:lastModifiedBy>igj</cp:lastModifiedBy>
  <cp:lastPrinted>2008-11-01T09:57:00Z</cp:lastPrinted>
  <dcterms:modified xsi:type="dcterms:W3CDTF">2008-11-01T06:58:00Z</dcterms:modified>
  <cp:revision>15</cp:revision>
  <dc:subject/>
  <dc:title>ПРОЕКТ</dc:title>
</cp:coreProperties>
</file>