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10</w:t>
      </w:r>
    </w:p>
    <w:p>
      <w:pPr>
        <w:pStyle w:val="Heading2"/>
        <w:ind w:left="4956" w:hanging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664" w:hanging="0"/>
        <w:rPr/>
      </w:pPr>
      <w:r>
        <w:rPr/>
        <w:t>От 31 октября 2008 г. № 80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ОЕ 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Й СЛУЖБЫ ГРАЖДАНСКОЙ ОБОРО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ЛУЖБЫ МЕДИЦИНЫ КАТАСТРОФ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на 2009-2011 год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АСПОРТ</w:t>
      </w:r>
    </w:p>
    <w:p>
      <w:pPr>
        <w:pStyle w:val="2"/>
        <w:rPr/>
      </w:pPr>
      <w:r>
        <w:rPr>
          <w:b/>
          <w:bCs/>
          <w:sz w:val="28"/>
          <w:szCs w:val="28"/>
        </w:rPr>
        <w:t xml:space="preserve">Долгосрочной целевой программы «Материально-техническое обеспечение медицинской службы гражданской обороны и службы медицины катастроф Гатчинского муниципального района» 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09-2011 годы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5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</w:t>
            </w:r>
          </w:p>
          <w:p>
            <w:pPr>
              <w:pStyle w:val="Normal"/>
              <w:jc w:val="center"/>
              <w:rPr/>
            </w:pPr>
            <w:r>
              <w:rPr/>
              <w:t>разработки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«О санитарно-эпидемиологическом благополучии населения» от 30 марта 1999 года №52-ФЗ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б иммунопрофилактике инфекционных заболеваний» от 17 сентября 1998 года № 157-ФЗ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ра РФ по ЧС «Об утверждении порядка создания  нештатных аварийно-спасательных формирований» от 23.12.05 г. № 999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 министра РФ по ЧС «Об организации обеспечения населения  средствами  индивидуальной  защиты»  от 21.12.05 г. № 993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 – 2011  г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-техническое обеспечение формирований и учреждений медицинской службы гражданской обороны и службы медицины катастроф Гатчинского муниципального района должно обеспечить предоставление им возможностей для выполнения  комплекса мероприятий п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е персонала и больных лечебно-профилактических учреждений Гатчинского муниципального района при чрезвычайных ситуациях мирного и военного времени;                                                                                                                                                  - предупреждению и уменьшению медико-санитарных последствий чрезвычайных ситуаций (ЧС) мирного и военного врем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ю должного медицинского обеспечения населения Гатчинского  муниципального района в  чрезвычайных ситуациях мирного и военного време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стигается оснащением формирований и учреждений медицинской службы гражданской обороны, службы медицины катастроф Гатчинского муниципального района и объектовых  нештатных аварийно-спасательных формирований гражданской обороны лечебно-профилактических учреждений медицинским и, другим табельным имуществом в соответствии с требованиями законодательства РФ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недостающего табельного  имущества для бригад экстренной и специализированной медицинской помощи, объектовых нештатных аварийно-спасательных формирований гражданской обороны и объектовых звеньев единой государственной системы предупреждения и ликвидации чрезвычайных ситуаций лечебно-профилактических учреждений, средств индивидуальной защиты для персонала и больных лечебно-профилактических учреждений Гатчинского муниципального района. Закупка лекарственных и перевязочных средств для доукомплектования и освежения оперативно-тактического запаса службы медицины катастроф Гатчинского муниципального района. Разработка проектной документации, закупка и монтаж современной аппаратуры связи и сигнализации для создания локальных систем оповещения  лечебно-профилактических учреждений и медицинской службы гражданской обороны района в целом. Закупка и установка автоматизированных дизельных электростанций для аварийного электропитания в районной больнице №2 п. Выриц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 – 812,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10 год – 3236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1990,0 тыс. руб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ельное улучшение материально-технического обеспечения формирований и учреждений медицинской службы гражданской обороны и службы медицины катастроф Гатчинского муниципального района, что  обеспечит выполнение ими в полном объеме комплекса возложенных задач по гражданской защите персонала и больных  лечебно-профилактических учреждений Гатчинского муниципального района и медицинскому обеспечению населения района в чрезвычайных ситуациях мирного и военного времен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атчинская ЦРКБ»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атчинская ЦРКБ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з ситуации, обоснование целей и задач программы</w:t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Материально-техническое обеспечение медицинской службы</w:t>
      </w:r>
    </w:p>
    <w:p>
      <w:pPr>
        <w:pStyle w:val="Normal"/>
        <w:ind w:right="-25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жданской обороны и службы медицины катастроф</w:t>
      </w:r>
    </w:p>
    <w:p>
      <w:pPr>
        <w:pStyle w:val="Heading2"/>
        <w:ind w:right="-253" w:hanging="0"/>
        <w:rPr>
          <w:szCs w:val="24"/>
        </w:rPr>
      </w:pPr>
      <w:r>
        <w:rPr>
          <w:szCs w:val="24"/>
        </w:rPr>
        <w:t>Гатчинского муниципального района»</w:t>
      </w:r>
    </w:p>
    <w:p>
      <w:pPr>
        <w:pStyle w:val="Normal"/>
        <w:ind w:right="-25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253" w:firstLine="540"/>
        <w:jc w:val="both"/>
        <w:rPr/>
      </w:pPr>
      <w:r>
        <w:rPr/>
        <w:t xml:space="preserve">    </w:t>
      </w:r>
      <w:r>
        <w:rPr/>
        <w:t xml:space="preserve">Созданные структуры медицинской службы гражданской обороны            (МС ГО) и службы медицины катастроф (СМК) Гатчинского муниципального района в основном позволяют решать задачи медицинского обеспечения населения района в условиях угрозы и возникновения чрезвычайных ситуаций мирного и военного времени. Вместе с тем существует ряд  серьёзных проблем в готовности сил и средств медицинской службы гражданской обороны и службы медицины катастроф района вызванных значительной не укомплектованностью формирований и учреждений положенным табельным имуществом, инструментарием, аппаратурой, приборами и средствами коллективной и индивидуальной защиты, а также в отсутствии должного финансирования гражданской защиты здравоохранения района. </w:t>
      </w:r>
    </w:p>
    <w:p>
      <w:pPr>
        <w:pStyle w:val="Normal"/>
        <w:ind w:right="-253"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течение последних 15 лет, за исключением 2008 года, не выделялись денежные средства на: </w:t>
      </w:r>
    </w:p>
    <w:p>
      <w:pPr>
        <w:pStyle w:val="Normal"/>
        <w:ind w:right="-253" w:firstLine="540"/>
        <w:jc w:val="both"/>
        <w:rPr/>
      </w:pPr>
      <w:r>
        <w:rPr>
          <w:sz w:val="28"/>
        </w:rPr>
        <w:t>-  закупку средств индивидуальной защиты для персонала и больных лечебно-профилактических учреждений района, в том числе и медицинских средств индивидуальной защиты, на замену пришедших в непригодное к дальнейшей эксплуатации состояние и давно списанных с учёта;</w:t>
      </w:r>
    </w:p>
    <w:p>
      <w:pPr>
        <w:pStyle w:val="Normal"/>
        <w:ind w:right="-253" w:firstLine="540"/>
        <w:jc w:val="both"/>
        <w:rPr/>
      </w:pPr>
      <w:r>
        <w:rPr>
          <w:sz w:val="28"/>
        </w:rPr>
        <w:t>-  обеспечение бригад экстренной, в том числе  специализированной, медицинской помощи медицинским имуществом и  хозяйственным инвентарём, лекарственными и перевязочными средствами (из трёх бригад на 70 % укомплектована только две, одна на 25 %);</w:t>
      </w:r>
    </w:p>
    <w:p>
      <w:pPr>
        <w:pStyle w:val="Normal"/>
        <w:ind w:right="-253" w:firstLine="540"/>
        <w:jc w:val="both"/>
        <w:rPr/>
      </w:pPr>
      <w:r>
        <w:rPr>
          <w:sz w:val="28"/>
        </w:rPr>
        <w:t>-  закупку и установку дизельных автоматизированных электростанций для аварийного электропитания залов экстренной медицинской помощи в районной больнице №2 п. Вырица,  а также в Елизаветинской больнице сестринского ухода, где электричество является единственным видом энергии для питания всех систем жизнеобеспечения, в том числе коммунальных.</w:t>
      </w:r>
    </w:p>
    <w:p>
      <w:pPr>
        <w:pStyle w:val="Normal"/>
        <w:ind w:right="-253"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2008 году оперативно-тактический запас лекарственных и перевязочных средств  на 600 коек  медицинской службы гражданской обороны района при Рождественской участковой больницы доведен до 98 % от нормы, тем не менее, необходимы денежные средства на доукомплектование и своевременное освежение этих запасов;</w:t>
      </w:r>
    </w:p>
    <w:p>
      <w:pPr>
        <w:pStyle w:val="Header"/>
        <w:tabs>
          <w:tab w:val="clear" w:pos="4677"/>
          <w:tab w:val="clear" w:pos="9355"/>
        </w:tabs>
        <w:ind w:right="-253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уководящими документами Правительства РФ до 2010 года требуется оборудовать дежурно-диспетчерскую службу медицинской службы гражданской обороны и всех  лечебно-профилактических учреждений современными автоматизированными локальными системами оповещения, сопряженными с единой системой оповещения гражданской обороны и единой государственной системы предупреждения и ликвидации чрезвычайных ситуаций  Гатчинского муниципального района, Главного управления МЧС РФ по Ленинградской области и страны в целом. Для этого необходимы значительные денежные средства, первоначально на проектно-сметную документацию и  на закупку, установку и монтаж специальной, современной  аппаратуры автоматизированного оповещения, связи и сигнализации, кабелирование территорий, зданий и помещений  лечебно-профилактических учреждений района.</w:t>
      </w:r>
    </w:p>
    <w:p>
      <w:pPr>
        <w:pStyle w:val="Normal"/>
        <w:tabs>
          <w:tab w:val="clear" w:pos="708"/>
          <w:tab w:val="left" w:pos="7620" w:leader="none"/>
        </w:tabs>
        <w:ind w:right="-253"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начительные  денежные средства требуются на закупку табельного имущества, в том числе средств индивидуальной защиты для нештатных аварийно-спасательных формирований  гражданской обороны и объектовых звеньев единой государственной системы предупреждения и ликвидации чрезвычайных ситуаций лечебно-профилактических учреждений. Имеющиеся нештатные аварийно-спасательные формирования лечебно-профилактических учреждений  района укомплектованы табельным имуществом только на </w:t>
      </w:r>
    </w:p>
    <w:p>
      <w:pPr>
        <w:pStyle w:val="Normal"/>
        <w:ind w:right="-253" w:firstLine="540"/>
        <w:jc w:val="both"/>
        <w:rPr>
          <w:sz w:val="28"/>
        </w:rPr>
      </w:pPr>
      <w:r>
        <w:rPr>
          <w:sz w:val="28"/>
        </w:rPr>
        <w:t>10-30 % и не обеспечены даже основными аварийно-спасательными средствами, специальной одеждой, обувью и средствами индивидуальной защиты, приборами радиационной и химической разведки.</w:t>
      </w:r>
    </w:p>
    <w:p>
      <w:pPr>
        <w:pStyle w:val="Normal"/>
        <w:ind w:right="-253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же полноценное финансирование данной программы не обеспечивает приобретение средств индивидуальной защиты персоналу  лечебно-профилактических учреждений, не входящему в нештатные аварийно-спасательные формирования и больным стационаров, а также средств коллективной защиты. </w:t>
      </w:r>
    </w:p>
    <w:p>
      <w:pPr>
        <w:pStyle w:val="Normal"/>
        <w:ind w:right="-25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5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53" w:hanging="0"/>
        <w:jc w:val="center"/>
        <w:rPr/>
      </w:pPr>
      <w:r>
        <w:rPr>
          <w:b/>
          <w:bCs/>
          <w:sz w:val="28"/>
          <w:szCs w:val="28"/>
        </w:rPr>
        <w:t>Ожидаемые социально-экономические результаты реализации программы «Материально-техническое обеспечение медицинской службы</w:t>
      </w:r>
    </w:p>
    <w:p>
      <w:pPr>
        <w:pStyle w:val="Normal"/>
        <w:ind w:right="-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й обороны и службы медицины катастроф</w:t>
      </w:r>
    </w:p>
    <w:p>
      <w:pPr>
        <w:pStyle w:val="Normal"/>
        <w:ind w:right="-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района»</w:t>
      </w:r>
    </w:p>
    <w:p>
      <w:pPr>
        <w:pStyle w:val="Normal"/>
        <w:ind w:right="-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53" w:firstLine="540"/>
        <w:jc w:val="both"/>
        <w:rPr>
          <w:b/>
          <w:b/>
          <w:bCs/>
        </w:rPr>
      </w:pPr>
      <w:r>
        <w:rPr>
          <w:sz w:val="28"/>
        </w:rPr>
        <w:t xml:space="preserve">   </w:t>
      </w:r>
      <w:r>
        <w:rPr>
          <w:sz w:val="28"/>
        </w:rPr>
        <w:t xml:space="preserve">Реализация программы значительно улучшит материально-техническое обеспечение формирований и учреждений медицинской службы гражданской обороны и службы медицины катастроф Гатчинского муниципального района, в том числе нештатных аварийно-спасательных формирований гражданской обороны и объектовых звеньев объектовых звеньев единой государственной системы предупреждения и ликвидации чрезвычайных ситуаций лечебно-профилактических учреждений района. Это материально обеспечит выполнение ими в полном объёме возложенных на них задач по гражданской защите персонала и больных лечебно-профилактических учреждений,  и медицинскому обеспечению населения района при чрезвычайных ситуациях мирного и военного времени. Кроме того, реализация целевой программы значительно повысит оперативность действий и увеличит объём  выполняемых  работ формированиями и учреждениями здравоохранения  на территории Гатчинского муниципального района по предупреждению и уменьшению медико-санитарных последствий чрезвычайных ситуаций мирного и военного времени, оказанию должной медицинской помощи пострадавшим в этих чрезвычайных ситуациях.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ероприятий долгосрочной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атериально-техническое обеспечение медицинск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и службы медицины катастроф Гатчин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514"/>
        <w:gridCol w:w="3060"/>
        <w:gridCol w:w="1080"/>
        <w:gridCol w:w="1080"/>
        <w:gridCol w:w="1080"/>
      </w:tblGrid>
      <w:tr>
        <w:trPr>
          <w:tblHeader w:val="true"/>
          <w:trHeight w:val="6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лей)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ы  исполнения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Гатч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недостающего табельного имущества для двух бригад экстренной медицинской помощи (врачебно-сестринских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арственные сре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язочные сре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е инструменты, аппараты и на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одежда, средства индивидуальной защиты и предметы для персон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недостающего табельного имущества для бригады специализированной медицинской помощи (акушерско-гинекологической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ие приборы, аппараты, инструм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кам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язочные сре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-хозяйственное имуществ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8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лекарственных и перевязочных средств для доукомплектования и освежения оперативно-тактического запаса  службы медицины катастроф Гатчинского муниципального района на 600 коек при Рождественской участковой больниц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недостающего табельного имущества для нештатных аварийно-спасательных формирований  гражданской обороны и объектовых звеньев объектовых звеньев объектовых звеньев единой государственной системы предупреждения и ликвидации чрезвычайных ситуаций лечебно-профилактических учреждений Гатчинского муниципального района (приказ МЧС РФ от 23. 12. 2005 г. №993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ндивидуаль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ое имущ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радиационной, химической и биологической разведки и контро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специальной обрабо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е имущ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арное имущ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ловое имущество (продовольственного и вещевого снабжени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 2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85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ной документации закупка и монтаж аппаратуры автоматизированных локальных систем оповещения и, кабелирование территорий, зданий и помещений лечебно-профилактических учреждений района, сопряжение автоматизированной системы медицинской службы гражданской обороны и службы медицины катастроф  района с единой системой оповещения гражданской обороны и единой государственной системы предупреждения и ликвидации чрезвычайных ситуаций Гатчинского муниципального района и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 2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и установка автоматизированных дизельных электростанций для обеспечения аварийного электроснабжения операционных, реанимационных палат, родильных залов, палат интенсивной терапии и систем жизнеобеспечения при авариях в промышленных электросет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 «Районная больница № 2 п. Вырица»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 xml:space="preserve">6 038,6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12,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6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 990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имечание: Объёмы финансирования по годам (тысяч рублей) указаны без учёта инфля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медицинской службы гражданской оборон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лужбы медицины катастроф Гатчинского муниципального района,                         </w:t>
      </w:r>
    </w:p>
    <w:p>
      <w:pPr>
        <w:pStyle w:val="Normal"/>
        <w:ind w:right="-73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врач МУЗ «Гатчинская ЦРКБ»                                                                                                                    В.А. Иванов</w:t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9:00Z</dcterms:created>
  <dc:creator>User</dc:creator>
  <dc:description/>
  <cp:keywords/>
  <dc:language>en-US</dc:language>
  <cp:lastModifiedBy>igj</cp:lastModifiedBy>
  <cp:lastPrinted>2008-11-05T09:57:00Z</cp:lastPrinted>
  <dcterms:modified xsi:type="dcterms:W3CDTF">2008-11-05T06:57:00Z</dcterms:modified>
  <cp:revision>7</cp:revision>
  <dc:subject/>
  <dc:title>МУНИЦИПАЛЬНАЯ ЦЕЛЕВАЯ ПРОГРАММА</dc:title>
</cp:coreProperties>
</file>