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</w:t>
      </w:r>
      <w:r>
        <w:rPr/>
        <w:t>Приложение № 3</w:t>
      </w:r>
    </w:p>
    <w:p>
      <w:pPr>
        <w:pStyle w:val="Heading2"/>
        <w:ind w:left="4956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56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56" w:hanging="0"/>
        <w:jc w:val="center"/>
        <w:rPr/>
      </w:pPr>
      <w:r>
        <w:rPr/>
        <w:t>от  31 октября 2008 г.  №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ОЛГОСРОЧНАЯ  ЦЕЛЕВАЯ 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ЗДОРОВОЕ  ПОКОЛЕН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 2009 – 2011 ГОД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СРОЧНОЙ  ЦЕЛЕВОЙ 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ЗДОРОВОЕ  ПОКО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«Об  общих принципах организации медицинской службы в Российской Федерации»  от 06.10.2003г. № 1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ы законодательства РФ по охране здоровья граждан» от 22 июля 1993 года № 5487-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Ф от 05.10.99 г № 1119 «О мерах по профилактике заболеваний, связанных с дефицитом й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«О региональных целевых программах Ленинградской области» от 19.02.1999 № 23-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Ф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атчинского муниципального райо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ополнительных мер  поддержки семьи, материнства и дет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влияния неблагоприятных последствий заболеваний социального характера на состояние здоровья населения в т.ч. репродуктивного., рождение здор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и качества оказания акушерского- гинекологической помощи, развитие материально-технической базы родовспомогательных учреждений ГМР, обеспечение социально незащищенных женщин и подростков средствами контрацеп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, профилактика заболеваемости и инвалидности детей и подростков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ресурсов по программе на 2009-2011г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09 год-673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0 год-733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1 год-792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 акушерского и педиатрических отделений ,детской поликлиники, предотвращение  наступления нежелательной беременности, снижение числа абортов , снижение показателей младенческой и перинатальной смертности,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 Гатчинская центральная районная клиническая больница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-профилактические учреждения  Гатчинского муниципального  район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доровое поко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234"/>
        <w:gridCol w:w="2049"/>
      </w:tblGrid>
      <w:tr>
        <w:trPr>
          <w:trHeight w:val="1041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 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руб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                                    733                                    7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 материально-технической базы аку-шерского и педиатри-ческих учреждений, проведение ремонтных работ  и оснащение медицинским обору-дованием и инвентар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лекарственных  препаратов для снижения перинатальной и младенческой смер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рфактантов, препаратов йода,средств контроля за уровнем сахара в кро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лекарственных препа-ратов для профилактики йододефицитных состояний, анем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филактика и снижение абортов, профилактика заболеваний пере-дающихся половым путем. Бесплатное обеспечение контра-цептивами подростков и социально незащищенных женщ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</w:tbl>
    <w:p>
      <w:pPr>
        <w:pStyle w:val="Normal"/>
        <w:ind w:left="-1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</w:t>
      </w:r>
    </w:p>
    <w:p>
      <w:pPr>
        <w:pStyle w:val="Normal"/>
        <w:ind w:left="-1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я  службы родовспоможения и детства</w:t>
      </w:r>
    </w:p>
    <w:p>
      <w:pPr>
        <w:pStyle w:val="Normal"/>
        <w:ind w:left="-1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атчинском муниципальном районе</w:t>
      </w:r>
    </w:p>
    <w:p>
      <w:pPr>
        <w:pStyle w:val="Normal"/>
        <w:ind w:left="-180" w:right="-36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дико-демографическая ситуация в Гатчинском муниципальном районе в последние годы продолжает характеризоваться сокращением численности детского населения, ухудшением здоровья будущих матерей .</w:t>
      </w:r>
    </w:p>
    <w:p>
      <w:pPr>
        <w:pStyle w:val="Normal"/>
        <w:ind w:left="-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качества здоровья родителей, увеличение числа осложнений беременности и родов во многом определяет состояние здоровья  детей.</w:t>
      </w:r>
    </w:p>
    <w:p>
      <w:pPr>
        <w:pStyle w:val="Normal"/>
        <w:ind w:left="-180" w:right="-185" w:firstLine="540"/>
        <w:jc w:val="both"/>
        <w:rPr/>
      </w:pPr>
      <w:r>
        <w:rPr>
          <w:sz w:val="28"/>
          <w:szCs w:val="28"/>
        </w:rPr>
        <w:t>Число нормальных родов в 2007 году составило 25.6% от общего числа родов (по Ленинградской области этот показатель равен 31.5%).Основными заболеваниями, осложнившими течение родов и послеродового периода являются  анемии, болезни системы кровообращения, болезни мочеполовой системы. В течение 2006-2008 г. оснащение акушерского отделения улучшилось, но потребность в  современном оборудовании остается.</w:t>
      </w:r>
    </w:p>
    <w:p>
      <w:pPr>
        <w:pStyle w:val="Normal"/>
        <w:ind w:left="-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рост социально обусловленных заболеваний-инфекций, передаваемых половым путем, ВИЧ-инфицирования, алкоголизма, наркомании, в том числе и среди беременных. На территории Гатчинского муниципального района  создан и активно работает с 2006 года кабинет психосоциального консультирования, лечения и наблюдения ВИЧ. На 01.08.2008 состоит на диспансерном учете 1332 человека, из них взято на учет  только за 6 месяцев 2008 -130 человек. С 2006 года по настоящее время у 200 ВИЧ-инфицированных женщин беременность закончилась родами.200 новорожденных  получили необходимое  профилактическое лечение.</w:t>
      </w:r>
    </w:p>
    <w:p>
      <w:pPr>
        <w:pStyle w:val="Normal"/>
        <w:ind w:left="-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9 году на базе 1 педиатрического отделения планируется открытие межрайонного центра по выхаживанию детей, родившихся с критически малой массой тела ,что потребует дополнительного оснащения медицинским оборудованием.</w:t>
      </w:r>
    </w:p>
    <w:p>
      <w:pPr>
        <w:pStyle w:val="Normal"/>
        <w:ind w:left="-180" w:right="-185" w:firstLine="540"/>
        <w:jc w:val="both"/>
        <w:rPr/>
      </w:pPr>
      <w:r>
        <w:rPr>
          <w:sz w:val="28"/>
          <w:szCs w:val="28"/>
        </w:rPr>
        <w:t xml:space="preserve">Важное место  в системе мер по охране здоровья детей занимает формирование здорового образа жизни, выбора норм поведения в различных жизненных ситуациях , профилактика вредных привычек ,предупреждение раннего дебюта половой жизни, снижение числа абортов. Несмотря на снижение частоты абортов в течение  двух последних лет, показатели остаются достаточно высокими. Одна из причин- недостаточное использование современных средств контрацепции. Огромную роль в работе с подростками, профилактике и пропаганде здорового образа жизни, укреплению репродуктивного здоровья  играет, созданный 7 лет назад Центр медико-социальной помощи детям и подросткам . </w:t>
      </w:r>
    </w:p>
    <w:p>
      <w:pPr>
        <w:pStyle w:val="Normal"/>
        <w:ind w:left="-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нтре работают специалисты: подростковый гинеколог, подростковый нарколог, дерматовенеролог, психологи, юрист, акушерка. Специалисты проводят, как индивидуальное консультирование,  так и групповую работу </w:t>
      </w:r>
    </w:p>
    <w:p>
      <w:pPr>
        <w:pStyle w:val="Normal"/>
        <w:ind w:left="-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значимость  вышеперечисленных проблем, связанных с состоянием  здоровья детей в районе, обуславливает необходимость их решения </w:t>
      </w:r>
    </w:p>
    <w:p>
      <w:pPr>
        <w:pStyle w:val="Normal"/>
        <w:ind w:left="-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программно-целевого метода, а именно утверждения  целевой программы «Здоровое поколение» на 2009-2011 г.г.</w:t>
      </w:r>
    </w:p>
    <w:p>
      <w:pPr>
        <w:pStyle w:val="Normal"/>
        <w:ind w:left="-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рограммы</w:t>
      </w:r>
    </w:p>
    <w:p>
      <w:pPr>
        <w:pStyle w:val="Normal"/>
        <w:ind w:left="-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ями программы являются: создание условий для рождения здоровых детей, снижение показателей младенческой и перинатальной смертности, сохранение и укрепление здоровья детей, профилактику и снижение числа абортов, профилактика раннего полового дебюта у подростков.</w:t>
      </w:r>
    </w:p>
    <w:p>
      <w:pPr>
        <w:pStyle w:val="Normal"/>
        <w:ind w:left="-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решает задачи :</w:t>
      </w:r>
    </w:p>
    <w:p>
      <w:pPr>
        <w:pStyle w:val="Normal"/>
        <w:ind w:left="-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вершенствование организации и качества оказания акушерского- гинекологической помощи,</w:t>
      </w:r>
    </w:p>
    <w:p>
      <w:pPr>
        <w:pStyle w:val="Normal"/>
        <w:ind w:left="-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Развитие материально-технической базы родовспомогательных и педиатрических учреждений, </w:t>
      </w:r>
    </w:p>
    <w:p>
      <w:pPr>
        <w:pStyle w:val="Normal"/>
        <w:ind w:left="-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еспечение социально незащищенных женщин и подростков средствами контрацепции,</w:t>
      </w:r>
    </w:p>
    <w:p>
      <w:pPr>
        <w:pStyle w:val="Normal"/>
        <w:ind w:left="-18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паганда здорового образа жизни, профилактика заболеваемости и инвалидности детей и подростков</w:t>
      </w:r>
    </w:p>
    <w:p>
      <w:pPr>
        <w:pStyle w:val="Normal"/>
        <w:ind w:left="-54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29:00Z</dcterms:created>
  <dc:creator>DET1</dc:creator>
  <dc:description/>
  <cp:keywords/>
  <dc:language>en-US</dc:language>
  <cp:lastModifiedBy>igj</cp:lastModifiedBy>
  <cp:lastPrinted>2008-11-05T09:41:00Z</cp:lastPrinted>
  <dcterms:modified xsi:type="dcterms:W3CDTF">2008-11-05T06:41:00Z</dcterms:modified>
  <cp:revision>22</cp:revision>
  <dc:subject/>
  <dc:title/>
</cp:coreProperties>
</file>