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2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 2008 г.  № 80</w:t>
      </w:r>
    </w:p>
    <w:p>
      <w:pPr>
        <w:pStyle w:val="Normal"/>
        <w:ind w:right="-1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>«</w:t>
      </w:r>
      <w:r>
        <w:rPr>
          <w:b/>
          <w:sz w:val="40"/>
        </w:rPr>
        <w:t xml:space="preserve">СКОРАЯ МЕДИЦИНСКАЯ ПОМОЩЬ»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09-2011 ГОДЫ</w:t>
      </w:r>
    </w:p>
    <w:p>
      <w:pPr>
        <w:pStyle w:val="Normal"/>
        <w:ind w:left="4956" w:hanging="0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«Скорая медицинская помощ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-2011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21"/>
      </w:tblGrid>
      <w:tr>
        <w:trPr>
          <w:trHeight w:val="2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-2011 г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, повышение  доступности и оперативности оказания скорой медицинской помощи жителям Гатчинского МР</w:t>
            </w:r>
          </w:p>
        </w:tc>
      </w:tr>
      <w:tr>
        <w:trPr>
          <w:trHeight w:val="1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овременных средств связи и медицинского оборуд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труда сотрудников скорой медицинск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ых программ 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09 год – 223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245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265,0 тыс. руб.</w:t>
            </w:r>
          </w:p>
        </w:tc>
      </w:tr>
      <w:tr>
        <w:trPr>
          <w:trHeight w:val="19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социально-экономические результаты Программы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скорой и неотложной медицинской помощи на догоспитальном этапе; улучшение качества диагностики и оказания помощи при различных заболеваниях и ДТ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готовности СМП к действиям в условиях чрезвычайной ситуации и катастроф. 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З «Гатчинская ЦРКБ»</w:t>
            </w:r>
          </w:p>
        </w:tc>
      </w:tr>
      <w:tr>
        <w:trPr>
          <w:trHeight w:val="10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тчинская станция скорой медицинской помощи МУЗ «Гатчинская ЦРКБ»</w:t>
            </w:r>
          </w:p>
        </w:tc>
      </w:tr>
    </w:tbl>
    <w:p>
      <w:pPr>
        <w:pStyle w:val="Heading1"/>
        <w:spacing w:before="0" w:after="0"/>
        <w:ind w:left="-284" w:right="142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-284" w:right="142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-284" w:right="142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ИТУАЦИИ, ОБОСНОВАНИЕ ЦЕЛЕЙ</w:t>
      </w:r>
    </w:p>
    <w:p>
      <w:pPr>
        <w:pStyle w:val="Heading1"/>
        <w:spacing w:before="0" w:after="0"/>
        <w:ind w:left="-142" w:right="142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ДАЧ ПРОГРАММЫ «СКОРАЯ МЕДИЦИНСКАЯ ПОМОЩЬ»</w:t>
      </w:r>
    </w:p>
    <w:p>
      <w:pPr>
        <w:pStyle w:val="Heading1"/>
        <w:spacing w:before="0" w:after="0"/>
        <w:ind w:left="-142" w:right="142" w:firstLine="426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Совершенствование службы скорой медицинской помощи имеет важнейшее значение среди проблем структурного реформирования здравоохранения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атчинском районе создана и функционирует система оказания населению скорой медицинской помощи с развитой инфраструктурой. Она включает в себя Гатчинскую станцию скорой медицинской помощи и 3 подстанции скорой медицинской помощи в п.Вырица, Сиверская и г.Коммунар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Помощь населению оказывают 17 бригад скорой медицинской помощи, из них 2 БИТ, 6 врачебные и 9 фельдшерских бригад. В городе и районе работают 21 врач, 86 фельдшеров. По официальным данным, врачебные должности станции и подстанций скорой медицинской помощи укомплектованы на 68%, должности среднего медицинского персонала – на 100%. 10 врачей скорой медицинской помощи имеют квалификационную категорию ( из них 8- высшую и первую, 2 – вторую)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 xml:space="preserve">Однако число должностей медицинского персонала, утвержденное в штатном расписании сотрудников скорой медицинской помощи, сильно занижено и не соответствует нормативам, определенным в приказе Министерства здравоохранения Российской Федерации от 26 марта 1999 года № 100. 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Ввиду нехватки медицинских кадров, штатное расписание станции и подстанций СМП сокращено преимущественно за счет должностей фельдшеров выездных бригад. Большинство выездных бригад недоукомплектовано и состоит только из одного медицинского сотрудника (врача или фельдшера) и водителя. Такая бригада не в силах оказать экстренную медицинскую помощь в достаточном объеме при травмах, несчастных случаях и прочих жизнеугрожающих ситуациях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Общее число выездов составило в 2007 году 59013 (267,2  на 1000 человек населения)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 xml:space="preserve">В 2007 году было выполнено 441 выездов на дорожно-транспортные происшествия. Из  587 пострадавших, 69  (11,7 %) погибли. Столь высокий процент погибших при дорожных травмах заставляет обратить особое внимание на улучшение организации помощи пострадавшим на дорогах Гатчинского района. 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 xml:space="preserve">В Гатчинском районе нет разделения СМП и неотложной помощи и в структуре выездов бригад преобладают выезды на дом в связи с заболеваниями ( 79,4 %). Транспортировка больных –     13,9 %, безрезультатные выезды –  6,7 %, несчастные случаи –   8,5 %. 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Выполнение огромного количества вызовов, прямо не относящихся к скорой медицинской помощи, приводит к тому, что значительное число выездов бригад СМП к больным, нуждающимся в экстренном поддержании жизненных функций, на месте происшествий выполняются с задержкой, неполными бригадами, с существенным ограничением возможного объема медицинской помощи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На конечных результатах оказания скорой медицинской помощи пострадавшим при несчастных случаях и дорожно-транспортных происшествиях негативно сказывается отсутствие системы обучения и подготовки работников милиции, государственной инспекции безопасности дорожного движения, пожарной службы по вопросам оказания первичной медицинской помощи.</w:t>
      </w:r>
    </w:p>
    <w:p>
      <w:pPr>
        <w:pStyle w:val="Normal"/>
        <w:ind w:left="-142" w:right="142" w:firstLine="426"/>
        <w:jc w:val="both"/>
        <w:rPr/>
      </w:pPr>
      <w:r>
        <w:rPr>
          <w:sz w:val="28"/>
        </w:rPr>
        <w:t>Все это свидетельствует о необходимости совершенствования службы скорой медицинской помощи в Гатчинском районе. Требуется повысить эффективность использования имеющихся ресурсов, укрепить материально-техническую базу СМП, улучшить взаимодействие с амбулаторно-поликлинической службой и стационарами, внедрить постоянно действующую систему обучения населения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Для успешного решения комплекса проблем и задач СМП в свете проводимой структурной реформы амбулаторно-поликлинической и стационарной медицинской помощи в Гатчинском районе необходимо принять долгосрочную программу развития скорой медицинской помощи на 2009-2011 годы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 xml:space="preserve">Целью долгосрочной целевой программы « Скорая медицинская помощь»   Гатчинского муниципального района на 2009-2011 год (далее – программа) является улучшение качества, повышение доступности и оперативности оказания скорой медицинской и выездной специализированной медицинской помощи жителям г.Гатчина и Гатчинского района. 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К основным задачам, необходимым для достижения цели, относятся:</w:t>
      </w:r>
    </w:p>
    <w:p>
      <w:pPr>
        <w:pStyle w:val="Normal"/>
        <w:numPr>
          <w:ilvl w:val="0"/>
          <w:numId w:val="3"/>
        </w:numPr>
        <w:ind w:left="-142" w:right="142" w:firstLine="426"/>
        <w:jc w:val="both"/>
        <w:rPr>
          <w:sz w:val="28"/>
        </w:rPr>
      </w:pPr>
      <w:r>
        <w:rPr>
          <w:sz w:val="28"/>
        </w:rPr>
        <w:t>укрепление материально-технической базы</w:t>
      </w:r>
    </w:p>
    <w:p>
      <w:pPr>
        <w:pStyle w:val="Normal"/>
        <w:numPr>
          <w:ilvl w:val="0"/>
          <w:numId w:val="3"/>
        </w:numPr>
        <w:ind w:left="-142" w:right="142" w:firstLine="426"/>
        <w:jc w:val="both"/>
        <w:rPr>
          <w:sz w:val="28"/>
        </w:rPr>
      </w:pPr>
      <w:r>
        <w:rPr>
          <w:sz w:val="28"/>
        </w:rPr>
        <w:t>улучшение имеющихся и внедрение новых систем оперативной связи передачи информации на основе компьютерных технологий</w:t>
      </w:r>
    </w:p>
    <w:p>
      <w:pPr>
        <w:pStyle w:val="Normal"/>
        <w:numPr>
          <w:ilvl w:val="0"/>
          <w:numId w:val="3"/>
        </w:numPr>
        <w:ind w:left="-142" w:right="142" w:firstLine="426"/>
        <w:jc w:val="both"/>
        <w:rPr>
          <w:sz w:val="28"/>
        </w:rPr>
      </w:pPr>
      <w:r>
        <w:rPr>
          <w:sz w:val="28"/>
        </w:rPr>
        <w:t>организация учебного центра по оказанию первичной и расширенной реанимации для обучения персонала станции и отделений скорой медицинской помощи, работников государственной инспекции безопасности дорожного движения, управления внутренних дел, пожарных.</w:t>
      </w:r>
    </w:p>
    <w:p>
      <w:pPr>
        <w:pStyle w:val="Normal"/>
        <w:ind w:left="-142" w:right="142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142" w:firstLine="426"/>
        <w:jc w:val="center"/>
        <w:rPr>
          <w:b/>
          <w:b/>
          <w:sz w:val="28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Normal"/>
        <w:ind w:left="-142" w:right="142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Мероприятия программы направлены на решение конкретных задач на всех этапах ее реализации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  <w:t>Основными мероприятиями программы являются:</w:t>
      </w:r>
    </w:p>
    <w:p>
      <w:pPr>
        <w:pStyle w:val="Normal"/>
        <w:numPr>
          <w:ilvl w:val="0"/>
          <w:numId w:val="2"/>
        </w:numPr>
        <w:ind w:left="-142" w:right="142" w:firstLine="426"/>
        <w:jc w:val="both"/>
        <w:rPr>
          <w:sz w:val="28"/>
        </w:rPr>
      </w:pPr>
      <w:r>
        <w:rPr>
          <w:sz w:val="28"/>
        </w:rPr>
        <w:t>последовательное, приоритетное и поэтапное централизованное приобретение  современных средств связи и медицинского оборудования</w:t>
      </w:r>
    </w:p>
    <w:p>
      <w:pPr>
        <w:pStyle w:val="Normal"/>
        <w:numPr>
          <w:ilvl w:val="0"/>
          <w:numId w:val="2"/>
        </w:numPr>
        <w:ind w:left="-142" w:right="142" w:firstLine="426"/>
        <w:jc w:val="both"/>
        <w:rPr>
          <w:sz w:val="28"/>
        </w:rPr>
      </w:pPr>
      <w:r>
        <w:rPr>
          <w:sz w:val="28"/>
        </w:rPr>
        <w:t>распределение приобретенного оборудования и аппаратуры между станцией и подстанциями скорой медицинской помощи на основании заявок, фактических потребностей</w:t>
      </w:r>
    </w:p>
    <w:p>
      <w:pPr>
        <w:pStyle w:val="Normal"/>
        <w:numPr>
          <w:ilvl w:val="0"/>
          <w:numId w:val="2"/>
        </w:numPr>
        <w:ind w:left="-142" w:right="142" w:firstLine="426"/>
        <w:jc w:val="both"/>
        <w:rPr>
          <w:sz w:val="28"/>
        </w:rPr>
      </w:pPr>
      <w:r>
        <w:rPr>
          <w:sz w:val="28"/>
        </w:rPr>
        <w:t>контроль за передачей полученных средств связи и оборудования на станцию и на подстанции скорой медицинской помощи, а также контроль за их использованием</w:t>
      </w:r>
    </w:p>
    <w:p>
      <w:pPr>
        <w:pStyle w:val="Normal"/>
        <w:numPr>
          <w:ilvl w:val="0"/>
          <w:numId w:val="2"/>
        </w:numPr>
        <w:ind w:left="-142" w:right="142" w:firstLine="426"/>
        <w:jc w:val="both"/>
        <w:rPr>
          <w:sz w:val="28"/>
        </w:rPr>
      </w:pPr>
      <w:r>
        <w:rPr>
          <w:sz w:val="28"/>
        </w:rPr>
        <w:t>ежегодное обобщение программы, контроль за целевым использованием бюджетных ассигнований.</w:t>
      </w:r>
    </w:p>
    <w:p>
      <w:pPr>
        <w:pStyle w:val="Normal"/>
        <w:ind w:left="-142" w:right="142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142"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142" w:firstLine="426"/>
        <w:jc w:val="center"/>
        <w:rPr>
          <w:b/>
          <w:b/>
          <w:sz w:val="28"/>
        </w:rPr>
      </w:pPr>
      <w:r>
        <w:rPr>
          <w:b/>
          <w:sz w:val="28"/>
        </w:rPr>
        <w:t>ОЖИДАЕМЫЕ СОЦИАЛЬНО-ЭКОНОМИЧЕСКИЕ</w:t>
      </w:r>
    </w:p>
    <w:p>
      <w:pPr>
        <w:pStyle w:val="Normal"/>
        <w:ind w:left="-142" w:right="142" w:firstLine="426"/>
        <w:jc w:val="center"/>
        <w:rPr>
          <w:b/>
          <w:b/>
          <w:sz w:val="28"/>
        </w:rPr>
      </w:pPr>
      <w:r>
        <w:rPr>
          <w:b/>
          <w:sz w:val="28"/>
        </w:rPr>
        <w:t>РЕЗУЛЬТАТЫ РЕАЛИЗАЦИИ ПРОГРАММЫ</w:t>
      </w:r>
    </w:p>
    <w:p>
      <w:pPr>
        <w:pStyle w:val="Normal"/>
        <w:ind w:left="-142" w:right="142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  <w:t>Реализация мероприятий, предусмотренных программой, позволит:</w:t>
      </w:r>
    </w:p>
    <w:p>
      <w:pPr>
        <w:pStyle w:val="Normal"/>
        <w:numPr>
          <w:ilvl w:val="0"/>
          <w:numId w:val="4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овысить доступность скорой и неотложной медицинской помощи на догоспитальном этапе, в первую очередь сельским жителям Гатчинского района</w:t>
      </w:r>
    </w:p>
    <w:p>
      <w:pPr>
        <w:pStyle w:val="Normal"/>
        <w:numPr>
          <w:ilvl w:val="0"/>
          <w:numId w:val="4"/>
        </w:numPr>
        <w:ind w:left="142" w:right="142" w:firstLine="426"/>
        <w:jc w:val="both"/>
        <w:rPr>
          <w:sz w:val="28"/>
        </w:rPr>
      </w:pPr>
      <w:r>
        <w:rPr>
          <w:sz w:val="28"/>
        </w:rPr>
        <w:t>улучшить качество диагностики и скорой медицинской помощи жителям города и района при различных заболеваниях, в первую очередь остром инфаркте миокарда и нарушениях мозгового кровообращения</w:t>
      </w:r>
    </w:p>
    <w:p>
      <w:pPr>
        <w:pStyle w:val="Normal"/>
        <w:numPr>
          <w:ilvl w:val="0"/>
          <w:numId w:val="4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овысить оперативность и качество оказания помощи пострадавшим при дорожно-транспортных происшествиях и несчастных случаях, что приведет к снижению летальности и инвалидизации на 3%, сокращению числа безвозвратных потерь на 2%, снижению сроков пребывания в стационаре пострадавших на один-два дня (у 30% госпитализированных), что позволит уменьшить расходы на лечение в условиях стационара на сумму 800 тысяч рублей ежегодно</w:t>
      </w:r>
    </w:p>
    <w:p>
      <w:pPr>
        <w:pStyle w:val="Normal"/>
        <w:numPr>
          <w:ilvl w:val="0"/>
          <w:numId w:val="4"/>
        </w:numPr>
        <w:ind w:left="142" w:right="142" w:firstLine="426"/>
        <w:jc w:val="both"/>
        <w:rPr>
          <w:sz w:val="28"/>
        </w:rPr>
      </w:pPr>
      <w:r>
        <w:rPr>
          <w:sz w:val="28"/>
        </w:rPr>
        <w:t xml:space="preserve">повысить квалификацию персонала станции и подстанций скорой медицинской помощи </w:t>
      </w:r>
    </w:p>
    <w:p>
      <w:pPr>
        <w:pStyle w:val="Normal"/>
        <w:numPr>
          <w:ilvl w:val="0"/>
          <w:numId w:val="4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овысить подготовку не медицинских работников, наиболее часто сталкивающихся с неотложными состояниями у пострадавших (пожарные, работники государственной инспекции безопасности дорожного движения, управления внутренних дел) по вопросам оказания первой медицинской помощи и первичной реанимации</w:t>
      </w:r>
    </w:p>
    <w:p>
      <w:pPr>
        <w:pStyle w:val="Normal"/>
        <w:numPr>
          <w:ilvl w:val="0"/>
          <w:numId w:val="4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овысить готовность СМП к действиям в условиях чрезвычайной ситуации и катастроф</w:t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142" w:firstLine="426"/>
        <w:jc w:val="center"/>
        <w:rPr>
          <w:b/>
          <w:b/>
          <w:sz w:val="28"/>
        </w:rPr>
      </w:pPr>
      <w:r>
        <w:rPr>
          <w:b/>
          <w:sz w:val="28"/>
        </w:rPr>
        <w:t>РЕСУРСНОЕ ОБЕСПЕЧЕНИЕ МЕРОПРИЯТИЙ ПРОГРАММЫ</w:t>
      </w:r>
    </w:p>
    <w:p>
      <w:pPr>
        <w:pStyle w:val="Normal"/>
        <w:ind w:left="142" w:right="142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  <w:t>Объем  финансирования, необходимый для реализации мероприятий, предусмотренных программой, составляет в 2009 году – 223 тысячи рублей, в 2010 году – 245 тыс.рублей, в 2011 году – 265 тыс.рублей.</w:t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  <w:t>Мероприятиями программы, финансирование которых осуществляется в первую очередь, являются:</w:t>
      </w:r>
    </w:p>
    <w:p>
      <w:pPr>
        <w:pStyle w:val="Normal"/>
        <w:numPr>
          <w:ilvl w:val="0"/>
          <w:numId w:val="5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риобретение и модернизация средств связи и оргтехники</w:t>
      </w:r>
    </w:p>
    <w:p>
      <w:pPr>
        <w:pStyle w:val="Normal"/>
        <w:numPr>
          <w:ilvl w:val="0"/>
          <w:numId w:val="5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риобретение медицинского оборудования</w:t>
      </w:r>
    </w:p>
    <w:p>
      <w:pPr>
        <w:pStyle w:val="Normal"/>
        <w:numPr>
          <w:ilvl w:val="0"/>
          <w:numId w:val="5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риобретение форменной одежды для выездных бригад скорой помощи</w:t>
      </w:r>
    </w:p>
    <w:p>
      <w:pPr>
        <w:pStyle w:val="Normal"/>
        <w:numPr>
          <w:ilvl w:val="0"/>
          <w:numId w:val="5"/>
        </w:numPr>
        <w:ind w:left="142" w:right="142" w:firstLine="426"/>
        <w:jc w:val="both"/>
        <w:rPr>
          <w:sz w:val="28"/>
        </w:rPr>
      </w:pPr>
      <w:r>
        <w:rPr>
          <w:sz w:val="28"/>
        </w:rPr>
        <w:t>проведение текущего ремонта</w:t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  <w:t>5) приобретение учебных пособий для внедрения программ обучения первичной реанимации медицинских работников и населения</w:t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  <w:t xml:space="preserve">План реализации мероприятий долгосрочной целевой программы «Скорая медицинская помощь»  в Гатчинском муниципальном районе на 2009  год </w:t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142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142" w:hanging="0"/>
        <w:jc w:val="both"/>
        <w:rPr>
          <w:sz w:val="28"/>
        </w:rPr>
      </w:pPr>
      <w:r>
        <w:rPr>
          <w:sz w:val="28"/>
        </w:rPr>
        <w:t>приведен в приложении 1 к программе, на 2010 год – в приложении 2, на 2011 год – в приложении 3.</w:t>
      </w:r>
    </w:p>
    <w:p>
      <w:pPr>
        <w:pStyle w:val="Normal"/>
        <w:ind w:left="142" w:right="142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142" w:righ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42" w:right="142" w:hanging="0"/>
        <w:jc w:val="center"/>
        <w:rPr>
          <w:b/>
          <w:b/>
          <w:sz w:val="28"/>
        </w:rPr>
      </w:pPr>
      <w:r>
        <w:rPr>
          <w:b/>
          <w:sz w:val="28"/>
        </w:rPr>
        <w:t>Мероприятия долгосрочной целевой</w:t>
      </w:r>
    </w:p>
    <w:p>
      <w:pPr>
        <w:pStyle w:val="Normal"/>
        <w:ind w:left="142" w:right="142" w:hanging="0"/>
        <w:jc w:val="center"/>
        <w:rPr>
          <w:b/>
          <w:b/>
          <w:sz w:val="28"/>
        </w:rPr>
      </w:pPr>
      <w:r>
        <w:rPr>
          <w:b/>
          <w:sz w:val="28"/>
        </w:rPr>
        <w:t>программы «Скорая медицинская помощь»</w:t>
      </w:r>
    </w:p>
    <w:p>
      <w:pPr>
        <w:pStyle w:val="Normal"/>
        <w:ind w:left="142" w:right="142" w:hanging="0"/>
        <w:jc w:val="center"/>
        <w:rPr>
          <w:b/>
          <w:b/>
          <w:sz w:val="28"/>
        </w:rPr>
      </w:pPr>
      <w:r>
        <w:rPr>
          <w:b/>
          <w:sz w:val="28"/>
        </w:rPr>
        <w:t>на 2009-2011 г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36"/>
        <w:gridCol w:w="1401"/>
        <w:gridCol w:w="224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руб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>Приобретение медицинского      оборудования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фибрилляторов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>Глюкометров,  пульсоксиметр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паратов ЭКГ               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тельной аппаратуры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бриллятор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ов ЭКГ                                           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брилляторов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помещен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форменной одежды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ых       программ (диспетчера, статистики и др.)            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,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23:00Z</dcterms:created>
  <dc:creator>ћ§Ґа</dc:creator>
  <dc:description/>
  <cp:keywords/>
  <dc:language>en-US</dc:language>
  <cp:lastModifiedBy>igj</cp:lastModifiedBy>
  <cp:lastPrinted>2008-11-05T10:30:00Z</cp:lastPrinted>
  <dcterms:modified xsi:type="dcterms:W3CDTF">2008-11-05T07:39:00Z</dcterms:modified>
  <cp:revision>8</cp:revision>
  <dc:subject/>
  <dc:title>               </dc:title>
</cp:coreProperties>
</file>