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Приложение № 7</w:t>
      </w:r>
    </w:p>
    <w:p>
      <w:pPr>
        <w:pStyle w:val="Heading2"/>
        <w:ind w:left="4956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56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56" w:hanging="0"/>
        <w:jc w:val="center"/>
        <w:rPr/>
      </w:pPr>
      <w:r>
        <w:rPr/>
        <w:t>от 31 октября 2008 г.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40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</w:t>
      </w:r>
      <w:r>
        <w:rPr>
          <w:b/>
          <w:caps/>
          <w:sz w:val="40"/>
          <w:szCs w:val="40"/>
        </w:rPr>
        <w:t>Вирусные гепатиты</w:t>
      </w:r>
      <w:r>
        <w:rPr>
          <w:b/>
          <w:sz w:val="40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2009-201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«Вирусные гепати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09 – 2011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828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Вирусные гепатиты»  на 2009 – 2011г.г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сновы законодательства РФ по охране здоровья граждан» от 22 июля 1993 года № 5487-1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№131-ФЗ от 06.10.2003г. (с изменениями и дополнениям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«О санитарно-эпидемиологическом благополучии населения» от 30 марта 1999 года №52-ФЗ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«Об иммунопрофилактике инфекционных заболеваний» от 17 сентября 1998 года № 157-ФЗ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«О  региональных целевых программах Ленинградской области» от 19.02.1999г №23-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 Правила 3.1.1.2341.08 «Профилактика вирусного гепатита 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нитарные Правила  3.1.958 – 99 «Профилактика вирусного гепатита. Общие требования к эпид. надзору за вирусными гепатитами».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атчинского муниципального район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программы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– 2011г.г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и повышение качества оказания медицинской помощи больным с вирусными гепатитами В и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твращение заражения гепатитами В и С при медицинских манипуляциях.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финансовых ресурсов на 2009-2011 гг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2009 год – 567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– 538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– 581,0 тыс. руб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овременного уровня диагностики хронического гепатита В и С :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обретение лекарственных и диагностических препаратов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обретение расходных материалов для иммунологической лаборатории, тест – систем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оздание постоянно действующей системы информирования населения о возможности обследования и лечения пациентов с хроническими гепатитами В и С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безопасности донорской крови и ее препаратов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оснащение оборудованием лабораторий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вершенствование эпидемиологического надзора за гепатитам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дготовка медицинских кадров по вопрсам диагностики и лечения гепатитов.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, социально – экономический эффект программы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возникновения цирроза печени, аденокарциномы печени у пациентов с хроническими гепатитами В и С, сохранение их здоровья, трудоспособности у молодежи и лиц репродуктивного возра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детей с перинатальной инфекцией гепатитами В и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эффект заключается в оптимизации расходов на диагностику, лечение хронических гепатитов В и С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З «Гатчинская ЦРКБ»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исполнитель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чебная сеть МУЗ «Гатчинская ЦРКБ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</w:t>
      </w:r>
    </w:p>
    <w:p>
      <w:pPr>
        <w:pStyle w:val="Normal"/>
        <w:ind w:left="-180"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" w:right="-469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Программы</w:t>
      </w:r>
    </w:p>
    <w:p>
      <w:pPr>
        <w:pStyle w:val="Normal"/>
        <w:ind w:left="-180" w:right="-469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-469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-469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ечени остаются серьезной социально – экономической и клинико – эпидемиологической проблемой здравоохранения всех стран мира. С парентеральными вирусными гепатитами связаны практически все летальные исходы у больных острыми вирусными гепатитами, а также все случаи развития у них хронических заболеваний печени, включая циррозы и первичный рак печени.</w:t>
      </w:r>
    </w:p>
    <w:p>
      <w:pPr>
        <w:pStyle w:val="Normal"/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росшая значимость ХГС в масштабах России обусловлена высоким уровнем заболеваемости, ростом числа вирусоносителей, изменением структуры путей передачи возбудителей (заражение при введении наркотиков и активная реализация полового пути), а также возрастной структуры заболеваемости с преобладанием лиц молодого возраста.</w:t>
      </w:r>
    </w:p>
    <w:p>
      <w:pPr>
        <w:pStyle w:val="Normal"/>
        <w:ind w:left="-180" w:right="-469" w:firstLine="360"/>
        <w:jc w:val="both"/>
        <w:rPr/>
      </w:pPr>
      <w:r>
        <w:rPr>
          <w:sz w:val="28"/>
          <w:szCs w:val="28"/>
        </w:rPr>
        <w:t xml:space="preserve">Актуальность необходимости противовирусной терапии на различных стадиях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 xml:space="preserve"> – инфекции несомненна: при остром гепатите С предотвращается хронизация процесса, при хроническом гепатите С – формирование цирротической стадии, при циррозе печени – его декомпенсация, развитие гепатоцеллюлярной карциномы. В создавшейся сегодня ситуации неуклонного роста заболеваемости гепатитом С, отсутствия специальных средств профилактики, вопросы повышения эффективности интерферонотерапии остаются открытыми.</w:t>
      </w:r>
    </w:p>
    <w:p>
      <w:pPr>
        <w:pStyle w:val="Normal"/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923"/>
        <w:gridCol w:w="900"/>
        <w:gridCol w:w="692"/>
        <w:gridCol w:w="2126"/>
        <w:gridCol w:w="2402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ерриторий 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о случаев вирусного гепатита С/В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469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20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/>
              <w:t>число случаев</w:t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/>
              <w:t xml:space="preserve"> </w:t>
            </w:r>
            <w:r>
              <w:rPr/>
              <w:t>с начала регистр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на 100 тысяч населе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чинский муниципальный райо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/</w:t>
            </w:r>
          </w:p>
          <w:p>
            <w:pPr>
              <w:pStyle w:val="Normal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/1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Ленинградской обла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/10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/64,60</w:t>
            </w:r>
          </w:p>
        </w:tc>
      </w:tr>
    </w:tbl>
    <w:p>
      <w:pPr>
        <w:pStyle w:val="Normal"/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49" w:firstLine="360"/>
        <w:jc w:val="both"/>
        <w:rPr/>
      </w:pPr>
      <w:r>
        <w:rPr>
          <w:sz w:val="28"/>
          <w:szCs w:val="28"/>
        </w:rPr>
        <w:t>Вирусный гепатит В – широко распространенное во всем мире заболевание, которое является причиной острых и хронических гепатитов, а декомпенсация последнего – развития цирроза печени и гепатоцеллюлярной карциномы, определяют его негативный прогноз. Росту заболеваемости способствуют ухудшающиеся социально – экономические условия жизни населения, отсутствие комплексности и последовательности в борьбе с распространением наркотиков, серьезные недостатки в нравственном воспитании школьников, снижении ответственности родителей за воспитание детей. Недостаточная информированность населения о мерах личной и общественной профилактики парентеральных гепатитов.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лицами молодого возраста наркотиков, алкоголя и его суррогатов приведет к потерям среди трудоспособного населения и ухудшению демографической ситуации.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2008г. обследовано на гепатит В – 13955 человек, гепатит С – 13930.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о с начала года хр. гепатитов В – 80 человек, хр. гепатитов С – 390 человек.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даются в противовирусной терапии 29 человек, а получают 12, так как нет возможности выполнить объем обследований по стандарту перед назначением лечения. 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«Вирусные гепатиты» создается система информирования населения о мерах личной и общественной профилактики гепатитов. Анализ обстановки, связанной с проблемой парентеральных гепатитов, выявил ряд проблем, требующих дальнейшего неотложного решения: 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расходными материалами, тест – системами иммунологической и ПЦР – лабораторий для обследования пациентов с парентеральными гепатитами;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тбор пациентов для противовирусного лечения после полного обследования;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репаратами для лечения групп пациентов с гепатитами В и С;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лабораторного мониторинга лечения гепатитов ежемесячно;</w:t>
      </w:r>
    </w:p>
    <w:p>
      <w:pPr>
        <w:pStyle w:val="Normal"/>
        <w:ind w:left="-180" w:right="-649" w:firstLine="360"/>
        <w:jc w:val="both"/>
        <w:rPr/>
      </w:pPr>
      <w:r>
        <w:rPr>
          <w:sz w:val="28"/>
          <w:szCs w:val="28"/>
        </w:rPr>
        <w:t>5. важным компонентом действующей системы эпидемиологического надзора должен стать полноценный анализ проводимых профилактических и лечебно – диагностических мероприятий. Прогнозирование эпидемической ситуации и широкое информирование заинтересованных служб и специалистов позволят улучшить профилактическую работу;</w:t>
      </w:r>
    </w:p>
    <w:p>
      <w:pPr>
        <w:pStyle w:val="Normal"/>
        <w:ind w:left="-180" w:right="-649"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с учетом увеличения числа беременных женщин с хр. гепатитом требуется далее проводить профилактику вертикальной передачи парентеральных гепатитов от матери ребенку.</w:t>
      </w:r>
    </w:p>
    <w:p>
      <w:pPr>
        <w:pStyle w:val="Normal"/>
        <w:tabs>
          <w:tab w:val="clear" w:pos="708"/>
          <w:tab w:val="left" w:pos="4170" w:leader="none"/>
        </w:tabs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80" w:right="-46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мероприятий Программы</w:t>
      </w:r>
    </w:p>
    <w:p>
      <w:pPr>
        <w:pStyle w:val="Normal"/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469" w:firstLine="360"/>
        <w:jc w:val="both"/>
        <w:rPr/>
      </w:pPr>
      <w:r>
        <w:rPr>
          <w:sz w:val="28"/>
          <w:szCs w:val="28"/>
        </w:rPr>
        <w:t>Для реализации мероприятий, предусмотренных Программой , необходимое финансовое обеспечение составит в 2009 – 2011г.г. 1 млн. 686 тысяч рублей.</w:t>
      </w:r>
    </w:p>
    <w:p>
      <w:pPr>
        <w:pStyle w:val="Normal"/>
        <w:ind w:left="-180" w:right="-46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финансов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правлениям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Вирусные гепатиты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572"/>
        <w:gridCol w:w="1572"/>
        <w:gridCol w:w="1701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– системы для диагностики гепатита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т Анти ВГС Д – 0771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а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а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а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– системы для диагностики гепатита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т Анти ВГС – спектр Д - 07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наборов 7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аборов 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аборов 140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FEP</w:t>
            </w:r>
            <w:r>
              <w:rPr>
                <w:sz w:val="28"/>
                <w:szCs w:val="28"/>
              </w:rPr>
              <w:t xml:space="preserve"> Амлисепс генотип гепатита 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а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а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CV</w:t>
            </w:r>
            <w:r>
              <w:rPr>
                <w:sz w:val="28"/>
                <w:szCs w:val="28"/>
              </w:rPr>
              <w:t xml:space="preserve"> – набор для амплификации «Эббот» количественно 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4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CV</w:t>
            </w:r>
            <w:r>
              <w:rPr>
                <w:sz w:val="28"/>
                <w:szCs w:val="28"/>
              </w:rPr>
              <w:t xml:space="preserve"> – контроль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CV</w:t>
            </w:r>
            <w:r>
              <w:rPr>
                <w:sz w:val="28"/>
                <w:szCs w:val="28"/>
              </w:rPr>
              <w:t xml:space="preserve"> – калибратор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BsAg</w:t>
            </w:r>
            <w:r>
              <w:rPr>
                <w:sz w:val="28"/>
                <w:szCs w:val="28"/>
              </w:rPr>
              <w:t xml:space="preserve"> – стрип Д 05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бора 1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аборов 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аборов 51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Be</w:t>
            </w:r>
            <w:r>
              <w:rPr>
                <w:sz w:val="28"/>
                <w:szCs w:val="28"/>
              </w:rPr>
              <w:t xml:space="preserve"> антиген стрип Д 05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бора 4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абора 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абора 80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па Бест анти </w:t>
            </w:r>
            <w:r>
              <w:rPr>
                <w:sz w:val="28"/>
                <w:szCs w:val="28"/>
                <w:lang w:val="en-US"/>
              </w:rPr>
              <w:t>HBeI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бор 1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бора 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бора 40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BV</w:t>
            </w:r>
            <w:r>
              <w:rPr>
                <w:sz w:val="28"/>
                <w:szCs w:val="28"/>
              </w:rPr>
              <w:t xml:space="preserve"> – набор для амплификации «Эббот» количественно 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96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BV</w:t>
            </w:r>
            <w:r>
              <w:rPr>
                <w:sz w:val="28"/>
                <w:szCs w:val="28"/>
              </w:rPr>
              <w:t xml:space="preserve"> – контроль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BV</w:t>
            </w:r>
            <w:r>
              <w:rPr>
                <w:sz w:val="28"/>
                <w:szCs w:val="28"/>
              </w:rPr>
              <w:t xml:space="preserve"> – калибратор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Г 100 – 11 «Алкор Био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ора 5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ора 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ора 51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ла к ТГ 100 – 12 «Алкор Био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ора 5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ора 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ора 51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тель планшет Вошер «Проплан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6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шейке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4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7:00Z</dcterms:created>
  <dc:creator>Prof1</dc:creator>
  <dc:description/>
  <cp:keywords/>
  <dc:language>en-US</dc:language>
  <cp:lastModifiedBy>igj</cp:lastModifiedBy>
  <cp:lastPrinted>2008-11-05T09:34:00Z</cp:lastPrinted>
  <dcterms:modified xsi:type="dcterms:W3CDTF">2008-11-05T06:35:00Z</dcterms:modified>
  <cp:revision>34</cp:revision>
  <dc:subject/>
  <dc:title>Приложение № __________ </dc:title>
</cp:coreProperties>
</file>