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72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ind w:firstLine="5472"/>
        <w:jc w:val="center"/>
        <w:rPr/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ind w:firstLine="5472"/>
        <w:jc w:val="center"/>
        <w:rPr>
          <w:sz w:val="22"/>
          <w:szCs w:val="22"/>
        </w:rPr>
      </w:pPr>
      <w:r>
        <w:rPr>
          <w:sz w:val="22"/>
          <w:szCs w:val="22"/>
        </w:rPr>
        <w:t>Гатчинский муниципальный район</w:t>
      </w:r>
    </w:p>
    <w:p>
      <w:pPr>
        <w:pStyle w:val="Normal"/>
        <w:ind w:firstLine="5472"/>
        <w:jc w:val="center"/>
        <w:rPr>
          <w:sz w:val="22"/>
          <w:szCs w:val="22"/>
        </w:rPr>
      </w:pPr>
      <w:r>
        <w:rPr>
          <w:sz w:val="22"/>
          <w:szCs w:val="22"/>
        </w:rPr>
        <w:t>от 31 октября 2008 г. № 8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иды предпринимательской деятельности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отношении которых вводится единый налог на вмененный дох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46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9462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деятельност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бытовых услуг, в том числе: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арикмахерских услуг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бань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монт и обслуживание компьютеров, оргтехники; изготовление надгробий из натурального и искусственного камня, изготовление столярных строительных деталей и изделий  и ремонт мебел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жилья и других построек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фотоателье и фото- и кинолабораторий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бытовые услуги, классифицируемые в соответствии с Общероссийским классификатором услуг населению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ветеринарных услуг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ремонту, техническому обслуживанию и мойке автотранспортных средств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азание услуг по предоставлению во временное владение (в пользование) мест для стоянки автотранспортных средств, а также по хранению автотранспортных средств на платных стоянках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автотранспортных услуг по перевозке   грузов 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автотранспортных услуг по перевозке пассажир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торговля, осуществляемая через объекты стационарной торговой сети, имеющие торговые залы не более 150 квадратных метров по каждому объекту организации торговл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торговля, осуществляемая через объекты стационарной торговой сети, не имеющие торговых залов, а также объекты нестационарной торговой сети,  площадь торгового места в которых не превышает 5 квадратных метров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озничная торговля, осуществляемая через объекты стационарной торговой сети, не имеющие торговых залов, а также объекты нестационарной торговой сети,  площадь торгового места в которых превышает 5 квадратных метров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возная и разносная торговля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общественного питания через объекты организации общественного питания, имеющие залы обслуживания посетителей не более 150 квадратных метров по каждому объекту организации общественного питани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общественного питания через объекты организации общественного питания, не имеющие залов обслуживания посетителей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наружной рекламы с использованием рекламных конструкций (за исключением рекламных конструкций с автоматической сменой изображения и электронных табло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пространение наружной рекламы с использованием рекламных конструкций с автоматической сменой изображени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наружной рекламы посредством электронных табло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рекламы на транспортных средствах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ов обслуживания посетителей, если площадь каждого из них не превышает 5 квадратных метров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 общественного питания, не имеющих залов обслуживания посетителей, если площадь каждого из них превышает 5 квадратных метров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8:44:00Z</dcterms:created>
  <dc:creator>vik</dc:creator>
  <dc:description/>
  <cp:keywords/>
  <dc:language>en-US</dc:language>
  <cp:lastModifiedBy>igj</cp:lastModifiedBy>
  <cp:lastPrinted>2008-11-01T11:56:00Z</cp:lastPrinted>
  <dcterms:modified xsi:type="dcterms:W3CDTF">2008-11-01T08:56:00Z</dcterms:modified>
  <cp:revision>13</cp:revision>
  <dc:subject/>
  <dc:title>№№</dc:title>
</cp:coreProperties>
</file>