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142" w:leader="none"/>
        </w:tabs>
        <w:ind w:left="-284" w:right="423" w:firstLine="50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firstLine="500"/>
        <w:rPr>
          <w:lang w:val="en-US"/>
        </w:rPr>
      </w:pPr>
      <w:r>
        <w:rPr>
          <w:lang w:val="en-US"/>
        </w:rPr>
        <w:tab/>
      </w:r>
    </w:p>
    <w:p>
      <w:pPr>
        <w:pStyle w:val="Style15"/>
        <w:ind w:left="-284" w:right="-93" w:firstLine="50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-284" w:right="-93" w:firstLine="50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left="-284" w:right="-93" w:firstLine="50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firstLine="5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firstLine="50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76"/>
        <w:jc w:val="center"/>
        <w:rPr>
          <w:sz w:val="28"/>
          <w:szCs w:val="28"/>
        </w:rPr>
      </w:pPr>
      <w:r>
        <w:rPr>
          <w:sz w:val="28"/>
          <w:szCs w:val="28"/>
        </w:rPr>
        <w:t>от 31 октября 2008 г.</w:t>
        <w:tab/>
        <w:tab/>
        <w:t xml:space="preserve">           </w:t>
        <w:tab/>
        <w:t xml:space="preserve">            </w:t>
        <w:tab/>
        <w:tab/>
        <w:tab/>
        <w:t>№ 82</w:t>
      </w:r>
    </w:p>
    <w:p>
      <w:pPr>
        <w:pStyle w:val="Style15"/>
        <w:ind w:left="-142" w:right="-93" w:firstLine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965" w:hRule="atLeast"/>
        </w:trPr>
        <w:tc>
          <w:tcPr>
            <w:tcW w:w="6300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решение Совета депутатов Гатчинского муниципального района от 23.11.2005 г. №11 «О введении системы  налогообложения  в виде единого  налога на вмененный доход для отдельных видов деятельности на территории Гатчинского муниципального района»    (в редакции решений Совета депутатов муниципального образования Гатчинский муниципальный район Ленинградской области от 03.11.2006 №107, от 26.10.2007 №62, от 21.12.2007 №102)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главой 26.3 Налогового Кодекса РФ,  ст.16 Устава Гатчинского муниципального района,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атчинского  муниципального район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депутатов Гатчинского муниципального района  от 23.11.2005 г. №11 «О введении системы  налогообложения  в виде единого  налога на вмененный доход для отдельных видов деятельности на территории Гатчинского муниципального района» (в редакции решений Совета депутатов муниципального образования Гатчинский муниципальный район Ленинградской области от 03.11.2006 №107, от 26.10.2007 №62, от 21.12.2007 №102)  следующие изменения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 п.3 читать в следующей редакции: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3. Определить следующие виды предпринимательской деятельности, в отношении которых вводится единый налог на вмененный доход, согласно приложению №1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2. Приложение №1 «Физические показатели, базовая доходность, корректирующий коэффициент К2(а) по отдельным видам деятельности, учитывающий особенности ведения предпринимательской деятельности» читать в редакции  согласно приложения №2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Контроль над исполнением решения возложить на постоянную комиссию по вопросам бюджетной и экономической политики Совета депутатов Гатчинского муниципального райо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ешение подлежит официальному опубликованию в газете «Гатчинская правда» в срок до 01.12.2008 года.</w:t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с 1 января 2009 года.</w:t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атчинского муниципального района</w:t>
        <w:tab/>
        <w:tab/>
        <w:tab/>
        <w:tab/>
        <w:t xml:space="preserve">      С. С. Богда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52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0.3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firstLine="50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0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47:00Z</dcterms:created>
  <dc:creator>komt2</dc:creator>
  <dc:description/>
  <cp:keywords/>
  <dc:language>en-US</dc:language>
  <cp:lastModifiedBy>igj</cp:lastModifiedBy>
  <cp:lastPrinted>2008-11-01T11:55:00Z</cp:lastPrinted>
  <dcterms:modified xsi:type="dcterms:W3CDTF">2008-11-01T08:55:00Z</dcterms:modified>
  <cp:revision>11</cp:revision>
  <dc:subject/>
  <dc:title>                                                                                                                              </dc:title>
</cp:coreProperties>
</file>