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       </w:t>
            </w:r>
            <w:r>
              <w:rPr/>
              <w:t>от    ноября  2008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09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oli</cp:lastModifiedBy>
  <cp:lastPrinted>2008-10-14T10:25:00Z</cp:lastPrinted>
  <dcterms:modified xsi:type="dcterms:W3CDTF">2008-10-14T06:26:00Z</dcterms:modified>
  <cp:revision>7</cp:revision>
  <dc:subject/>
  <dc:title>Источники финансирования дефицита бюджетов</dc:title>
</cp:coreProperties>
</file>