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ноября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0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32"/>
        <w:gridCol w:w="886"/>
        <w:gridCol w:w="1122"/>
        <w:gridCol w:w="1870"/>
        <w:gridCol w:w="1683"/>
        <w:gridCol w:w="1496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0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униципальные образования Гатчинского муниципального района и юридические  лиц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08 год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45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источников финансирования дефицита бюджета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За счет расходов Гатчинского муниципального района 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oli</cp:lastModifiedBy>
  <cp:lastPrinted>2008-10-14T14:33:00Z</cp:lastPrinted>
  <dcterms:modified xsi:type="dcterms:W3CDTF">2008-10-14T10:36:00Z</dcterms:modified>
  <cp:revision>4</cp:revision>
  <dc:subject/>
  <dc:title>Приложение   13</dc:title>
</cp:coreProperties>
</file>