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8 ноября  2008 года  № 92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АДРЕСНАЯ   ПРОГРАММА</w:t>
      </w:r>
    </w:p>
    <w:p>
      <w:pPr>
        <w:pStyle w:val="Heading2"/>
        <w:rPr/>
      </w:pPr>
      <w:r>
        <w:rPr/>
        <w:t xml:space="preserve">Ремонта и содержания автомобильных дорог  и дорожных сооружений </w:t>
      </w:r>
    </w:p>
    <w:p>
      <w:pPr>
        <w:pStyle w:val="Heading2"/>
        <w:rPr/>
      </w:pPr>
      <w:r>
        <w:rPr/>
        <w:t>Гатчинского муниципального района Ленинградской  области на 2008 год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526"/>
        <w:gridCol w:w="709"/>
        <w:gridCol w:w="850"/>
        <w:gridCol w:w="2495"/>
        <w:gridCol w:w="1080"/>
        <w:gridCol w:w="900"/>
        <w:gridCol w:w="900"/>
        <w:gridCol w:w="1080"/>
        <w:gridCol w:w="1080"/>
        <w:gridCol w:w="1260"/>
        <w:gridCol w:w="144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населенного пункта, поселения.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ind w:left="113" w:right="113" w:hanging="0"/>
              <w:jc w:val="center"/>
              <w:rPr/>
            </w:pPr>
            <w:r>
              <w:rPr/>
              <w:t>Протяжение (к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ind w:left="113" w:right="113" w:hanging="0"/>
              <w:jc w:val="center"/>
              <w:rPr/>
            </w:pPr>
            <w:r>
              <w:rPr/>
              <w:t>Площадь (тыс. м2)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Виды работ, средства, (км, м2, шт.,)/тыс.  руб.</w:t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Ремонт мос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Ремонт проезжей части доро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 xml:space="preserve">Средства на организацию дорожного движ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ind w:left="113" w:right="113" w:hanging="0"/>
              <w:jc w:val="center"/>
              <w:rPr/>
            </w:pPr>
            <w:r>
              <w:rPr/>
              <w:t>В том числеП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ind w:left="113" w:right="113" w:hanging="0"/>
              <w:jc w:val="center"/>
              <w:rPr/>
            </w:pPr>
            <w:r>
              <w:rPr/>
              <w:t>В том числеПИ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Автомобильные дороги и дорожные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930,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Зимнее содержание автомобильных дорог и дорож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Подъезд к д. Корпикю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Проведение государственной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42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42,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Объезд д. Сяськел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Проведение государственной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68,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68,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 xml:space="preserve">Вырицкое городское поселен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Подъезд к д. Крем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Разработка проектно-сметной документации и прохождение гос. экспер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921,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921,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Выриц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Подъезд к д. Нов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0,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 xml:space="preserve">Капитальный ремонт автомобильной доро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3537,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3525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2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Изора –</w:t>
            </w:r>
          </w:p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Лязево -Протас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Ремонт плотины на участке Лязево - Протас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778,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770,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8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4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/>
            </w:pPr>
            <w:r>
              <w:rPr/>
              <w:t>4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3,5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53,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0,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25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2,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,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95" w:leader="none"/>
      </w:tabs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18:00Z</dcterms:created>
  <dc:creator>user</dc:creator>
  <dc:description/>
  <cp:keywords/>
  <dc:language>en-US</dc:language>
  <cp:lastModifiedBy>igj</cp:lastModifiedBy>
  <cp:lastPrinted>2008-12-01T10:04:00Z</cp:lastPrinted>
  <dcterms:modified xsi:type="dcterms:W3CDTF">2008-12-01T07:04:00Z</dcterms:modified>
  <cp:revision>8</cp:revision>
  <dc:subject/>
  <dc:title>ПРИЛОЖЕНИЕ № 1</dc:title>
</cp:coreProperties>
</file>