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ind w:left="-142" w:right="-93" w:hanging="0"/>
        <w:rPr/>
      </w:pPr>
      <w:r>
        <w:rPr/>
        <w:t xml:space="preserve">от 29 февраля 2008 г.                                                                  № 25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О внесении изменений и дополнений в решение Совета депутатов Гатчинского муниципального района  № 83 от 30.11.2007 года «О бюджете Гатчинского муниципального района на 2008 год»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. 5, ст. 16 Устава  Гатчинского муниципального района, Положением о бюджетном процессе в МО «Гатчинский муниципальный район» Ленинградской области, 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овет депутатов Гатчинского муниципального района  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1080" w:leader="none"/>
        </w:tabs>
        <w:ind w:right="202" w:hanging="0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83 от 30.11.2007 года  «О бюджете Гатчинского муниципального района  на 2008 год» следующие дополнения  и  изменения:</w:t>
      </w:r>
    </w:p>
    <w:p>
      <w:pPr>
        <w:pStyle w:val="2"/>
        <w:tabs>
          <w:tab w:val="clear" w:pos="4680"/>
          <w:tab w:val="left" w:pos="1080" w:leader="none"/>
        </w:tabs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uppressAutoHyphens w:val="true"/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>Изложить статью 1 в следующей редакции</w:t>
      </w:r>
    </w:p>
    <w:p>
      <w:pPr>
        <w:pStyle w:val="Normal"/>
        <w:suppressAutoHyphens w:val="true"/>
        <w:ind w:right="202" w:firstLine="540"/>
        <w:jc w:val="both"/>
        <w:rPr/>
      </w:pPr>
      <w:r>
        <w:rPr>
          <w:sz w:val="28"/>
          <w:szCs w:val="28"/>
        </w:rPr>
        <w:t>Утвердить  основные характеристики бюджета Гатчинского муниципального района  на 2008  год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true"/>
        <w:ind w:left="0" w:right="202" w:firstLine="540"/>
        <w:jc w:val="both"/>
        <w:rPr/>
      </w:pPr>
      <w:r>
        <w:rPr>
          <w:sz w:val="28"/>
          <w:szCs w:val="28"/>
        </w:rPr>
        <w:t>по доходам в сумме    2571827,93 тыс.руб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true"/>
        <w:ind w:left="0" w:right="202" w:firstLine="540"/>
        <w:jc w:val="both"/>
        <w:rPr/>
      </w:pPr>
      <w:r>
        <w:rPr>
          <w:sz w:val="28"/>
          <w:szCs w:val="28"/>
        </w:rPr>
        <w:t>по расходам в сумме   2651207,74 тыс.руб.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 бюджета  Гатчинского муниципального</w:t>
      </w:r>
      <w:r>
        <w:rPr/>
        <w:t xml:space="preserve"> </w:t>
      </w:r>
      <w:r>
        <w:rPr>
          <w:sz w:val="28"/>
          <w:szCs w:val="28"/>
        </w:rPr>
        <w:t>района  на 2007 год  в сумме   -79379,81 тыс.руб.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08 год согласно приложению 1.</w:t>
      </w: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ind w:left="0" w:right="202" w:firstLine="540"/>
        <w:rPr/>
      </w:pPr>
      <w:r>
        <w:rPr>
          <w:sz w:val="28"/>
          <w:szCs w:val="28"/>
        </w:rPr>
        <w:t>Изложить Приложение  2 «Прогнозируемые поступления доходов в бюджет Гатчинского муниципального района  на 2008 год»  ст.2, п.1 в новой редакции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т.2. п.2 число «1567484,9» заменить числом «1706913,63». 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>Изложить Приложение  3  «Межбюджетные трансферты, получаемые из других бюджетов в 2008 году»  ст. 2, п. 2  в новой редакции.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>Изложить Приложение  4  «Администраторы доходов бюджета Гатчинского муниципального района на 2008 год»  ст.3, п.1 в новой редакции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  Приложение  6 «Распределение бюджетных ассигнований по разделам и подразделам, классификации расходов бюджета Гатчинского муниципального района  2008 год»  ст.5, п.1  в новой редакции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  Приложение 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2008 год»  ст.5, п.1  в новой редакции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7 «Распределение бюджетных ассигнований на реализацию муниципальных целевых программ  на 2008 год»  ст.5 п.3 в новой редакции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8 «Адресная программа капитальных вложений, за счет  средств бюджета Гатчинского муниципального района на 2008 год»  ст.5 п.4  в новой редакции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  9 «Ведомственная структура расходов бюджета Гатчинского муниципального района  на 2008»  ст.5 п.5  в новой редакции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. 6 п. 2 число «49400,0» заменить числом  «49950,0».</w:t>
      </w:r>
    </w:p>
    <w:p>
      <w:pPr>
        <w:pStyle w:val="Normal"/>
        <w:autoSpaceDE w:val="fals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 ст.6 изложить в следующей редакции: «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  в размере  2622 рублей.</w:t>
      </w:r>
    </w:p>
    <w:p>
      <w:pPr>
        <w:pStyle w:val="Normal"/>
        <w:autoSpaceDE w:val="fals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202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    С.С.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/>
      </w:pPr>
      <w:r>
        <w:rPr/>
        <w:tab/>
      </w:r>
    </w:p>
    <w:sectPr>
      <w:type w:val="nextPage"/>
      <w:pgSz w:w="11906" w:h="16838"/>
      <w:pgMar w:left="1418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30:00Z</dcterms:created>
  <dc:creator>Кабинет 31</dc:creator>
  <dc:description/>
  <cp:keywords/>
  <dc:language>en-US</dc:language>
  <cp:lastModifiedBy>igj</cp:lastModifiedBy>
  <cp:lastPrinted>2008-03-03T12:49:00Z</cp:lastPrinted>
  <dcterms:modified xsi:type="dcterms:W3CDTF">2008-03-03T09:50:00Z</dcterms:modified>
  <cp:revision>25</cp:revision>
  <dc:subject/>
  <dc:title>О внесении изменений и дополнений в решение Совета депутатов МО «Гатчинский район» № 230 от 24</dc:title>
</cp:coreProperties>
</file>