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ind w:left="54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4</w:t>
      </w:r>
    </w:p>
    <w:p>
      <w:pPr>
        <w:pStyle w:val="Normal"/>
        <w:tabs>
          <w:tab w:val="clear" w:pos="708"/>
          <w:tab w:val="right" w:pos="9354" w:leader="none"/>
        </w:tabs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ind w:left="5580" w:hanging="0"/>
        <w:jc w:val="center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5      от   февраля   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</w:rPr>
        <w:t>Гатчинского муниципального района на 2008  год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Гатчинского 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3 02 01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3 03 0105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возмездные поступления от бюджетов бюджетной системы учреждениям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3 03 02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3 02 01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финансов Гатчинского муниципального райо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0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10 0000 1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14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1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b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З «Гатчинская ЦРК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b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ЦБ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социальной защит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9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3 01050 05 0133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3 01050 05 0134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3 01050 05 0135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3 01050 05 0199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образования</w:t>
            </w:r>
            <w:r>
              <w:rPr>
                <w:b/>
                <w:sz w:val="20"/>
                <w:szCs w:val="20"/>
              </w:rPr>
              <w:t xml:space="preserve">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8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56:00Z</dcterms:created>
  <dc:creator>stv</dc:creator>
  <dc:description/>
  <cp:keywords/>
  <dc:language>en-US</dc:language>
  <cp:lastModifiedBy>igj</cp:lastModifiedBy>
  <cp:lastPrinted>2008-03-03T12:57:00Z</cp:lastPrinted>
  <dcterms:modified xsi:type="dcterms:W3CDTF">2008-03-03T10:01:00Z</dcterms:modified>
  <cp:revision>15</cp:revision>
  <dc:subject/>
  <dc:title>Приложение № 8</dc:title>
</cp:coreProperties>
</file>