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3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Style13"/>
        <w:ind w:left="-142" w:right="-93" w:hanging="0"/>
        <w:rPr/>
      </w:pPr>
      <w:r>
        <w:rPr/>
        <w:t>от 27 февраля 2009 г.                                                                    № 8</w:t>
      </w:r>
    </w:p>
    <w:p>
      <w:pPr>
        <w:pStyle w:val="Style13"/>
        <w:ind w:left="180" w:right="-93" w:hanging="0"/>
        <w:rPr/>
      </w:pPr>
      <w:r>
        <w:rPr/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4500" w:hanging="0"/>
        <w:jc w:val="both"/>
        <w:rPr/>
      </w:pPr>
      <w:r>
        <w:rPr>
          <w:sz w:val="24"/>
          <w:szCs w:val="24"/>
        </w:rPr>
        <w:t>О внесении изменений и дополнений в решение Совета  депутатов Гатчинского муниципального района от 26.12.2008 г. №103 «Об установлении цен на коммунальные услуги для населения, проживающего на территории Гатчинского  муниципального района, на 2009 год»</w:t>
      </w:r>
    </w:p>
    <w:p>
      <w:pPr>
        <w:pStyle w:val="Normal"/>
        <w:ind w:left="180" w:right="45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right="-180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риказами Комитета по тарифам и ценовой политике Ленинградской области от  28 декабря 2008 года  № 201-п «О внесении изменений в нормативные акты комитета по тарифам и ценовой политике Ленинградской области»,   от  28 ноября  2008  года    № 140-п «Об установлении тарифов на услуги по водоснабжению и водоотведению, оказываемые потребителям Ленинградской области, на 2009 год», »,  от 28 ноября 2008 г. № 136-п «Об установлении тарифов на электрическую энергию, отпускаемую потребителям Ленинградской области гарантирующими поставщиками электроэнергии, на 2009 год», от 19 мая 2008 года № 40-п «Об установлении по муниципальным образованиям Ленинградской области на 2009 год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 и утверждении порядка пересмотра предельных индексов изменения размера платы граждан за жилое помещение и предельных индексов изменения размера платы граждан за коммунальные услуги,  установленных  комитетом  по  тарифам и ценовой  политике   Ленинградской  области», постановлением Правительства Ленинградской области от 29 декабря 2007 года № 349 «Об утверждении нормативов потребления коммунальных услуг по электроснабжению и газоснабжению гражданами, проживающими в многоквартирных домах или жилых домах на территории Ленинградской области, при отсутствии приборов учета», согласно разделу 05 "Жилищно-коммунальное хозяйство"  Бюджета Гатчинского муниципального района на 2009 год, утвержденного решением Совета депутатов Гатчинского муниципального района от 28.11.2008 г. № 99 «О бюджете Гатчинского муниципального района на 2009 год» (в редакции решения Совета депутатов Гатчинского муниципального района от 23 января 2009 г. № 1), учитывая Соглашения о передаче полномочий на 2009 год по организации в границах поселения  централизованного  тепло -, газо- и водоснабжения населения,  водоотведения между Гатчинским муниципальным районом и поселениями, входящими в состав Гатчинского муниципального района  и  руководствуясь Уставом Гатчинского муниципального района Ленинградской области</w:t>
      </w:r>
    </w:p>
    <w:p>
      <w:pPr>
        <w:pStyle w:val="Heading7"/>
        <w:ind w:left="18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180" w:right="-180" w:hanging="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left="180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180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-180" w:firstLine="540"/>
        <w:rPr>
          <w:sz w:val="28"/>
          <w:szCs w:val="28"/>
        </w:rPr>
      </w:pPr>
      <w:r>
        <w:rPr>
          <w:sz w:val="28"/>
          <w:szCs w:val="28"/>
        </w:rPr>
        <w:t>1.    Внести следующие изменения  в решение Совета депутатов Гатчинского муниципального района от 26 декабря 2008 года № 103 «Об установлении цен на коммунальные услуги для населения, проживающего на территории Гатчинского муниципального района, на 2009 г.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1 «Цены на коммунальную услугу по отоплению жилого помещения в отопительный период  с 1 января 2009 г. по 30 июня 2009 г.», читать его в редакции согласно Приложению  № 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2 «Цены на коммунальную услугу по отоплению жилого помещения в отопительный период  с 1 июля  2009 г. по 31 декабря  2009 г.», читать его в редакции согласно приложению  № 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3 «Цены на коммунальную услугу  по отоплению жилого помещения в межотопительный период с 1 января 2009 г. по 30 июня 2009 г», читать его в редакции согласно приложению  № 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4 «Цены на коммунальную услугу  по отоплению жилого помещения в межотопительный период с 1 июля  2009 г. по 31 декабря  2009 г.», читать его в редакции согласно приложению  № 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5 «Цены за коммунальный ресурс по тепловой энергии, используемый на отопление жилых помещений в многоквартирных и индивидуальных жилых домах (при наличии приборов учета) с 1 января 2009 г. по 30 июня 2009 г», читать его в редакции  согласно приложению №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6 «Цены за коммунальный ресурс по тепловой энергии, используемый на отопление жилых помещений в многоквартирных и индивидуальных жилых домах (при наличии приборов учета) с 1 июля 2009 г. по 31 декабря  2009 г», читать его в редакции согласно приложению №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7 «Цены на коммунальную услугу  по горячему водоснабжению с 1 января 2009 г. по 30 июня 2009 г», читать его в редакции   согласно приложению № 7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8 «Цены на коммунальную услугу  по горячему водоснабжению с 1 июля  2009 г. по 31 декабря  2009 г.», читать его в редакции   согласно приложению № 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е № 9 «Цены на коммунальные услуги по водоснабжению и водоотведению с 1 января 2009 г. по 30 июня 2009 г.», читать его в редакции согласно Приложению № 9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</w:rPr>
        <w:t>Приложение № 10 «Цены на коммунальные услуги по водоснабжению и водоотведению с 1 июля 2009 г. по 31 декабря 2009 г.» к решению Совета депутатов Гатчинского муниципального района от 26 декабря 2008 года № 103 «Об установлении цен на коммунальные услуги для населения, проживающего на территории Гатчинского муниципального района, на 2009 г.» считать утратившим силу  с 1 марта 2009 год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Совета  депутатов Гатчинского муниципального района от 26 декабря 2008 г. № 103 «Об установлении цен на коммунальные услуги для населения, проживающего на территории Гатчинского муниципального района, на 2009 г.»  следующими Приложениями  к настоящему решению Совета депутатов Гатчинского муниципального района:</w:t>
      </w:r>
    </w:p>
    <w:p>
      <w:pPr>
        <w:pStyle w:val="Normal"/>
        <w:ind w:left="18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иложением  № 10 «Цены на коммунальную услугу по отоплению жилого помещения многоквартирного дома, переведенного на электроотопление, с 1 марта 2009г. по 30 июня 2009г.»</w:t>
      </w:r>
    </w:p>
    <w:p>
      <w:pPr>
        <w:pStyle w:val="Normal"/>
        <w:ind w:left="180" w:righ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м № 11 «Цены на коммунальную услугу по отоплению жилого помещения многоквартирного дома, переведенного на электроотопление, с 1 июля 2009г. по31 декабря  2009 г.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/>
      </w:pPr>
      <w:r>
        <w:rPr>
          <w:sz w:val="28"/>
          <w:szCs w:val="28"/>
          <w:lang w:val="ru-RU"/>
        </w:rPr>
        <w:t>Пункт1, пункт 2  настоящего решения  применять на территории  Вырицкого, Дружногорского, Сиверского,  Таицкого  городских поселений, Большеколпанского, Веревского,  Войсковицкого, Елизаветинского, Кобринского, Новосветского, Пудомягского, Пудостьского,  Рождественского,  Сусанинского,  Сяськелевского  сельских  посел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настоящего решения возложить на постоянную комиссию по вопросам жилищно-коммунального хозяйства, строительства и благоустройства Совета депутатов Гатчинского муниципального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опубликовать в газете «Гатчинская правда» не позднее 28 февраля 2009 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180" w:righ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опубликования, но не ранее 1 марта  2009 г.</w:t>
      </w:r>
    </w:p>
    <w:p>
      <w:pPr>
        <w:pStyle w:val="Normal"/>
        <w:tabs>
          <w:tab w:val="clear" w:pos="708"/>
          <w:tab w:val="left" w:pos="540" w:leader="none"/>
        </w:tabs>
        <w:ind w:left="180" w:right="-18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0" w:leader="none"/>
        </w:tabs>
        <w:ind w:left="180" w:right="-180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       С.С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2240" w:h="15840"/>
      <w:pgMar w:left="1260" w:right="900" w:gutter="0" w:header="0" w:top="107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21:00Z</dcterms:created>
  <dc:creator>NikulinaEP</dc:creator>
  <dc:description/>
  <cp:keywords/>
  <dc:language>en-US</dc:language>
  <cp:lastModifiedBy>igj</cp:lastModifiedBy>
  <cp:lastPrinted>2009-03-03T09:41:00Z</cp:lastPrinted>
  <dcterms:modified xsi:type="dcterms:W3CDTF">2009-03-03T06:41:00Z</dcterms:modified>
  <cp:revision>30</cp:revision>
  <dc:subject/>
  <dc:title>Проект</dc:title>
</cp:coreProperties>
</file>