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510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№  </w:t>
      </w:r>
      <w:r>
        <w:rPr/>
        <w:t>33       от  24  апреля  2009   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9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1 квартал  2009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377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83,1</w:t>
            </w:r>
          </w:p>
        </w:tc>
      </w:tr>
      <w:tr>
        <w:trPr>
          <w:trHeight w:val="1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+83777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83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igj</cp:lastModifiedBy>
  <cp:lastPrinted>2009-04-10T17:01:00Z</cp:lastPrinted>
  <dcterms:modified xsi:type="dcterms:W3CDTF">2009-04-27T07:56:00Z</dcterms:modified>
  <cp:revision>23</cp:revision>
  <dc:subject/>
  <dc:title>УТВЕРЖДЕНЫ</dc:title>
</cp:coreProperties>
</file>