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right="-8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right="-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8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8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right="-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" w:hanging="0"/>
        <w:jc w:val="center"/>
        <w:rPr/>
      </w:pPr>
      <w:r>
        <w:rPr>
          <w:b/>
          <w:sz w:val="28"/>
          <w:szCs w:val="28"/>
        </w:rPr>
        <w:t>от 24 июня 2009г.</w:t>
        <w:tab/>
        <w:tab/>
        <w:tab/>
        <w:tab/>
        <w:tab/>
        <w:tab/>
        <w:tab/>
        <w:tab/>
        <w:t xml:space="preserve"> № 56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4680"/>
        </w:tabs>
        <w:ind w:right="4500" w:hanging="0"/>
        <w:rPr/>
      </w:pPr>
      <w:r>
        <w:rPr/>
        <w:t xml:space="preserve">О внесении изменений и дополнений в решение Совета депутатов Гатчинского муниципального района  № 99 от 28.11.2008 года «О бюджете Гатчинского муниципального района на 2009 год» в редакции решений № 1 от 23.01.2009 года и № 34 от 24.04.2009 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16 Устава  Гатчинского муниципального района,  ст. 6 Положения о бюджетном процессе  в  МО «Гатчинский муниципальный район»  Ленинградской области,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0" w:leader="none"/>
        </w:tabs>
        <w:ind w:right="202" w:hanging="0"/>
        <w:rPr/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99 от 28.11.2008 года  «О бюджете Гатчинского муниципального района  на 2009 год»  в редакции Решений Совета Депутатов № 1 от 23.01.2009 года  и № 34 от 24.04.2009 года следующие дополнения  и  изменения: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uppressAutoHyphens w:val="true"/>
        <w:ind w:left="0" w:right="202" w:firstLine="540"/>
        <w:rPr>
          <w:sz w:val="28"/>
          <w:szCs w:val="28"/>
        </w:rPr>
      </w:pPr>
      <w:r>
        <w:rPr>
          <w:sz w:val="28"/>
          <w:szCs w:val="28"/>
        </w:rPr>
        <w:t>Изложить пункт 1статьи  1 в  следующей редакции:</w:t>
      </w:r>
    </w:p>
    <w:p>
      <w:pPr>
        <w:pStyle w:val="Normal"/>
        <w:suppressAutoHyphens w:val="true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09  год</w:t>
      </w:r>
    </w:p>
    <w:p>
      <w:pPr>
        <w:pStyle w:val="Normal"/>
        <w:ind w:right="202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088557,55  </w:t>
      </w:r>
      <w:r>
        <w:rPr>
          <w:sz w:val="28"/>
        </w:rPr>
        <w:t>тысяч  рублей;</w:t>
      </w:r>
    </w:p>
    <w:p>
      <w:pPr>
        <w:pStyle w:val="Normal"/>
        <w:ind w:right="202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185621,03 </w:t>
      </w:r>
      <w:r>
        <w:rPr>
          <w:sz w:val="28"/>
        </w:rPr>
        <w:t>тысяч рублей;</w:t>
      </w:r>
    </w:p>
    <w:p>
      <w:pPr>
        <w:pStyle w:val="Normal"/>
        <w:ind w:right="202" w:firstLine="540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97063,48 </w:t>
      </w:r>
      <w:r>
        <w:rPr>
          <w:sz w:val="28"/>
        </w:rPr>
        <w:t>тысяч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2 изложить в следующей редакции  «Утвердить  в </w:t>
      </w:r>
      <w:r>
        <w:rPr>
          <w:sz w:val="28"/>
        </w:rPr>
        <w:t xml:space="preserve">пределах общего объема  </w:t>
      </w:r>
      <w:r>
        <w:rPr>
          <w:sz w:val="28"/>
          <w:szCs w:val="28"/>
        </w:rPr>
        <w:t xml:space="preserve">бюджета Гатчинского муниципального района  </w:t>
      </w:r>
      <w:r>
        <w:rPr>
          <w:sz w:val="28"/>
        </w:rPr>
        <w:t>объем межбюджетных трансфертов, получаемых из других бюджетов на 2009 год в общей сумме 1961443,4 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</w:rPr>
        <w:t>В  пункте  4  статьи  5 добавить абзац третий следующего содержания «Расходование средств осуществляется в соответствии с Порядком, утвержденным  согласно приложению 15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7 добавить пункт 3  следующего содержания «Утвердить Иные межбюджетные трансферты бюджетам муниципальных  образований городских и сельских поселений  на  организацию общественных и временных работ  на 2009 год  в сумме  785,0 тыс.руб., с распределением  согласно приложению  16. . </w:t>
      </w:r>
      <w:r>
        <w:rPr>
          <w:sz w:val="28"/>
        </w:rPr>
        <w:t>Расходование</w:t>
      </w:r>
      <w:r>
        <w:rPr>
          <w:sz w:val="28"/>
          <w:szCs w:val="28"/>
        </w:rPr>
        <w:t xml:space="preserve"> средств, осуществляется в соответствии с  </w:t>
      </w:r>
      <w:r>
        <w:rPr>
          <w:sz w:val="28"/>
        </w:rPr>
        <w:t>Порядком, утвержденным  согласно приложению 17»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202" w:firstLine="540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09 год»     изложить в новой редакции (прилагается)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202" w:firstLine="540"/>
        <w:rPr/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 на 2009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09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Главные администраторы доходов бюджета Гатчинского муниципального района на 2009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 «Распределение бюджетных ассигнований по разделам и подразделам, классификации расходов бюджета Гатчинского муниципального района  2009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/>
      </w:pPr>
      <w:r>
        <w:rPr>
          <w:sz w:val="28"/>
          <w:szCs w:val="28"/>
        </w:rPr>
        <w:t>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9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7  «Распределение бюджетных ассигнований на реализацию муниципальных целевых программ на 2009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Адресная программа капитальных вложений, за счет  средств бюджета Гатчинского муниципального района на 2009 год»  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Ведомственная структура расходов бюджета Гатчинского муниципального района  на 2009»  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 15 «Порядок предоставления средств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 за счет средств бюджета Гатчинского муниципального района  и в  долгосрочные целевые программы»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 16  «Порядок  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»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приложением  17 «Иные межбюджетные трансферты бюджетам муниципальных  образований городских и сельских поселений  на  организацию общественных и временных работ  на 2009год» (прилагается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2" w:hanging="0"/>
        <w:rPr>
          <w:sz w:val="28"/>
          <w:szCs w:val="28"/>
        </w:rPr>
      </w:pPr>
      <w:r>
        <w:rPr>
          <w:sz w:val="28"/>
          <w:szCs w:val="28"/>
        </w:rPr>
        <w:t>Председатель заседания  Совета депутатов                                          А.Г. Банз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6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38:00Z</dcterms:created>
  <dc:creator>Кабинет 31</dc:creator>
  <dc:description/>
  <cp:keywords/>
  <dc:language>en-US</dc:language>
  <cp:lastModifiedBy>igj</cp:lastModifiedBy>
  <cp:lastPrinted>2009-06-24T15:22:00Z</cp:lastPrinted>
  <dcterms:modified xsi:type="dcterms:W3CDTF">2009-06-24T11:22:00Z</dcterms:modified>
  <cp:revision>14</cp:revision>
  <dc:subject/>
  <dc:title>О внесении изменений и дополнений в решение Совета депутатов МО «Гатчинский район» № 230 от 24</dc:title>
</cp:coreProperties>
</file>