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>
          <w:sz w:val="22"/>
          <w:szCs w:val="22"/>
        </w:rPr>
        <w:tab/>
        <w:t>№ 32  от  25 декабря   200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09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венции бюджетам на государственную регистрацию                    актов гражданского состояния</w:t>
            </w:r>
          </w:p>
        </w:tc>
      </w:tr>
      <w:tr>
        <w:trPr>
          <w:trHeight w:val="17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401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14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6014 10 0000 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0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3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0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7 01050 10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2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1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льшеколпа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ольшеколпанский сельский 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3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3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рев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"Веревский сельский культурно-досуговый центр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йсковиц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Войсковицкий центр культуры и спор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Елизавет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ий сельский культурно-библ.комплек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0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0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Кобринского СП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культуры Кобринского поселен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Новосвет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Новосветский культурно-досуговый центр «Лидер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3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3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мяг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мягский СД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5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5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Пудость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УК «Пудостьский культурно-спортивный комплек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7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7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Рождестве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Батовский культур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1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8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1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усанин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 «Сусанинс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1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1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яськеле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Сяськелевский информационно-досугов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2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4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центр благоустройства и развития коммунального хозяй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3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4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Выр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Вырицкий культурный цент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библиотечный информационный комплекс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Вырицкий центр благоустройства и развития коммунального хозяйств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6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4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5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6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Дружного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СДЮСШ Дзюдо «Росич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Дружногорский культурно-спортивный центр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7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8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29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7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29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Сиверс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СККЦ «Юбилейный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етско-юношеская спортивная школа «Ника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1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10 053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10 053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дминистрация Таицкого 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лодежный центр п.Тайцы»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К «Таицкий КД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6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3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8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4 10 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10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3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068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0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 05000 05 00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51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340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57:00Z</dcterms:created>
  <dc:creator>stv</dc:creator>
  <dc:description/>
  <cp:keywords/>
  <dc:language>en-US</dc:language>
  <cp:lastModifiedBy>Совет Депутатов</cp:lastModifiedBy>
  <cp:lastPrinted>2009-12-26T11:04:00Z</cp:lastPrinted>
  <dcterms:modified xsi:type="dcterms:W3CDTF">2009-12-26T08:04:00Z</dcterms:modified>
  <cp:revision>66</cp:revision>
  <dc:subject/>
  <dc:title>Приложение № 8</dc:title>
</cp:coreProperties>
</file>