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  <w:t>Приложение   9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от                      2010   год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 2009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92"/>
        <w:gridCol w:w="16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и дата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тыс.руб.)</w:t>
            </w:r>
          </w:p>
        </w:tc>
      </w:tr>
      <w:tr>
        <w:trPr>
          <w:trHeight w:val="113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552 от 10.03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на поощрение военнослужащих войсковой части 44806 в связи с празднованием 45-летия со дня образования войсковой 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1357 от 26.05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на ликвидацию последствий пожара, произошедшего 12 мая 2009 года в жилом доме № 22 по ул. Ленина  в п. Дружная Го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1982 от 22.07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на подготовку и празднование  82-й годовщины со дня образования Гатч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2029 от 27.07.2009 г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Рождественского сельского поселения на оказание финансовой помощи для ремонта после пожара зрительного зала МУ «Батовский культурно-досугов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становление № 2258 от 18.08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на организацию и проведение  празднования Дня Военно-воздушного флота, посвященного  82-й годовщине  образования Гатч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2607 от 25.09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на  оказание финансовой помощи Автономной некоммерческой организации «Медико-социаль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3031 от 26.10.2009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для ООО «ХХ1-ВЕК» телерадиокомпании «Викинг-Арис» на приобретение оборудования для осуществления передач в прямом эфире районного телеви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9299</w:t>
            </w:r>
          </w:p>
        </w:tc>
      </w:tr>
      <w:tr>
        <w:trPr>
          <w:trHeight w:val="13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3096 от 30.10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для общественной организации «Ветераны правоохранительных органов» УВД ГМР на проведение торжественных мероприятий посвященных профессиональному празднику -День мили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3443 от 30.11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района на проведение Совета глав муниципальных образований городских и сельских поселений Гатч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726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3413 от 26.11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 района на проведение районного смотра-конкурса « На лучшее новогоднее оформление предприятий торговл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№ 3974 от 29.12.2009 г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Гатчинского муниципального  района на оказание содействия по организации похорон великого композитора, заслуженного деятеля искусств РСФСР, Народного артиста Российской Федерации, Почетного гражданина Ленинградской области И.И.Швар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за 200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26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426,431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04:00Z</dcterms:created>
  <dc:creator>45niv</dc:creator>
  <dc:description/>
  <cp:keywords/>
  <dc:language>en-US</dc:language>
  <cp:lastModifiedBy>Совет Депутатов</cp:lastModifiedBy>
  <cp:lastPrinted>2010-02-11T16:39:00Z</cp:lastPrinted>
  <dcterms:modified xsi:type="dcterms:W3CDTF">2010-02-11T13:39:00Z</dcterms:modified>
  <cp:revision>19</cp:revision>
  <dc:subject/>
  <dc:title>О   Т   Ч   Е   Т</dc:title>
</cp:coreProperties>
</file>