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rPr>
          <w:b/>
          <w:b/>
          <w:sz w:val="22"/>
          <w:szCs w:val="22"/>
        </w:rPr>
      </w:pPr>
      <w:bookmarkStart w:id="0" w:name="sub_160001"/>
      <w:bookmarkEnd w:id="0"/>
      <w:r>
        <w:rPr>
          <w:b/>
          <w:sz w:val="22"/>
          <w:szCs w:val="22"/>
        </w:rPr>
        <w:t>Приложение № 16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  от 19 марта    2010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, в соответствии с Бюджетным кодексом Российской Федерации, Положением о бюджетном процессе в МО «Гатчинский муниципальный район» Ленинградской области,   определяет условия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 на  организацию общественных и временных работ  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пределение иных межбюджетных трансфертов утверждено настоящим решением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ные межбюджетные трансферты предоставляются в пределах бюджетных ассигнований, утвержденных в сводной бюджетной росписи бюджета Гатчинского  муниципального  района  Ленинградской области на 2010 год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Главным распорядителем иных межбюджетных трансфертов является Комитет финансов  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рганы местного самоуправления посел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едставляют в Комитет финансов Гатчинского муниципального  района  договора, заключенные с МУ «Центр занятости населения» на организацию временных работ (ВРС) и  договора на организацию общественных работ (ОРС) и акты выполненных рабо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и временных  работ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6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ри установлении администрациями городских и сельских поселений отсутствия потребности в иных межбюджетных трансфертах, остаток указанных иных межбюджетных трансфертов подлежит возврату в доходы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рганы местного самоуправления муниципальных образований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главным распорядителем бюджетных средств Гатчинского 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5" w:name="sub_160008"/>
      <w:bookmarkStart w:id="16" w:name="sub_160009"/>
      <w:bookmarkEnd w:id="15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bookmarkStart w:id="17" w:name="sub_160009"/>
      <w:bookmarkStart w:id="18" w:name="sub_160010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использования иных межбюджетных трансфертов не по целевому назначению соответствующие средства взыскиваются в бюджет Гатчинского  муниципального района. Денежные средства, не использованные в течение текущего года, перечисляются в бюджет Гатчинского  муниципального района в сроки, установленные для завершения финансового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9" w:name="sub_160010"/>
      <w:bookmarkStart w:id="20" w:name="sub_160010"/>
      <w:bookmarkEnd w:id="2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51:00Z</dcterms:created>
  <dc:creator>User</dc:creator>
  <dc:description/>
  <cp:keywords/>
  <dc:language>en-US</dc:language>
  <cp:lastModifiedBy>Совет Депутатов</cp:lastModifiedBy>
  <cp:lastPrinted>2010-03-22T13:03:00Z</cp:lastPrinted>
  <dcterms:modified xsi:type="dcterms:W3CDTF">2010-03-22T10:06:00Z</dcterms:modified>
  <cp:revision>15</cp:revision>
  <dc:subject/>
  <dc:title>Приложение № 21 </dc:title>
</cp:coreProperties>
</file>