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860"/>
        <w:gridCol w:w="2460"/>
        <w:gridCol w:w="2675"/>
      </w:tblGrid>
      <w:tr>
        <w:trPr>
          <w:trHeight w:val="7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     от 23   июня    2010 года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97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за 1 квартал   2010 года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 численность на 01.04.2010 года, чел.</w:t>
            </w:r>
          </w:p>
        </w:tc>
        <w:tc>
          <w:tcPr>
            <w:tcW w:w="2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и начисления на оплату труда за 1 квартал   2010 года, тыс.руб.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805</w:t>
            </w:r>
          </w:p>
        </w:tc>
      </w:tr>
      <w:tr>
        <w:trPr>
          <w:trHeight w:val="20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Гатчинского  муниципального района, (в том числе за счет  субвенций  на исполнение  переданных   госполномочий  76 человек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478</w:t>
            </w:r>
          </w:p>
        </w:tc>
      </w:tr>
      <w:tr>
        <w:trPr>
          <w:trHeight w:val="124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 муниципальных учреждений Гатчинского муниципального района, 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4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327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учреждений 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учреждений культур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учреждений  здравоохра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ники учреждений  социального  обслуживания 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9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  8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   </w:t>
      </w:r>
      <w:r>
        <w:rPr>
          <w:b w:val="false"/>
          <w:sz w:val="22"/>
          <w:szCs w:val="22"/>
        </w:rPr>
        <w:t>от          июня   2010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1 квартал 2010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19"/>
        <w:gridCol w:w="17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148 от 25.01.2010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на погребение Почетного гражданина Ленинградской области Богданова Станислава Семенович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,8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1 квартал   2010 год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7,86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финансов Гатч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Совет Депутатов</cp:lastModifiedBy>
  <cp:lastPrinted>2010-06-22T16:39:00Z</cp:lastPrinted>
  <dcterms:modified xsi:type="dcterms:W3CDTF">2010-06-24T11:24:00Z</dcterms:modified>
  <cp:revision>23</cp:revision>
  <dc:subject/>
  <dc:title>О   Т   Ч   Е   Т</dc:title>
</cp:coreProperties>
</file>