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100  от 22  октября  2010 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0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     9 месяц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805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933,0</w:t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8052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7933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Совет Депутатов</cp:lastModifiedBy>
  <cp:lastPrinted>2010-10-22T16:12:00Z</cp:lastPrinted>
  <dcterms:modified xsi:type="dcterms:W3CDTF">2010-10-22T12:12:00Z</dcterms:modified>
  <cp:revision>40</cp:revision>
  <dc:subject/>
  <dc:title>УТВЕРЖДЕНЫ</dc:title>
</cp:coreProperties>
</file>