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</w:t>
      </w:r>
      <w:r>
        <w:rPr/>
        <w:t>104       от  26 ноября   2010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91931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1931,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Совет Депутатов</cp:lastModifiedBy>
  <cp:lastPrinted>2010-10-12T18:01:00Z</cp:lastPrinted>
  <dcterms:modified xsi:type="dcterms:W3CDTF">2010-11-29T07:28:00Z</dcterms:modified>
  <cp:revision>20</cp:revision>
  <dc:subject/>
  <dc:title>УТВЕРЖДЕНЫ</dc:title>
</cp:coreProperties>
</file>