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119     от   24   декабря  2010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атчинского муниципального района на 2010 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8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18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18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венции бюджетам на государственную регистрацию                    актов гражданского состоя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Ф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З от 12.01.95г. и № 5-ФЗ "О ветеранах" и от 24.11.95г. № 181-ФЗ "О социальной защите инвалидов в РФ"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образований на осуществление мероприятий по обеспечению жильем граждан РФ, проживающих в сельской местност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6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3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нов для компенсации дополнительных расходов, возникающ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муниципального района по подготовке и проведению Всероссийской переписи населения 2010 год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3050 05 00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2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>
          <w:trHeight w:val="4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З «Гатчинская ЦРК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2 02 02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9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7</w:t>
            </w:r>
            <w:r>
              <w:rPr>
                <w:sz w:val="20"/>
                <w:szCs w:val="20"/>
              </w:rPr>
              <w:t xml:space="preserve"> 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068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7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</w:t>
            </w: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21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9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08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3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2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 202 0274 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15:00Z</dcterms:created>
  <dc:creator>stv</dc:creator>
  <dc:description/>
  <cp:keywords/>
  <dc:language>en-US</dc:language>
  <cp:lastModifiedBy>Совет Депутатов</cp:lastModifiedBy>
  <cp:lastPrinted>2010-12-13T13:08:00Z</cp:lastPrinted>
  <dcterms:modified xsi:type="dcterms:W3CDTF">2010-12-25T06:41:00Z</dcterms:modified>
  <cp:revision>34</cp:revision>
  <dc:subject/>
  <dc:title>Приложение № 8</dc:title>
</cp:coreProperties>
</file>