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left" w:pos="-142" w:leader="none"/>
        </w:tabs>
        <w:ind w:left="540" w:hanging="0"/>
        <w:rPr>
          <w:lang w:val="en-US"/>
        </w:rPr>
      </w:pPr>
      <w:r>
        <w:rPr/>
        <w:drawing>
          <wp:inline distT="0" distB="0" distL="0" distR="0">
            <wp:extent cx="597535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left="5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1"/>
        <w:ind w:left="540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1"/>
        <w:ind w:left="540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1"/>
        <w:ind w:left="540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5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Е Ш Е Н И Е</w:t>
      </w:r>
    </w:p>
    <w:p>
      <w:pPr>
        <w:pStyle w:val="Normal"/>
        <w:ind w:left="5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Style11"/>
        <w:ind w:left="540" w:hanging="0"/>
        <w:rPr/>
      </w:pPr>
      <w:r>
        <w:rPr/>
        <w:t>от 18 февраля 2011 г.                                                                             № 138</w:t>
      </w:r>
    </w:p>
    <w:p>
      <w:pPr>
        <w:pStyle w:val="Normal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4320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риложения  №№ 1, 2, 3 к решению Совета депутатов Гатчинского муниципального района от 24.12.2010 г. № 120 «Об установлении платы за коммунальные услуги для населения, проживающего на территории Гатчинского муниципального района, на 2011 г.»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180" w:firstLine="540"/>
        <w:jc w:val="both"/>
        <w:rPr/>
      </w:pPr>
      <w:r>
        <w:rPr>
          <w:sz w:val="28"/>
          <w:szCs w:val="28"/>
        </w:rPr>
        <w:t>На основании  Приказа  комитета   по   тарифам  и  ценовой   политике    Ленинградской  области от  28 декабря 2010 года № 294-п «Об установлении тарифов на тепловую энергию, отпускаемую открытым акционерным обществом «Коммунальные системы Гатчинского района» потребителям Ленинградской области в 2011 году», в соответствии со статьей 6 Федерального закона от 26.12.2005 г. № 184-ФЗ «О внесении изменений в Федеральный закон «Об основах регулирования тарифов организаций коммунального комплекса» и некоторые законодательные акты Российской Федерации», Приказом  комитета   по   тарифам  и  ценовой   политике    Ленинградской  области от 15 октября 2010 года № 158-п «Об установлении по муниципальным образованиям Ленинградской области на 2011 год предельного максимального индекса изменения размера платы граждан за коммунальные услуги», учитывая соглашения о передаче полномочий на 2011 год по организации в границах поселения  централизованного  тепло -, газо- и водоснабжения населения,  водоотведения между Гатчинским муниципальным районом и поселениями, входящими в состав Гатчинского муниципального района, и  руководствуясь Уставом  Гатчинского муниципального района Ленинградской области</w:t>
      </w:r>
    </w:p>
    <w:p>
      <w:pPr>
        <w:pStyle w:val="Heading7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180" w:hanging="0"/>
        <w:rPr>
          <w:sz w:val="28"/>
          <w:szCs w:val="28"/>
        </w:rPr>
      </w:pPr>
      <w:r>
        <w:rPr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 в приложения  №№ 1, 2, 3 к решению Совета депутатов Гатчинского муниципального района от 24 декабря 2010 г. № 120 «Об установлении платы за коммунальные услуги для населения, проживающего на территории Гатчинского муниципального района, на 2011 г." и изложить их в следующей редакции:</w:t>
      </w:r>
    </w:p>
    <w:p>
      <w:pPr>
        <w:pStyle w:val="Normal"/>
        <w:ind w:left="180" w:firstLine="540"/>
        <w:jc w:val="both"/>
        <w:rPr/>
      </w:pPr>
      <w:r>
        <w:rPr>
          <w:sz w:val="28"/>
          <w:szCs w:val="28"/>
        </w:rPr>
        <w:t>1.1. Приложение № 1 «Ставки платы за коммунальную услугу по отоплению жилого помещения»   согласно приложению  № 1 к настоящему решению.</w:t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2 «Ставки платы за коммунальную услугу по горячему водоснабжению»   согласно приложению  № 2 к настоящему решению.</w:t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3 «Ставки платы за коммунальные услуги по теплоснабжению  многоквартирных  домов или жилых домов, оборудованных коллективными (общедомовыми) приборами учета тепловой энергии»   согласно приложению  № 3 к настоящему решению.</w:t>
      </w:r>
    </w:p>
    <w:p>
      <w:pPr>
        <w:pStyle w:val="TextBody"/>
        <w:ind w:left="18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комендовать управляющим организациям, оказывающим коммунальные услуги, обеспечить информирование в письменной форме  нанимателей и собственников жилых помещений в многоквартирном доме об изменении размера платы за коммунальные услуги в сроки установленные законом.</w:t>
      </w:r>
    </w:p>
    <w:p>
      <w:pPr>
        <w:pStyle w:val="TextBody"/>
        <w:ind w:left="180" w:firstLine="540"/>
        <w:jc w:val="both"/>
        <w:rPr/>
      </w:pPr>
      <w:r>
        <w:rPr>
          <w:sz w:val="28"/>
          <w:szCs w:val="28"/>
          <w:lang w:val="ru-RU"/>
        </w:rPr>
        <w:t xml:space="preserve">3. Ответственность за исполнение настоящего решения возложить на заместителя главы администрации Гатчинского муниципального района  Слесарева А.Э. </w:t>
      </w:r>
    </w:p>
    <w:p>
      <w:pPr>
        <w:pStyle w:val="TextBody"/>
        <w:ind w:left="18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над исполнением настоящего решения возложить на постоянную  комиссию Совета депутатов Гатчинского муниципального района по вопросам жилищно-коммунального хозяйства, строительства, транспорта, средств коммуникаций и связи.</w:t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 вступает  в  силу со  дня  опубликования, но не ранее 1 марта 2011 года.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                                                        А.И. Ильин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5"/>
        <w:gridCol w:w="4440"/>
        <w:gridCol w:w="635"/>
        <w:gridCol w:w="85"/>
        <w:gridCol w:w="815"/>
        <w:gridCol w:w="605"/>
        <w:gridCol w:w="655"/>
        <w:gridCol w:w="900"/>
        <w:gridCol w:w="1980"/>
      </w:tblGrid>
      <w:tr>
        <w:trPr>
          <w:trHeight w:val="240" w:hRule="atLeast"/>
        </w:trPr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Приложение № 1</w:t>
            </w:r>
          </w:p>
        </w:tc>
      </w:tr>
      <w:tr>
        <w:trPr>
          <w:trHeight w:val="240" w:hRule="atLeast"/>
        </w:trPr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5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 решению Совета депутатов</w:t>
            </w:r>
          </w:p>
        </w:tc>
      </w:tr>
      <w:tr>
        <w:trPr>
          <w:trHeight w:val="240" w:hRule="atLeast"/>
        </w:trPr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атчинского муниципального района</w:t>
            </w:r>
          </w:p>
        </w:tc>
      </w:tr>
      <w:tr>
        <w:trPr>
          <w:trHeight w:val="240" w:hRule="atLeast"/>
        </w:trPr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т 18 февраля 2011 г.  № 138</w:t>
            </w:r>
          </w:p>
        </w:tc>
      </w:tr>
      <w:tr>
        <w:trPr>
          <w:trHeight w:val="315" w:hRule="atLeast"/>
        </w:trPr>
        <w:tc>
          <w:tcPr>
            <w:tcW w:w="1134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ТАВКИ ПЛАТЫ ЗА КОММУНАЛЬНУЮ УСЛУГУ ПО ОТОПЛЕНИЮ ЖИЛОГО ПОМЕЩЕНИЯ</w:t>
            </w:r>
          </w:p>
        </w:tc>
      </w:tr>
      <w:tr>
        <w:trPr>
          <w:trHeight w:val="52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cs="Arial CYR" w:ascii="Arial CYR" w:hAnsi="Arial CYR"/>
              </w:rPr>
              <w:t>, п/п</w:t>
            </w:r>
          </w:p>
        </w:tc>
        <w:tc>
          <w:tcPr>
            <w:tcW w:w="648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услуги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авки платы за отопление кв. м. в месяц, в руб. с НДС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48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 общую площад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 жилую площадь</w:t>
            </w:r>
          </w:p>
        </w:tc>
      </w:tr>
      <w:tr>
        <w:trPr>
          <w:trHeight w:val="1116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48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ля отдельной квартиры, комнат в коммунальной квартире, общежития квартирного тип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ля общежития комнатного типа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.</w:t>
            </w:r>
          </w:p>
        </w:tc>
        <w:tc>
          <w:tcPr>
            <w:tcW w:w="648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топление жилого помещения в многоквартирном доме или жилом доме: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48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- в пределах социальной нормы площади жилого помещения от поставщиков услуг: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48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. ОАО "Коммунальные системы Гатчинского района"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48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(за исключением домов постройки после 1999 г.),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-5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-35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48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ОАО "Узор", ЗАО "Лентеплоснаб"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7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48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- сверх социальной нормы площади жилого помещения; жилого помещения полученного в собственность согласно договорам гражданско-правового характера и в порядке наследования при  наличии другого жилья (без регистрации граждан) от поставщиков услуг: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48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. ОАО "Коммунальные системы Гатчинского района"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48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для домов постройки:                                                    до 1945 г.г.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-85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2-23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48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 xml:space="preserve">                                                                                        </w:t>
            </w: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946-1970 г.г.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-98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-02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48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971-1999 г.г.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-56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9-9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48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. ОАО "Узор"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48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для домов постройки:                                                 1946-1970 г.г.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-0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-33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48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 xml:space="preserve">                                                                       </w:t>
            </w: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971-1999 г.г.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-59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9-95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48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. ЗАО "Лентеплоснаб"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48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для домов постройки:                                               1971-1999 г.г.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-03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7-37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.</w:t>
            </w:r>
          </w:p>
        </w:tc>
        <w:tc>
          <w:tcPr>
            <w:tcW w:w="648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топление жилого помещения в многоквартирном доме или жилом доме в пределах всей занимаемой площади от поставщиков услуг: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48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. ЗАО "Гатчинский комбикормовый завод"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48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для домов постройки:                                               1946-1970 г.г.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-56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30-06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48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. МУП "Тепловые сети" (МО г. Гатчина)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48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для домов постройки:                                               1946-1970 г.г.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-99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-2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48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 xml:space="preserve">                                                                                     </w:t>
            </w: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971-1999 г.г.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-14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-95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48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. В/часть 03215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48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для домов постройки:                                               1946-1970 г.г.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-22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-58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48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971-1999 г.г.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-44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-42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48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. ОАО "Коммунальные системы Гатчинского района"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4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для домов постройки:                                               после 1999 г.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20-0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-77</w:t>
            </w:r>
          </w:p>
        </w:tc>
      </w:tr>
      <w:tr>
        <w:trPr>
          <w:trHeight w:val="240" w:hRule="atLeast"/>
        </w:trPr>
        <w:tc>
          <w:tcPr>
            <w:tcW w:w="6300" w:type="dxa"/>
            <w:gridSpan w:val="4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u w:val="single"/>
              </w:rPr>
            </w:pPr>
            <w:r>
              <w:rPr>
                <w:rFonts w:cs="Arial CYR" w:ascii="Arial CYR" w:hAnsi="Arial CYR"/>
                <w:b/>
                <w:u w:val="single"/>
              </w:rPr>
              <w:t>Примечание: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u w:val="single"/>
              </w:rPr>
            </w:pPr>
            <w:r>
              <w:rPr>
                <w:rFonts w:cs="Arial CYR" w:ascii="Arial CYR" w:hAnsi="Arial CYR"/>
                <w:b/>
                <w:u w:val="single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20" w:hRule="atLeast"/>
        </w:trPr>
        <w:tc>
          <w:tcPr>
            <w:tcW w:w="11340" w:type="dxa"/>
            <w:gridSpan w:val="10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 Размер платы за отопление жилого помещения для граждан, проживающих в комнате коммунальной квартиры или общежитии квартирного типа, определяется пропорционально фактически занимаемой жилой площади в соответствии с регистрационными документами по формуле:</w:t>
            </w:r>
          </w:p>
        </w:tc>
      </w:tr>
      <w:tr>
        <w:trPr>
          <w:trHeight w:val="300" w:hRule="atLeast"/>
        </w:trPr>
        <w:tc>
          <w:tcPr>
            <w:tcW w:w="5665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 = S общ. x Ц x S жил. / S общ. жил., где</w:t>
            </w:r>
          </w:p>
        </w:tc>
        <w:tc>
          <w:tcPr>
            <w:tcW w:w="21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 - размер платы</w:t>
            </w:r>
          </w:p>
        </w:tc>
        <w:tc>
          <w:tcPr>
            <w:tcW w:w="21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40" w:hRule="atLeast"/>
        </w:trPr>
        <w:tc>
          <w:tcPr>
            <w:tcW w:w="5665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S общ. - общая площадь квартиры</w:t>
            </w:r>
          </w:p>
        </w:tc>
        <w:tc>
          <w:tcPr>
            <w:tcW w:w="21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40" w:hRule="atLeast"/>
        </w:trPr>
        <w:tc>
          <w:tcPr>
            <w:tcW w:w="7805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 - цена за коммунальную услугу по отоплению жилого помещения</w:t>
            </w:r>
          </w:p>
        </w:tc>
        <w:tc>
          <w:tcPr>
            <w:tcW w:w="3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40" w:hRule="atLeast"/>
        </w:trPr>
        <w:tc>
          <w:tcPr>
            <w:tcW w:w="1134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S жил. - жилая площадь комнаты, занимаемой в соответствии с регистрационными документами </w:t>
            </w:r>
          </w:p>
        </w:tc>
      </w:tr>
      <w:tr>
        <w:trPr>
          <w:trHeight w:val="240" w:hRule="atLeast"/>
        </w:trPr>
        <w:tc>
          <w:tcPr>
            <w:tcW w:w="5665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S общ. жил. - общая жилая  площадь квартиры</w:t>
            </w:r>
          </w:p>
        </w:tc>
        <w:tc>
          <w:tcPr>
            <w:tcW w:w="21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134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</w:rPr>
              <w:t>2</w:t>
            </w:r>
            <w:r>
              <w:rPr>
                <w:rFonts w:cs="Arial CYR" w:ascii="Arial CYR" w:hAnsi="Arial CYR"/>
                <w:b/>
                <w:bCs/>
              </w:rPr>
              <w:t>.</w:t>
            </w:r>
            <w:r>
              <w:rPr>
                <w:rFonts w:cs="Arial CYR" w:ascii="Arial CYR" w:hAnsi="Arial CYR"/>
              </w:rPr>
              <w:t xml:space="preserve"> Социальная норма площади жилого помещения при начислении платы за отопление увеличивается:</w:t>
            </w:r>
          </w:p>
        </w:tc>
      </w:tr>
      <w:tr>
        <w:trPr>
          <w:trHeight w:val="480" w:hRule="atLeast"/>
        </w:trPr>
        <w:tc>
          <w:tcPr>
            <w:tcW w:w="1134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-в отдельных квартирах, комнатах в коммунальной квартире, общежитиях квартирного типа на 10 кв. метров общей площади жилого помещения дополнительно на семью</w:t>
            </w:r>
          </w:p>
        </w:tc>
      </w:tr>
      <w:tr>
        <w:trPr>
          <w:trHeight w:val="233" w:hRule="atLeast"/>
        </w:trPr>
        <w:tc>
          <w:tcPr>
            <w:tcW w:w="1134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- в общежитиях комнатного типа на 6 кв.метров жилой площади жилого помещения дополнительно на семью</w:t>
            </w:r>
          </w:p>
        </w:tc>
      </w:tr>
      <w:tr>
        <w:trPr>
          <w:trHeight w:val="80" w:hRule="atLeast"/>
        </w:trPr>
        <w:tc>
          <w:tcPr>
            <w:tcW w:w="1134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</w:rPr>
              <w:t>3.</w:t>
            </w:r>
            <w:r>
              <w:rPr>
                <w:rFonts w:cs="Arial CYR" w:ascii="Arial CYR" w:hAnsi="Arial CYR"/>
              </w:rPr>
              <w:t xml:space="preserve"> В случаях предусмотренных Налоговым кодексом Российской Федерации, указанные ставки платы применяются  без НДС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3220"/>
        <w:gridCol w:w="1115"/>
      </w:tblGrid>
      <w:tr>
        <w:trPr>
          <w:trHeight w:val="24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335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Приложение № 2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 решению Совета депутатов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атчинского муниципального район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т 18 февраля 2011 г.  № 138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33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33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33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97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ТАВКИ ПЛАТЫ ЗА КОММУНАЛЬНУЮ УСЛУГУ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 xml:space="preserve">ПО ГОРЯЧЕМУ ВОДОСНАБЖЕНИЮ 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cs="Arial CYR" w:ascii="Arial CYR" w:hAnsi="Arial CYR"/>
              </w:rPr>
              <w:t>, п/п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услуги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авки платы за  куб. м. ГВС               в руб.,  с НДС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9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.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рячее водоснабжение: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- в пределах нормативов  потребления от поставщиков услуг: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. ОАО "Коммунальные системы Гатчинского района"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(за исключением домов постройки после 1999 г.),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-5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ОАО "Узор", ЗАО "Лентеплоснаб"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3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- сверх нормативов потребления; при потреблении в жилом помещении, полученном  в собственность согласно договорам гражданско-правового характера и в порядке наследования при  наличии другого жилья (без регистрации граждан) при наличии приборов учета от поставщиков услуг: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. ОАО "Коммунальные системы Гатчинского района"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-2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. ОАО "Узор"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-2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. ЗАО "Лентеплоснаб"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2-3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.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рячее водоснабжение за весь объем потребления от поставщиков услуг: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 ЗАО "Гатчинский комбикормовый завод"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-5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. МУП "Тепловые сети" (МО г. Гатчина)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66-7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. В/часть 03215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-1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4. ОАО "Коммунальные системы Гатчинского района"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для домов постройки:         после 1999 г.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-2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u w:val="single"/>
              </w:rPr>
            </w:pPr>
            <w:r>
              <w:rPr>
                <w:rFonts w:cs="Arial CYR" w:ascii="Arial CYR" w:hAnsi="Arial CYR"/>
                <w:b/>
                <w:bCs/>
                <w:u w:val="single"/>
              </w:rPr>
              <w:t>Примечание: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u w:val="single"/>
              </w:rPr>
            </w:pPr>
            <w:r>
              <w:rPr>
                <w:rFonts w:cs="Arial CYR" w:ascii="Arial CYR" w:hAnsi="Arial CYR"/>
                <w:b/>
                <w:bCs/>
                <w:u w:val="single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9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75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873" w:leader="none"/>
              </w:tabs>
              <w:ind w:left="0" w:firstLine="36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В случаях предусмотренных Налоговым кодексом Российской Федерации, </w:t>
            </w:r>
          </w:p>
          <w:p>
            <w:pPr>
              <w:pStyle w:val="Normal"/>
              <w:tabs>
                <w:tab w:val="clear" w:pos="708"/>
                <w:tab w:val="left" w:pos="-3873" w:leader="none"/>
              </w:tabs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казанные ставки платы применяются  без НДС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723"/>
        <w:gridCol w:w="617"/>
        <w:gridCol w:w="1523"/>
        <w:gridCol w:w="617"/>
        <w:gridCol w:w="2358"/>
      </w:tblGrid>
      <w:tr>
        <w:trPr>
          <w:trHeight w:val="24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Приложение № 3</w:t>
            </w:r>
          </w:p>
        </w:tc>
      </w:tr>
      <w:tr>
        <w:trPr>
          <w:trHeight w:val="24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5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 решению Совета депутатов</w:t>
            </w:r>
          </w:p>
        </w:tc>
      </w:tr>
      <w:tr>
        <w:trPr>
          <w:trHeight w:val="24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атчинского муниципального района</w:t>
            </w:r>
          </w:p>
        </w:tc>
      </w:tr>
      <w:tr>
        <w:trPr>
          <w:trHeight w:val="24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т 18 февраля 2011 г.  № 138</w:t>
            </w:r>
          </w:p>
        </w:tc>
      </w:tr>
      <w:tr>
        <w:trPr>
          <w:trHeight w:val="22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40" w:hRule="atLeast"/>
        </w:trPr>
        <w:tc>
          <w:tcPr>
            <w:tcW w:w="104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СТАВКИ ПЛАТЫ ЗА КОММУНАЛЬНЫЕ УСЛУГ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ПО ТЕПЛОСНАБЖЕНИЮ МНОГОКВАРТИРНЫХ ДОМОВ ИЛИ ЖИЛЫХ ДОМОВ, ОБОРУДОВАННЫХ КОЛЛЕКТИВНЫМИ (ОБЩЕДОМОВЫМИ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ИБОРАМИ УЧЕТА ТЕПЛОВОЙ ЭНЕРГИИ</w:t>
            </w:r>
          </w:p>
        </w:tc>
      </w:tr>
      <w:tr>
        <w:trPr>
          <w:trHeight w:val="525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, п/п</w:t>
            </w:r>
          </w:p>
        </w:tc>
        <w:tc>
          <w:tcPr>
            <w:tcW w:w="53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и</w:t>
            </w:r>
          </w:p>
        </w:tc>
        <w:tc>
          <w:tcPr>
            <w:tcW w:w="4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вки платы за Гкал, в руб. с НДС</w:t>
            </w:r>
          </w:p>
        </w:tc>
      </w:tr>
      <w:tr>
        <w:trPr>
          <w:trHeight w:val="33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бщую площадь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жилую площадь</w:t>
            </w:r>
          </w:p>
        </w:tc>
      </w:tr>
      <w:tr>
        <w:trPr>
          <w:trHeight w:val="113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ля отдельной квартиры, комнат в коммунальной квартире, общежития квартирного типа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ля общежития комнатного типа</w:t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53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плоснабжение многоквартирных домов или жилых домов:</w:t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53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отопление в пределах социальной нормы площади жилого помещения  и горячее водоснабжение в пределах нормативов потребления от поставщиков услуг:</w:t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ОАО "Коммунальные системы Гатчинского района"</w:t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0-00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0-00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ОАО "Узор", ЗАО "Лентеплоснаб"</w:t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53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отопление сверх социальной нормы площади жилого помещения и горячее водоснабжение сверх нормативов потребления от поставщиков услуг:</w:t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ОАО "Коммунальные системы Гатчинского района"</w:t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-75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-75</w:t>
            </w:r>
          </w:p>
        </w:tc>
      </w:tr>
      <w:tr>
        <w:trPr>
          <w:trHeight w:val="240" w:hRule="atLeast"/>
        </w:trPr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ОАО "Узор"</w:t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33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33</w:t>
            </w:r>
          </w:p>
        </w:tc>
      </w:tr>
      <w:tr>
        <w:trPr>
          <w:trHeight w:val="240" w:hRule="atLeast"/>
        </w:trPr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. ЗАО "Лентеплоснаб"</w:t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4-26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4-26</w:t>
            </w:r>
          </w:p>
        </w:tc>
      </w:tr>
      <w:tr>
        <w:trPr>
          <w:trHeight w:val="1275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53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плоснабжение (для нужд отопления и горячего водоснабжения) жилых помещений полученных в собственность согласно договорам гражданско-правового характера и в порядке наследования при наличии другого жилья (без регистрации граждан) от поставщиков услуг:</w:t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ОАО "Коммунальные системы Гатчинского района"</w:t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-75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-75</w:t>
            </w:r>
          </w:p>
        </w:tc>
      </w:tr>
      <w:tr>
        <w:trPr>
          <w:trHeight w:val="285" w:hRule="atLeast"/>
        </w:trPr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ОАО "Узор"</w:t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33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33</w:t>
            </w:r>
          </w:p>
        </w:tc>
      </w:tr>
      <w:tr>
        <w:trPr>
          <w:trHeight w:val="285" w:hRule="atLeast"/>
        </w:trPr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. ЗАО "Лентеплоснаб"</w:t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4-26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4-26</w:t>
            </w:r>
          </w:p>
        </w:tc>
      </w:tr>
      <w:tr>
        <w:trPr>
          <w:trHeight w:val="720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53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плоснабжение многоквартирных домов или жилых домов:</w:t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53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опление в пределах всей занимаемой площади жилого помещения и горячее водоснабжение за весь объем потребления от поставщиков услуг</w:t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ЗАО "Гатчинский комбикормовый завод"</w:t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6-07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6-07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МУП "Тепловые сети" (МО г. Гатчина)</w:t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3-31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3-31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3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. В/часть 03215</w:t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-01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-01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Примечание:</w:t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0455" w:type="dxa"/>
            <w:gridSpan w:val="6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Cs/>
              </w:rPr>
              <w:t>1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</w:rPr>
              <w:t xml:space="preserve"> Социальная норма площади жилого помещения при начислении платы за отопление увеличивается:</w:t>
            </w:r>
          </w:p>
        </w:tc>
      </w:tr>
      <w:tr>
        <w:trPr>
          <w:trHeight w:val="480" w:hRule="atLeast"/>
        </w:trPr>
        <w:tc>
          <w:tcPr>
            <w:tcW w:w="10455" w:type="dxa"/>
            <w:gridSpan w:val="6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в отдельных квартирах, комнатах в коммунальной квартире, общежитиях квартирного типа на 10 кв. метров общей площади жилого помещения дополнительно на семью</w:t>
            </w:r>
          </w:p>
        </w:tc>
      </w:tr>
      <w:tr>
        <w:trPr>
          <w:trHeight w:val="153" w:hRule="atLeast"/>
        </w:trPr>
        <w:tc>
          <w:tcPr>
            <w:tcW w:w="10455" w:type="dxa"/>
            <w:gridSpan w:val="6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в общежитиях комнатного типа на 6 кв.метров жилой площади жилого помещения дополнительно на семью</w:t>
            </w:r>
          </w:p>
        </w:tc>
      </w:tr>
      <w:tr>
        <w:trPr>
          <w:trHeight w:val="495" w:hRule="atLeast"/>
        </w:trPr>
        <w:tc>
          <w:tcPr>
            <w:tcW w:w="10455" w:type="dxa"/>
            <w:gridSpan w:val="6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Cs/>
              </w:rPr>
              <w:t>2.</w:t>
            </w:r>
            <w:r>
              <w:rPr>
                <w:rFonts w:cs="Arial" w:ascii="Arial" w:hAnsi="Arial"/>
              </w:rPr>
              <w:t xml:space="preserve"> В случаях предусмотренных Налоговым кодексом Российской Федерации, указанные ставки платы применяются  без НДС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260" w:right="9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5:55:00Z</dcterms:created>
  <dc:creator>NikulinaEP</dc:creator>
  <dc:description/>
  <cp:keywords/>
  <dc:language>en-US</dc:language>
  <cp:lastModifiedBy>Совет Депутатов</cp:lastModifiedBy>
  <cp:lastPrinted>2011-02-21T10:04:00Z</cp:lastPrinted>
  <dcterms:modified xsi:type="dcterms:W3CDTF">2011-02-21T07:05:00Z</dcterms:modified>
  <cp:revision>41</cp:revision>
  <dc:subject/>
  <dc:title>Проект</dc:title>
</cp:coreProperties>
</file>