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142" w:leader="none"/>
        </w:tabs>
        <w:ind w:left="540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ind w:left="54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ind w:left="540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ind w:left="54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Style16"/>
        <w:ind w:left="540" w:hanging="0"/>
        <w:rPr/>
      </w:pPr>
      <w:r>
        <w:rPr/>
        <w:t>от 18 февраля 2011 г.                                                                             № 140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040" w:hanging="0"/>
        <w:jc w:val="both"/>
        <w:rPr/>
      </w:pPr>
      <w:r>
        <w:rPr>
          <w:sz w:val="24"/>
          <w:szCs w:val="24"/>
        </w:rPr>
        <w:t>Об утверждении прейскуранта платных медицинских услуг в лечебно-профилактических учреждениях Гатчинского муниципального район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главного врача МУЗ «Гатчинская ЦРКБ» Иванова В.А. и руководствуясь ст. 15 ч.1 п. 12, п. 9 ст. 35 Федерального закона «Об общих принципах организации местного самоуправления в Российской Федерации» №131-Ф3 от 06.10.2003 г., Постановлением Правительства РФ от 13.01.1996 г. № 27 «Об утверждении правил предоставления платных медицинских услуг населению медицинскими учреждениями»,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1. Утвердить прейскуранты платных медицинских услуг в лечебно-профилактических учреждениях Гатчинского муниципального района (приложения   № 1-2).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2. Решение Совета депутатов Гатчинского муниципального района «Об утверждении прейскуранта платных медицинских услуг в лечебно-профилактических учреждениях Гатчинского муниципального района» № 35 от 25 декабря 2009г. считать утратившим силу.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здравоохранения Совета депутатов Гатчинского муниципального района.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А.И. Ильи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26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454" w:hanging="454"/>
      </w:pPr>
      <w:rPr/>
    </w:lvl>
    <w:lvl w:ilvl="1">
      <w:start w:val="1"/>
      <w:numFmt w:val="upperRoman"/>
      <w:lvlText w:val="%1.%2."/>
      <w:lvlJc w:val="left"/>
      <w:pPr>
        <w:tabs>
          <w:tab w:val="num" w:pos="284"/>
        </w:tabs>
        <w:ind w:left="284" w:firstLine="76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2"/>
      </w:numPr>
      <w:jc w:val="both"/>
    </w:pPr>
    <w:rPr/>
  </w:style>
  <w:style w:type="paragraph" w:styleId="Style14">
    <w:name w:val="Обычный (веб)"/>
    <w:basedOn w:val="Normal"/>
    <w:qFormat/>
    <w:pPr/>
    <w:rPr/>
  </w:style>
  <w:style w:type="paragraph" w:styleId="3">
    <w:name w:val="Стиль3"/>
    <w:basedOn w:val="Style14"/>
    <w:qFormat/>
    <w:pPr>
      <w:spacing w:before="280" w:after="280"/>
      <w:jc w:val="both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24:00Z</dcterms:created>
  <dc:creator>User</dc:creator>
  <dc:description/>
  <cp:keywords/>
  <dc:language>en-US</dc:language>
  <cp:lastModifiedBy>Совет Депутатов</cp:lastModifiedBy>
  <cp:lastPrinted>2011-02-21T10:35:00Z</cp:lastPrinted>
  <dcterms:modified xsi:type="dcterms:W3CDTF">2011-02-21T07:36:00Z</dcterms:modified>
  <cp:revision>21</cp:revision>
  <dc:subject/>
  <dc:title>СОВЕТ ДЕПУТАТОВ ГАТЧИНСКОГО МУНИЦИПАЛЬНОГО РАЙОНА</dc:title>
</cp:coreProperties>
</file>