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  <w:szCs w:val="22"/>
        </w:rPr>
      </w:pPr>
      <w:r>
        <w:rPr>
          <w:b w:val="false"/>
          <w:sz w:val="28"/>
          <w:szCs w:val="28"/>
        </w:rPr>
        <w:t xml:space="preserve">                      </w:t>
      </w:r>
      <w:r>
        <w:rPr>
          <w:b w:val="false"/>
          <w:sz w:val="22"/>
          <w:szCs w:val="22"/>
        </w:rPr>
        <w:t xml:space="preserve">                                    </w:t>
      </w:r>
      <w:r>
        <w:rPr>
          <w:sz w:val="22"/>
          <w:szCs w:val="22"/>
        </w:rPr>
        <w:t>Приложение   9</w:t>
      </w:r>
    </w:p>
    <w:p>
      <w:pPr>
        <w:pStyle w:val="Heading"/>
        <w:rPr/>
      </w:pPr>
      <w:r>
        <w:rPr>
          <w:b w:val="false"/>
          <w:sz w:val="22"/>
          <w:szCs w:val="22"/>
        </w:rPr>
        <w:t xml:space="preserve">                                                                                       </w:t>
      </w:r>
      <w:r>
        <w:rPr>
          <w:b w:val="false"/>
          <w:sz w:val="22"/>
          <w:szCs w:val="22"/>
        </w:rPr>
        <w:t>к Решению Совета депутатов</w:t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                                                                                  </w:t>
      </w:r>
      <w:r>
        <w:rPr>
          <w:b w:val="false"/>
          <w:sz w:val="22"/>
          <w:szCs w:val="22"/>
        </w:rPr>
        <w:t xml:space="preserve">Гатчинского муниципального района </w:t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                                                                           №           </w:t>
      </w:r>
      <w:r>
        <w:rPr>
          <w:b w:val="false"/>
          <w:sz w:val="22"/>
          <w:szCs w:val="22"/>
        </w:rPr>
        <w:t>от        марта   2011 года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   Т   Ч   Е  Т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об использовании средств Резервного фонд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администрации Гатчинского муниципального район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за   2010 год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/>
      </w:pPr>
      <w:r>
        <w:rPr/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580"/>
        <w:gridCol w:w="162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, дата  постановлени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тыс.руб.)</w:t>
            </w:r>
          </w:p>
        </w:tc>
      </w:tr>
      <w:tr>
        <w:trPr>
          <w:trHeight w:val="99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становление Администрации ГМР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148 от 25.01.2010 г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Администрации Гатчинского муниципального района на погребение Почетного гражданина Ленинградской области Богданова Станислава Семеновича                                               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31,865</w:t>
            </w:r>
          </w:p>
        </w:tc>
      </w:tr>
      <w:tr>
        <w:trPr>
          <w:trHeight w:val="88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становление Администрации ГМР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2097 от 14.05.2010г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Администрации Гатчинского муниципального района на организацию подготовки и проведение Всероссийской переписи населения 2010 год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8,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становление Администрации ГМР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2224 от 19.05.2010г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и Гатчинского муниципального района  на награждение главных редакторов средств массовой информации в связи с активным освещением событий военной истории  к 65-ой годовщине Победы в Великой Отечественной войне 1941-1945 г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становление  Администрации ГМР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3005 от 07.07.2010 г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и Рождественского сельского поселения на ремонт после пожара жилого дома по адресу: д. Даймище, Большой проспект д.№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0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становление  Администрации ГМР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№ </w:t>
            </w:r>
            <w:r>
              <w:rPr>
                <w:b/>
              </w:rPr>
              <w:t>3123 от 09.07.2010 г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Администрации Гатчинского муниципального района на подготовку и празднование 83-й годовщины со дня образования Гатчинск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0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становление  Администрации ГМР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3254 от 16.07.2010 г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и Гатчинского муниципального района  на организацию похорон Соловьева А.В. -председателя Контрольно-счетной пала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,828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становление  Администрации ГМР  № 4869 от 01.11.2010 г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Администрации Гатчинского муниципального района на аварийно -восстановительные работы :  затопление жилого дома по адресу: п. Пригородный , ул. Центральная , д.11 (откачка и вывоз талой воды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,756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становление  Администрации ГМР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4957 от 08.11.2010 г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и Гатчинского муниципального района  на принятие мер по ликвидации чрезвычайной ситуации, связанной с отсутствием отопления на объектах недвижимости усадебного комплекса «Большие Тайцы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7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становление  Администрации ГМР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5254 от 23.11.2010 г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и Кобринского сельского поселения на проведение аварийно-восстановительных работ по ремонту дороги вблизи д. Погост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становление  Администрации ГМР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5255 от 23.11.2010 г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Администрации Кобринского сельского поселения на приобретение костюмов для хора « Рябинушка » в связи с пожаром в Кобринском Доме культуры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становление  Администрации ГМР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5625 от 16.12..2010 г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Администрации Гатчинского муниципального района на проведение аварийных работ по ремонту кровли в корпусе стационара МУЗ  «Районная больница № 2 п. Вырица»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3,84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 за    2010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923,9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2923,893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комитета финансов </w:t>
      </w:r>
    </w:p>
    <w:p>
      <w:pPr>
        <w:pStyle w:val="Normal"/>
        <w:jc w:val="both"/>
        <w:rPr/>
      </w:pPr>
      <w:r>
        <w:rPr/>
        <w:t>Гатчинского  муниципального района</w:t>
        <w:tab/>
        <w:tab/>
        <w:tab/>
        <w:tab/>
        <w:tab/>
        <w:tab/>
        <w:t>Е.М.Василь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12:42:00Z</dcterms:created>
  <dc:creator>45niv</dc:creator>
  <dc:description/>
  <cp:keywords/>
  <dc:language>en-US</dc:language>
  <cp:lastModifiedBy>Совет Депутатов</cp:lastModifiedBy>
  <cp:lastPrinted>2011-03-10T13:33:00Z</cp:lastPrinted>
  <dcterms:modified xsi:type="dcterms:W3CDTF">2011-03-14T09:23:00Z</dcterms:modified>
  <cp:revision>44</cp:revision>
  <dc:subject/>
  <dc:title>О   Т   Ч   Е   Т</dc:title>
</cp:coreProperties>
</file>