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right="202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right="20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20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20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right="20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02" w:firstLine="540"/>
        <w:jc w:val="center"/>
        <w:rPr/>
      </w:pPr>
      <w:r>
        <w:rPr/>
      </w:r>
    </w:p>
    <w:p>
      <w:pPr>
        <w:pStyle w:val="Style14"/>
        <w:ind w:right="202" w:hanging="0"/>
        <w:rPr/>
      </w:pPr>
      <w:r>
        <w:rPr/>
        <w:t>от 25 марта  2011 г.                                                                     № 146</w:t>
      </w:r>
    </w:p>
    <w:p>
      <w:pPr>
        <w:pStyle w:val="2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4680"/>
        </w:tabs>
        <w:ind w:left="360" w:right="5062" w:hanging="0"/>
        <w:rPr/>
      </w:pPr>
      <w:r>
        <w:rPr/>
        <w:t xml:space="preserve">О внесении изменений и дополнений в решение Совета депутатов Гатчинского муниципального района  № 104 от 26.11.2010 года «О бюджете Гатчинского муниципального района на 2011 год»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 153 Бюджетного Кодекса Российской Федерации,  ст. 5, ст. 16 Устава  Гатчинского муниципального района,  статьей  6 Положения о бюджетном процессе   в  МО «Гатчинский муниципальный район»  Ленинградской области, 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left="360"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ab/>
        <w:t>Внести в решение Совета депутатов Гатчинского муниципального района  № 104 от 26.11.2010 года  «О бюджете Гатчинского муниципального района  на 2011 год»</w:t>
      </w:r>
      <w:r>
        <w:rPr>
          <w:b w:val="false"/>
          <w:sz w:val="28"/>
          <w:szCs w:val="22"/>
        </w:rPr>
        <w:t xml:space="preserve"> </w:t>
      </w:r>
      <w:r>
        <w:rPr>
          <w:b w:val="false"/>
          <w:sz w:val="28"/>
          <w:szCs w:val="28"/>
        </w:rPr>
        <w:t>следующие дополнения  и  изменения: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1 год;</w:t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2978972,27  </w:t>
      </w:r>
      <w:r>
        <w:rPr>
          <w:b w:val="false"/>
          <w:sz w:val="28"/>
        </w:rPr>
        <w:t>тысяч  рублей;</w:t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3084677,46 </w:t>
      </w:r>
      <w:r>
        <w:rPr>
          <w:b w:val="false"/>
          <w:sz w:val="28"/>
        </w:rPr>
        <w:t>тысяч рублей;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105705,19 </w:t>
      </w:r>
      <w:r>
        <w:rPr>
          <w:b w:val="false"/>
          <w:sz w:val="28"/>
        </w:rPr>
        <w:t>тысяч рублей.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 xml:space="preserve">2. В  статье 2 в пункте  2  цифры  «1449404,88»   заменить  цифрами  «1764125,95». 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>3. В  статье 5:</w:t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 xml:space="preserve">а)  в пункте  3  цифры  «352575,7»   заменить  цифрами  «628387,2». </w:t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>б) добавить пункт 10 следующего содержания: «Утвердить в общей сумме расходов бюджета Гатчинского муниципального района за счет остатков  федерального и областного бюджета  на 01.01.2011 года  средства в сумме 9480,85 тыс.руб. на 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».</w:t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 xml:space="preserve">в) добавить пункт 11 следующего содержания: «Утвердить в общей сумме расходов бюджета Гатчинского муниципального района за счет остатков на 01.01.2011 года, средства  полученные от  оказания платных услуг, безвозмездных поступлений от физических и юридических лиц, в том числе добровольных пожертвований,  в сумме 4292,54 тыс.руб. и направить на обеспечение деятельности соответствующих  бюджетных  учреждений». 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>4. В  статье 6:</w:t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 xml:space="preserve">а) в пункте  4  цифры  «71830,58»   заменить  цифрами  «72570,78». </w:t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 xml:space="preserve">б) в пункте  5  цифры  «1974,9»   заменить  цифрами  «2556,9». 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>5. Приложение 1 «Источники финансирования дефицита бюджета  Гатчинского муниципального района на 2011 год»     изложить в новой редакции (прилагается).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>6. Приложение 2 «Прогнозируемые поступления доходов в бюджет Гатчинского муниципального района  на 2011 год» изложить в новой редакции (прилагается).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>7. Приложение 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1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>8. Приложение 4 «Главные администраторы доходов бюджета Гатчинского муниципального района на 2011 год» изложить в новой редакции (прилагается).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Приложение  6 «Распределение бюджетных ассигнований по разделам и подразделам, классификации расходов бюджета Гатчинского муниципального района  2011 год»  изложить в новой редакции (прилагается).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>10. 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1 год»  изложить в новой редакции (прилагается).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Приложение  7 «Распределение бюджетных ассигнований на реализацию долгосрочных целевых программ на 2011 год» изложить в новой редакции (прилагается).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>12. Приложение  8 «Адресная программа капитальных вложений  за счет средств бюджета Гатчинского муниципального района на 2011 год» изложить в новой редакции (прилагается).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Приложение 9 «Ведомственная структура расходов бюджета Гатчинского муниципального района  на 2011»   изложить  в новой редакции (прилагается).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/>
      </w:pPr>
      <w:r>
        <w:rPr>
          <w:b w:val="false"/>
          <w:sz w:val="28"/>
          <w:szCs w:val="28"/>
        </w:rPr>
        <w:t>14. Настоящее Решение вступает в силу с момента  принятия и подлежит официальному опубликованию.</w:t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left="360" w:right="202" w:hanging="0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 </w:t>
        <w:tab/>
        <w:tab/>
        <w:t xml:space="preserve">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38:00Z</dcterms:created>
  <dc:creator>Кабинет 31</dc:creator>
  <dc:description/>
  <cp:keywords/>
  <dc:language>en-US</dc:language>
  <cp:lastModifiedBy>Совет Депутатов</cp:lastModifiedBy>
  <cp:lastPrinted>2011-03-28T12:27:00Z</cp:lastPrinted>
  <dcterms:modified xsi:type="dcterms:W3CDTF">2011-03-28T11:01:00Z</dcterms:modified>
  <cp:revision>53</cp:revision>
  <dc:subject/>
  <dc:title>О внесении изменений и дополнений в решение Совета депутатов МО «Гатчинский район» № 230 от 24</dc:title>
</cp:coreProperties>
</file>