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4053"/>
        <w:gridCol w:w="1294"/>
        <w:gridCol w:w="720"/>
        <w:gridCol w:w="3240"/>
      </w:tblGrid>
      <w:tr>
        <w:trPr>
          <w:trHeight w:val="247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8</w:t>
            </w:r>
          </w:p>
        </w:tc>
      </w:tr>
      <w:tr>
        <w:trPr>
          <w:trHeight w:val="262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62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тчинского муниципального района</w:t>
            </w:r>
          </w:p>
        </w:tc>
      </w:tr>
      <w:tr>
        <w:trPr>
          <w:trHeight w:val="262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51  от  22 апреля 2011 года</w:t>
            </w:r>
          </w:p>
        </w:tc>
      </w:tr>
      <w:tr>
        <w:trPr>
          <w:trHeight w:val="276" w:hRule="atLeast"/>
        </w:trPr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2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 численности  муниципальных служащих органов местного самоуправления, работников муниципальных   учреждений и фактических затратах на их денежное содержание  по Гатчинскому  муниципальному району  за    2010 год</w:t>
            </w:r>
          </w:p>
        </w:tc>
      </w:tr>
      <w:tr>
        <w:trPr>
          <w:trHeight w:val="116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ическая численность на 01.01.2011 года, ч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лата труда и начисления на оплату труда за  2010 год, тыс.руб.</w:t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9445</w:t>
            </w:r>
          </w:p>
        </w:tc>
      </w:tr>
      <w:tr>
        <w:trPr>
          <w:trHeight w:val="199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 местного самоуправления Гатчинского  муниципального района, (в том числе за счет  субвенций  на исполнение  переданных   госполномочий  85 человек)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050</w:t>
            </w:r>
          </w:p>
        </w:tc>
      </w:tr>
      <w:tr>
        <w:trPr>
          <w:trHeight w:val="12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ники  муниципальных учреждений Гатчинского муниципального района, в том числе: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6395</w:t>
            </w:r>
          </w:p>
        </w:tc>
      </w:tr>
      <w:tr>
        <w:trPr>
          <w:trHeight w:val="65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ники учреждений  образован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4163</w:t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ники учреждений культуры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75</w:t>
            </w:r>
          </w:p>
        </w:tc>
      </w:tr>
      <w:tr>
        <w:trPr>
          <w:trHeight w:val="7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ники учреждений  здравоохранени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78</w:t>
            </w:r>
          </w:p>
        </w:tc>
      </w:tr>
      <w:tr>
        <w:trPr>
          <w:trHeight w:val="7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ники учреждений  социального  обслуживания 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579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2"/>
          <w:szCs w:val="22"/>
        </w:rPr>
        <w:t xml:space="preserve">                        </w:t>
      </w:r>
    </w:p>
    <w:p>
      <w:pPr>
        <w:pStyle w:val="Heading"/>
        <w:ind w:left="50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  9</w:t>
      </w:r>
    </w:p>
    <w:p>
      <w:pPr>
        <w:pStyle w:val="Heading"/>
        <w:ind w:left="50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ind w:left="50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атчинского муниципального района</w:t>
      </w:r>
    </w:p>
    <w:p>
      <w:pPr>
        <w:pStyle w:val="Heading"/>
        <w:ind w:left="50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№           </w:t>
      </w:r>
      <w:r>
        <w:rPr>
          <w:b w:val="false"/>
          <w:sz w:val="22"/>
          <w:szCs w:val="22"/>
        </w:rPr>
        <w:t>от        марта   2011 год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  Т   Ч   Е  Т</w:t>
      </w:r>
    </w:p>
    <w:p>
      <w:pPr>
        <w:pStyle w:val="TextBody"/>
        <w:rPr/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TextBody"/>
        <w:rPr/>
      </w:pPr>
      <w:r>
        <w:rPr>
          <w:sz w:val="28"/>
          <w:szCs w:val="28"/>
        </w:rPr>
        <w:t>Гатчинского муниципального района за   2010 год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7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Администрации ГМР № 148 от 25.01.2010 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и Гатчинского муниципального района на погребение Почетного гражданина Ленинградской области Богданова С.С.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1,865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Администрации ГМ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097 от 14.05.2010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и Гатчинского муниципального района на организацию подготовки и проведение Всероссийской переписи населения 2010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Администрации ГМ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224 от 19.05.2010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Гатчинского муниципального района  на награждение главных редакторов средств массовой информации в связи с активным освещением событий военной истории  к 65-ой годовщине Победы в Великой Отечественной войне 1941-1945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005 от 07.07.2010 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Рождественского сельского поселения на ремонт после пожара жилого дома по адресу: д. Даймище, Большой проспект д.№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 Администрации ГМ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3123 от 09.07.2010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Гатчинского муниципального района на подготовку и празднование 83-й годовщины со дня образования Гатч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254 от 16.07.2010 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Гатчинского муниципального района  на организацию похорон Соловьева А.В. -председателя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2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 Администрации ГМР  № 4869 от 01.11.2010 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и Гатчинского муниципального района на аварийно-восстановительные работы:  затопление жилого дома по адресу: п. Пригородный, ул. Центральная, д.11 (откачка и вывоз талой в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957 от 08.11.2010 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Гатчинского муниципального района  на принятие мер по ликвидации чрезвычайной ситуации, связанной с отсутствием отопления на объектах недвижимости усадебного комплекса «Большие Тайц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254 от 23.11.2010 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Кобринского сельского поселения на проведение аварийно-восстановительных работ по ремонту дороги вблизи д. Пог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255 от 23.11.2010 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и Кобринского сельского поселения на приобретение костюмов для хора « Рябинушка » в связи с пожаром в Кобринском Дом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е  Администрации ГМ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625 от 16.12..2010г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ции Гатчинского муниципального района на проведение аварийных работ по ремонту кровли в корпусе стационара МУЗ  «Районная больница № 2 п. Выриц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8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   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23,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923,893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финансов </w:t>
      </w:r>
    </w:p>
    <w:p>
      <w:pPr>
        <w:pStyle w:val="Normal"/>
        <w:jc w:val="both"/>
        <w:rPr/>
      </w:pPr>
      <w:r>
        <w:rPr/>
        <w:t>Гатчинского  муниципального района</w:t>
        <w:tab/>
        <w:tab/>
        <w:tab/>
        <w:tab/>
        <w:tab/>
        <w:tab/>
        <w:t>Е.М.Васильева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Совет Депутатов</cp:lastModifiedBy>
  <cp:lastPrinted>2011-04-22T14:59:00Z</cp:lastPrinted>
  <dcterms:modified xsi:type="dcterms:W3CDTF">2011-04-22T10:59:00Z</dcterms:modified>
  <cp:revision>48</cp:revision>
  <dc:subject/>
  <dc:title>О   Т   Ч   Е   Т</dc:title>
</cp:coreProperties>
</file>