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151  от  22 апреля 2011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937"/>
        <w:gridCol w:w="2174"/>
      </w:tblGrid>
      <w:tr>
        <w:trPr>
          <w:trHeight w:val="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0 год,    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10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1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910,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06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8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6"/>
        <w:gridCol w:w="4494"/>
        <w:gridCol w:w="1176"/>
        <w:gridCol w:w="204"/>
        <w:gridCol w:w="1071"/>
        <w:gridCol w:w="137"/>
        <w:gridCol w:w="997"/>
        <w:gridCol w:w="294"/>
        <w:gridCol w:w="1200"/>
      </w:tblGrid>
      <w:tr>
        <w:trPr>
          <w:trHeight w:val="31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79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7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7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7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51  от  22 апреля 2011 года</w:t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348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 в бюджет Гатчинского муниципального района                                              за 2010  год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0348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доходных источник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очненный бюджет на 2010 год (тыс.руб.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олнено за 2010 год (тыс.руб.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% исполнения 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(налоговые, неналоговые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7 81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 172 46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4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4 37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2 55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,7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Налог на доходы физических лиц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4 37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2 55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,7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совокупный доход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 80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 614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8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 05 02000 02 0000 11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Единый налог на вмененный дохо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 014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 78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7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Единый сельскохозяйственный нало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,5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0000 00 0000 11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 02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 50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,1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 000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1110 00 0000 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сдачи в аренду земл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 23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 973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9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ходы от сдачи в аренду имущества, наход.в гос. и муниц.собственности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1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19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7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00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3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62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,6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00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 44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1 25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5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0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. и немат. активов, в том числе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 23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 74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,6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0 00 0000 41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3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0 00 0000 42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л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 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 68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,6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5 000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тивные платежи и сбор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00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 10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,7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00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43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20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,5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9 000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зврат остатков субсидий, субвенц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 225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ЕЗВОЗМЕЗДНЫЕ ПОСТУПЛЕНИЯ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20 084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17 479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9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том числе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(из бюджетов поселений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37,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37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287 89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289 94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1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3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szCs w:val="24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Совет Депутатов</cp:lastModifiedBy>
  <cp:lastPrinted>2011-04-22T14:52:00Z</cp:lastPrinted>
  <dcterms:modified xsi:type="dcterms:W3CDTF">2011-04-22T10:52:00Z</dcterms:modified>
  <cp:revision>39</cp:revision>
  <dc:subject/>
  <dc:title>УТВЕРЖДЕНЫ</dc:title>
</cp:coreProperties>
</file>