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2" w:hanging="0"/>
        <w:jc w:val="center"/>
        <w:rPr/>
      </w:pPr>
      <w:r>
        <w:rPr>
          <w:b/>
          <w:bCs/>
        </w:rPr>
        <w:t>Приложение   1</w:t>
      </w:r>
    </w:p>
    <w:p>
      <w:pPr>
        <w:pStyle w:val="Normal"/>
        <w:ind w:left="4962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center"/>
        <w:rPr/>
      </w:pPr>
      <w:r>
        <w:rPr/>
        <w:t xml:space="preserve">№ </w:t>
      </w:r>
      <w:r>
        <w:rPr/>
        <w:t>152   от  22  апреля    2011 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1843"/>
        <w:gridCol w:w="2126"/>
      </w:tblGrid>
      <w:tr>
        <w:trPr>
          <w:trHeight w:val="687" w:hRule="atLeast"/>
          <w:cantSplit w:val="true"/>
        </w:trPr>
        <w:tc>
          <w:tcPr>
            <w:tcW w:w="83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  финансирования  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Гатчи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1 квартал  2011 год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на  2011 год,    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ено за       1 кварта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011 г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>
          <w:trHeight w:val="9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19 01 05 00 00 05 0000 000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бюджета  на счетах по учету средств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0570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2728,9</w:t>
            </w:r>
          </w:p>
        </w:tc>
      </w:tr>
      <w:tr>
        <w:trPr>
          <w:trHeight w:val="8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570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2728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95"/>
        <w:gridCol w:w="525"/>
        <w:gridCol w:w="1360"/>
        <w:gridCol w:w="835"/>
        <w:gridCol w:w="525"/>
        <w:gridCol w:w="1007"/>
      </w:tblGrid>
      <w:tr>
        <w:trPr>
          <w:trHeight w:val="31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72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№ 2</w:t>
            </w:r>
          </w:p>
        </w:tc>
        <w:tc>
          <w:tcPr>
            <w:tcW w:w="15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2"/>
              </w:rPr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252" w:type="dxa"/>
            <w:gridSpan w:val="5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31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2"/>
              </w:rPr>
            </w:pPr>
            <w:r>
              <w:rPr>
                <w:rFonts w:cs="Arial CYR" w:ascii="Arial CYR" w:hAnsi="Arial CYR"/>
                <w:sz w:val="20"/>
                <w:szCs w:val="22"/>
              </w:rPr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252" w:type="dxa"/>
            <w:gridSpan w:val="5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тчин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2"/>
              </w:rPr>
            </w:pPr>
            <w:r>
              <w:rPr>
                <w:rFonts w:cs="Arial CYR" w:ascii="Arial CYR" w:hAnsi="Arial CYR"/>
                <w:sz w:val="20"/>
                <w:szCs w:val="22"/>
              </w:rPr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252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2  от 22 апреля  2011 года</w:t>
            </w:r>
          </w:p>
        </w:tc>
      </w:tr>
      <w:tr>
        <w:trPr>
          <w:trHeight w:val="390" w:hRule="atLeast"/>
        </w:trPr>
        <w:tc>
          <w:tcPr>
            <w:tcW w:w="10915" w:type="dxa"/>
            <w:gridSpan w:val="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оступление доходов  в бюджет Гатчинского муниципального района   за  1 квартал 2011 года</w:t>
            </w:r>
          </w:p>
        </w:tc>
      </w:tr>
      <w:tr>
        <w:trPr>
          <w:trHeight w:val="322" w:hRule="atLeast"/>
        </w:trPr>
        <w:tc>
          <w:tcPr>
            <w:tcW w:w="10915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бюджетной классификации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доходных источник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очненный бюджет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2011 год (тыс.руб.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за 1 квартал 2011 года (тыс.руб.)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% исполнения 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0 00000 00 0000 00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ХОДЫ (налоговые, неналоговые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14 846,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 907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2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1 00000 00 0000 00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и на прибыль, доходы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893,9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133,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1 02000 01 0000 11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Налог на доходы физических лиц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893,9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133,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 00000 00 0000 00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и на совокупный доход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879,7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77,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38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05 02000 02 0000 11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Единый налог на вмененный дохо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30,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39,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 03000 01 0000 11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7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 00000 00 0000 11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56,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26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 00000 00 0000 00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долженность по отмененным налогам, сбора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0,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 01110 00 0000 0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сдачи в аренду земл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230,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10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 05035 05 0000 12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сдачи в аренду имуще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3,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 00000 00 0000 00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а за негативное воздействие на окр. сред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87,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7,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 00000 00 0000 00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ходы от оказания платных услуг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942,2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63,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>
          <w:trHeight w:val="40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 0000 00 0000 00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продажи мат. и немат. актив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40,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9,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>
          <w:trHeight w:val="40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 0200 00 0000 41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Доходы от реализации имуще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 0600 00 0000 42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Доходы от продажи земл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800,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9,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6 00000 00 0000 00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00,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2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>
          <w:trHeight w:val="39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 00000 00 0000 00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17,5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2,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2 00000 00 0000 151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ЕЗВОЗМЕЗДНЫЕ ПОСТУПЛЕНИЯ,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5 814,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4 500,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5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01000 00 0000 151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609,8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703,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02000 00 0000 151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07,5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81,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03000 00 0000 151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0 542,4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 566,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</w:tr>
      <w:tr>
        <w:trPr>
          <w:trHeight w:val="57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04000 00 0000 151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 из обл.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64,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16,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>
          <w:trHeight w:val="5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04014 00 0000 151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 из  бюджетов посел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0,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</w:tr>
      <w:tr>
        <w:trPr>
          <w:trHeight w:val="39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19 00000 00 0000 151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ОЗВРАТ СУБСИДИЙ, СУБВЕН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77,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 ДОХОД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90 660,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1 530,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57:00Z</dcterms:created>
  <dc:creator>YashinV</dc:creator>
  <dc:description/>
  <cp:keywords/>
  <dc:language>en-US</dc:language>
  <cp:lastModifiedBy>Совет Депутатов</cp:lastModifiedBy>
  <cp:lastPrinted>2011-04-22T14:33:00Z</cp:lastPrinted>
  <dcterms:modified xsi:type="dcterms:W3CDTF">2011-04-22T10:33:00Z</dcterms:modified>
  <cp:revision>28</cp:revision>
  <dc:subject/>
  <dc:title>УТВЕРЖДЕНЫ</dc:title>
</cp:coreProperties>
</file>