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 4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tabs>
          <w:tab w:val="clear" w:pos="708"/>
          <w:tab w:val="left" w:pos="54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60    от 14 июня 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лавные администраторы доходов бюджета 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Гатчинского муниципального района на 201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 xml:space="preserve">  год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960"/>
        <w:gridCol w:w="39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 Гатчинского  муниципального райо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1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08 07140 01 10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 (сумма платежа)</w:t>
            </w:r>
          </w:p>
        </w:tc>
      </w:tr>
      <w:tr>
        <w:trPr>
          <w:trHeight w:val="25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08 07140 01 4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 (прочие поступления)</w:t>
            </w:r>
          </w:p>
        </w:tc>
      </w:tr>
      <w:tr>
        <w:trPr>
          <w:trHeight w:val="50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5 02050 05 0000 14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изациями муниципальных районов за выполнение определенных функций</w:t>
            </w:r>
          </w:p>
        </w:tc>
      </w:tr>
      <w:tr>
        <w:trPr>
          <w:trHeight w:val="8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2 07 05000 05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3 03050 05 0000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136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3 03050 05 0019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</w:rPr>
              <w:t xml:space="preserve"> 1 13 03050 05 0186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атчинского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"Служба координации и развития коммунального хозяйства и строительства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5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7 05050 05 0019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7 05050 05 0186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дминистрация Гатчинского муниципального район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"Служба координации и развития коммунального хозяйства и строительства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72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right="72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right="72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right="72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right="72" w:hanging="0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8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7 01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3003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регистрацию                    актов гражданского состояния</w:t>
            </w:r>
          </w:p>
        </w:tc>
      </w:tr>
      <w:tr>
        <w:trPr>
          <w:trHeight w:val="8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3030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</w:tr>
      <w:tr>
        <w:trPr>
          <w:trHeight w:val="7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2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5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64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2 02 04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6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 02 03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61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3069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беспечение жильем отдельных категорий граждан, установленных Федеральным законом от 12 января 1995 года №5-ФЗ "О ветеранах", в соответствии с Указом Президента РФ от 7 мая 2008 года №714 "Об обеспечении жильем ветеранов Великой Отечественной войны 1941-1945 годов"</w:t>
            </w:r>
          </w:p>
        </w:tc>
      </w:tr>
      <w:tr>
        <w:trPr>
          <w:trHeight w:val="6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3070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беспечение жильем отдельных категорий граждан, установленных ФЗ от 12.01.95г. и № 5-ФЗ "О ветеранах" и от 24.11.95г. № 181-ФЗ "О социальной защите инвалидов в РФ"</w:t>
            </w:r>
          </w:p>
        </w:tc>
      </w:tr>
      <w:tr>
        <w:trPr>
          <w:trHeight w:val="122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051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убъектов Российской Федерации и муниципальных образований на реализацию федеральных целевых программ</w:t>
            </w:r>
          </w:p>
        </w:tc>
      </w:tr>
      <w:tr>
        <w:trPr>
          <w:trHeight w:val="12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0</w:t>
            </w:r>
            <w:r>
              <w:rPr>
                <w:sz w:val="20"/>
                <w:szCs w:val="20"/>
                <w:lang w:val="en-US"/>
              </w:rPr>
              <w:t>85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 муниципальных образований на осуществление мероприятий по обеспечению жильем граждан РФ, проживающих в сельской местности</w:t>
            </w:r>
          </w:p>
        </w:tc>
      </w:tr>
      <w:tr>
        <w:trPr>
          <w:trHeight w:val="83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0</w:t>
            </w:r>
            <w:r>
              <w:rPr>
                <w:sz w:val="20"/>
                <w:szCs w:val="20"/>
                <w:lang w:val="en-US"/>
              </w:rPr>
              <w:t>08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 муниципальных районов  на обеспечение жильем молодых семей</w:t>
            </w:r>
          </w:p>
        </w:tc>
      </w:tr>
      <w:tr>
        <w:trPr>
          <w:trHeight w:val="57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102 05</w:t>
            </w:r>
            <w:r>
              <w:rPr>
                <w:sz w:val="20"/>
                <w:szCs w:val="20"/>
                <w:lang w:val="en-US"/>
              </w:rPr>
              <w:t xml:space="preserve"> 0000 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75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4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>
          <w:trHeight w:val="107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7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81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7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131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02041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 и модернизацию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10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08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и переселению граждан из аварийного жилищного фрнда за счет средств бюджетов</w:t>
            </w:r>
          </w:p>
        </w:tc>
      </w:tr>
      <w:tr>
        <w:trPr>
          <w:trHeight w:val="10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08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 за счет средств бюджетов</w:t>
            </w:r>
          </w:p>
        </w:tc>
      </w:tr>
      <w:tr>
        <w:trPr>
          <w:trHeight w:val="7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08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 переселению граждан из аварийного жилищного фонда за счет средств бюджетов</w:t>
            </w:r>
          </w:p>
        </w:tc>
      </w:tr>
      <w:tr>
        <w:trPr>
          <w:trHeight w:val="15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08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21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2 02 02088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и по переселению граждан из аварийного жилищного фонда за счет средств, поступивших от государственной корпорации «Фонд содействия реформированию жилищно-коммунального хозяйства"</w:t>
            </w:r>
          </w:p>
        </w:tc>
      </w:tr>
      <w:tr>
        <w:trPr>
          <w:trHeight w:val="155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2 02 02088 05 0001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«Фонд содействия реформированию жилищно-коммунального хозяйства"</w:t>
            </w:r>
          </w:p>
        </w:tc>
      </w:tr>
      <w:tr>
        <w:trPr>
          <w:trHeight w:val="9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2 02 02088 05 0002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«Фонд содействия реформированию жилищно-коммунального хозяйства"</w:t>
            </w:r>
          </w:p>
        </w:tc>
      </w:tr>
      <w:tr>
        <w:trPr>
          <w:trHeight w:val="5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2 02 02088 05 0004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«Фонд содействия реформированию жилищно-коммунального хозяйства"</w:t>
            </w:r>
          </w:p>
        </w:tc>
      </w:tr>
      <w:tr>
        <w:trPr>
          <w:trHeight w:val="154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2 18 05030 05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 возврата остатков субсидий, субвенций  и иных межбюджетных  трансфертов,  имеющих  целевое  назначение,  прошлых   лет   из бюджетов поселений</w:t>
            </w:r>
          </w:p>
        </w:tc>
      </w:tr>
      <w:tr>
        <w:trPr>
          <w:trHeight w:val="10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219 05000 05 0000 15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 субвенций и   иных межбюджетных  трансфертов,  имеющих  целевое  назначение,  прошлых   лет   из  бюджетов муниципальных районов</w:t>
            </w:r>
          </w:p>
        </w:tc>
      </w:tr>
      <w:tr>
        <w:trPr>
          <w:trHeight w:val="115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>202 04012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для компенсации дополнительных расходов, возникающих в результате решений, принятых органами власти другого уровня</w:t>
            </w:r>
          </w:p>
        </w:tc>
      </w:tr>
      <w:tr>
        <w:trPr>
          <w:trHeight w:val="89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 </w:t>
            </w:r>
            <w:r>
              <w:rPr>
                <w:sz w:val="20"/>
                <w:szCs w:val="20"/>
                <w:lang w:val="en-US"/>
              </w:rPr>
              <w:t>202 03002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 по подготовке и проведения статистической переписи</w:t>
            </w:r>
          </w:p>
        </w:tc>
      </w:tr>
      <w:tr>
        <w:trPr>
          <w:trHeight w:val="74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по управлению имуществом Гатчинского муниципального райо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08 07150 01 1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 (сумма платежа)</w:t>
            </w:r>
          </w:p>
        </w:tc>
      </w:tr>
      <w:tr>
        <w:trPr>
          <w:trHeight w:val="7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08 07150 01 40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>
          <w:trHeight w:val="5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35 05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51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9045 05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9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4 01050 05 0000 4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159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32 05 0000 4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7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32 05 0000 4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2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4 02033 05 0000 4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9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4 02033 05 0000 4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9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3 03050 05 0000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3 03050 05 0020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МИ ГМ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71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802 </w:t>
            </w:r>
            <w:r>
              <w:rPr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802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 1 17 01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9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2 18 05030 05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 возврата остатков субсидий, субвенций  и иных межбюджетных  трансфертов,  имеющих  целевое  назначение,  прошлых   лет   из бюджетов поселений</w:t>
            </w:r>
          </w:p>
        </w:tc>
      </w:tr>
      <w:tr>
        <w:trPr>
          <w:trHeight w:val="110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219 05000 05 0000 15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 субвенций и   иных межбюджетных  трансфертов,  имеющих  целевое  назначение,  прошлых   лет   из  бюджетов муниципальных районов</w:t>
            </w:r>
          </w:p>
        </w:tc>
      </w:tr>
      <w:tr>
        <w:trPr>
          <w:trHeight w:val="403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9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итет финансов Гатчинского муниципального района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right="72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10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08 04020 01 1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)</w:t>
            </w:r>
          </w:p>
        </w:tc>
      </w:tr>
      <w:tr>
        <w:trPr>
          <w:trHeight w:val="101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05 0000 13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54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1050 05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9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2041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4014</w:t>
            </w:r>
            <w:r>
              <w:rPr>
                <w:sz w:val="20"/>
                <w:szCs w:val="20"/>
                <w:lang w:val="en-US"/>
              </w:rPr>
              <w:t xml:space="preserve"> 0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4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7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52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  <w:p>
            <w:pPr>
              <w:pStyle w:val="Normal"/>
              <w:ind w:right="72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1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6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3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5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1001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уровня бюджетной обеспеченности</w:t>
            </w:r>
          </w:p>
        </w:tc>
      </w:tr>
      <w:tr>
        <w:trPr>
          <w:trHeight w:val="75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1003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53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0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5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102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61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>202 04012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ающих в результате решений, принятых органами власти другого уровня</w:t>
            </w:r>
          </w:p>
        </w:tc>
      </w:tr>
      <w:tr>
        <w:trPr>
          <w:trHeight w:val="46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2 07 05000 05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0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2 18 05030 05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 возврата остатков субсидий, субвенций  и иных межбюджетных  трансфертов,  имеющих  целевое  назначение,  прошлых   лет   из бюджетов поселений</w:t>
            </w:r>
          </w:p>
        </w:tc>
      </w:tr>
      <w:tr>
        <w:trPr>
          <w:trHeight w:val="12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219 05000 05 0000 15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 субвенций и   иных межбюджетных  трансфертов,  имеющих  целевое  назначение,  прошлых   лет   из  бюджетов муниципальных районов</w:t>
            </w:r>
          </w:p>
        </w:tc>
      </w:tr>
      <w:tr>
        <w:trPr>
          <w:trHeight w:val="40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МУЗ «Гатчинская ЦРКБ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ind w:right="72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1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</w:t>
            </w:r>
            <w:r>
              <w:rPr>
                <w:sz w:val="20"/>
                <w:szCs w:val="20"/>
              </w:rPr>
              <w:t xml:space="preserve">   1 13 03050 05 0000 13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0</w:t>
            </w:r>
            <w:r>
              <w:rPr>
                <w:sz w:val="20"/>
                <w:szCs w:val="20"/>
              </w:rPr>
              <w:t xml:space="preserve">   1 13 03050 05 0137 13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0</w:t>
            </w:r>
            <w:r>
              <w:rPr>
                <w:sz w:val="20"/>
                <w:szCs w:val="20"/>
              </w:rPr>
              <w:t xml:space="preserve">   1 13 03050 05 0139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Гатчинская ЦРКБ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Районная больница №2 п.Выриц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80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10  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10  </w:t>
            </w:r>
            <w:r>
              <w:rPr>
                <w:sz w:val="20"/>
                <w:szCs w:val="20"/>
              </w:rPr>
              <w:t xml:space="preserve"> 1 17 05050 05 0137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10  </w:t>
            </w:r>
            <w:r>
              <w:rPr>
                <w:sz w:val="20"/>
                <w:szCs w:val="20"/>
              </w:rPr>
              <w:t xml:space="preserve"> 1 17 05050 05 0139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Гатчинская ЦРКБ»</w:t>
            </w:r>
          </w:p>
          <w:p>
            <w:pPr>
              <w:pStyle w:val="Normal"/>
              <w:rPr>
                <w:i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УЗ «Районная больница №2 п.Выриц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  <w:r>
              <w:rPr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10  </w:t>
            </w:r>
            <w:r>
              <w:rPr>
                <w:sz w:val="20"/>
                <w:szCs w:val="20"/>
              </w:rPr>
              <w:t>1 17 01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3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10</w:t>
            </w:r>
            <w:r>
              <w:rPr>
                <w:sz w:val="20"/>
                <w:szCs w:val="20"/>
                <w:lang w:val="en-US"/>
              </w:rPr>
              <w:t xml:space="preserve"> 2 02 02024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125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0</w:t>
            </w:r>
            <w:r>
              <w:rPr>
                <w:sz w:val="20"/>
                <w:szCs w:val="20"/>
              </w:rPr>
              <w:t xml:space="preserve">  2 02 03055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 </w:t>
            </w:r>
          </w:p>
        </w:tc>
      </w:tr>
      <w:tr>
        <w:trPr>
          <w:trHeight w:val="94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0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4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0 </w:t>
            </w:r>
            <w:r>
              <w:rPr>
                <w:sz w:val="20"/>
                <w:szCs w:val="20"/>
                <w:lang w:val="en-US"/>
              </w:rPr>
              <w:t>2 02 03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42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0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4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0 </w:t>
            </w:r>
            <w:r>
              <w:rPr>
                <w:sz w:val="20"/>
                <w:szCs w:val="20"/>
                <w:lang w:val="en-US"/>
              </w:rPr>
              <w:t>2 02 04999 05 0000 15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бюджетам муниципальных районов</w:t>
            </w:r>
          </w:p>
        </w:tc>
      </w:tr>
      <w:tr>
        <w:trPr>
          <w:trHeight w:val="2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0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7</w:t>
            </w:r>
            <w:r>
              <w:rPr>
                <w:sz w:val="20"/>
                <w:szCs w:val="20"/>
              </w:rPr>
              <w:t xml:space="preserve">  05000 05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31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010</w:t>
            </w:r>
            <w:r>
              <w:rPr>
                <w:sz w:val="20"/>
                <w:szCs w:val="20"/>
              </w:rPr>
              <w:t xml:space="preserve"> 2 18 05030 05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 возврата остатков субсидий, субвенций  и иных межбюджетных  трансфертов,  имеющих  целевое  назначение,  прошлых   лет   из бюджетов поселений</w:t>
            </w:r>
          </w:p>
        </w:tc>
      </w:tr>
      <w:tr>
        <w:trPr>
          <w:trHeight w:val="11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0</w:t>
            </w:r>
            <w:r>
              <w:rPr>
                <w:sz w:val="20"/>
                <w:szCs w:val="20"/>
              </w:rPr>
              <w:t xml:space="preserve"> 219 05000 05 0000 15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 субвенций и   иных межбюджетных  трансфертов,  имеющих  целевое  назначение,  прошлых   лет   из  бюджетов муниципальных районов</w:t>
            </w:r>
          </w:p>
        </w:tc>
      </w:tr>
      <w:tr>
        <w:trPr>
          <w:trHeight w:val="11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  <w:lang w:val="en-US"/>
              </w:rPr>
              <w:t>0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2 02 04034 05 0002 151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 трансферты,   передаваемые бюджетам муниципальных   районов    на реализацию     программ     модернизации здравоохранения   в   части    внедрения современных  информационных   систем   в здравоохранение  в  целях  перехода   на полисы   обязательного     медицинского страхования единого образца</w:t>
            </w:r>
          </w:p>
        </w:tc>
      </w:tr>
      <w:tr>
        <w:trPr>
          <w:trHeight w:val="9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МУ «ЦБ по обслуживанию учреждений культуры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0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 </w:t>
            </w:r>
            <w:r>
              <w:rPr>
                <w:sz w:val="20"/>
                <w:szCs w:val="20"/>
              </w:rPr>
              <w:t xml:space="preserve"> 1 17 01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9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10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04025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, предоставля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46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10 </w:t>
            </w:r>
            <w:r>
              <w:rPr>
                <w:sz w:val="20"/>
                <w:szCs w:val="20"/>
                <w:lang w:val="en-US"/>
              </w:rPr>
              <w:t>2 02 02</w:t>
            </w:r>
            <w:r>
              <w:rPr>
                <w:sz w:val="20"/>
                <w:szCs w:val="20"/>
              </w:rPr>
              <w:t>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48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10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3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10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4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бюджетам муниципальных районов</w:t>
            </w:r>
          </w:p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10 </w:t>
            </w:r>
            <w:r>
              <w:rPr>
                <w:sz w:val="20"/>
                <w:szCs w:val="20"/>
                <w:lang w:val="en-US"/>
              </w:rPr>
              <w:t>202 04012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для компенсации дополнительных расходов, возникающих в результате решений, принятых органами власти другого уровня</w:t>
            </w:r>
          </w:p>
        </w:tc>
      </w:tr>
      <w:tr>
        <w:trPr>
          <w:trHeight w:val="143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2 18 05030 05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 возврата остатков субсидий, субвенций  и иных межбюджетных  трансфертов,  имеющих  целевое  назначение,  прошлых   лет   из бюджетов поселений</w:t>
            </w:r>
          </w:p>
        </w:tc>
      </w:tr>
      <w:tr>
        <w:trPr>
          <w:trHeight w:val="6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219 05000 05 0000 15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 субвенций и   иных межбюджетных  трансфертов,  имеющих  целевое  назначение,  прошлых   лет   из  бюджетов муниципальных районов</w:t>
            </w:r>
          </w:p>
        </w:tc>
      </w:tr>
      <w:tr>
        <w:trPr>
          <w:trHeight w:val="9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10  </w:t>
            </w:r>
            <w:r>
              <w:rPr>
                <w:sz w:val="20"/>
                <w:szCs w:val="20"/>
              </w:rPr>
              <w:t xml:space="preserve"> 1 13 03050 05 0000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22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23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24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25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26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27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28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29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30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31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3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36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73 13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</w:t>
            </w:r>
            <w:r>
              <w:rPr>
                <w:sz w:val="20"/>
                <w:szCs w:val="20"/>
                <w:lang w:val="en-US"/>
              </w:rPr>
              <w:t>216</w:t>
            </w:r>
            <w:r>
              <w:rPr>
                <w:sz w:val="20"/>
                <w:szCs w:val="20"/>
              </w:rPr>
              <w:t xml:space="preserve"> 13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Веревская детская музыкальная школ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Вырицкая детская школа исску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Сяськелевская детская музыкальная школ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Таицкая детская музыкальная шко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Войсковицкая дет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Новосветовская дет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Сиверская дет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Гатчинская детская музыкальная школа им. М.М. Ипполитова-Ивано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Детская школа искусств г.Гатч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Детская художественная школа г.Гатчи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Коммунаров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Межпоселенческая центральная районная библиотека им.Пушкина»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У «Централизованная бухгалтерия по обслуживанию учреждений культуры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 "Информационно-краеведческий музейный центр Гатчинского муниципального района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34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22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23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24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25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26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27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28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29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3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31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3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36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73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216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Веревская детская музыкальная школ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Вырицкая детская школа исску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Сяськелевская детская музыкальная школ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Таицкая детская музыкальная шко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Войсковицкая дет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Новосветовская дет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Сиверская дет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Гатчинская детская музыкальная школа им. М.М. Ипполитова-Ивано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Детская школа искусств г.Гатч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Детская художественная школа г.Гатчи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Коммунаров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Межпоселенческая центральная районная библиотека им.Пушки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ентрализованная бухгалтерия по обслуживанию учреждений культуры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У "Информационно-краеведческий музейный центр Гатчинского муниципального района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72" w:hanging="0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78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Комитет социальной защиты</w:t>
            </w:r>
            <w:r>
              <w:rPr>
                <w:iCs/>
              </w:rPr>
              <w:t xml:space="preserve"> </w:t>
            </w:r>
            <w:r>
              <w:rPr>
                <w:b/>
              </w:rPr>
              <w:t>Гатчинского муниципального райо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20  </w:t>
            </w:r>
            <w:r>
              <w:rPr>
                <w:sz w:val="20"/>
                <w:szCs w:val="20"/>
              </w:rPr>
              <w:t xml:space="preserve"> 1 17 01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6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20  </w:t>
            </w:r>
            <w:r>
              <w:rPr>
                <w:sz w:val="20"/>
                <w:szCs w:val="20"/>
              </w:rPr>
              <w:t xml:space="preserve"> 1 13 03050 05 0000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 1 13 03050 05 0134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 1 13 03050 05 0135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 1 13 03050 05 0199 13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 1 13 03050 05 0022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ентр социального обслуживания граждан ГМР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Реабилитационный центр для детей и подростков с ограниченными возможностями «Дарина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ринский филиал социального обслуживания гражд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населения Гатчинского муниципального райо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87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20 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20 </w:t>
            </w:r>
            <w:r>
              <w:rPr>
                <w:sz w:val="20"/>
                <w:szCs w:val="20"/>
              </w:rPr>
              <w:t xml:space="preserve"> 1 17 05050 05 0134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20 </w:t>
            </w:r>
            <w:r>
              <w:rPr>
                <w:sz w:val="20"/>
                <w:szCs w:val="20"/>
              </w:rPr>
              <w:t xml:space="preserve"> 1 17 05050 05 0135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20 </w:t>
            </w:r>
            <w:r>
              <w:rPr>
                <w:sz w:val="20"/>
                <w:szCs w:val="20"/>
              </w:rPr>
              <w:t xml:space="preserve"> 1 17 05050 05 0199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20 </w:t>
            </w:r>
            <w:r>
              <w:rPr>
                <w:sz w:val="20"/>
                <w:szCs w:val="20"/>
              </w:rPr>
              <w:t xml:space="preserve"> 1 17 05050 05 0022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 «Центр социального обслуживания граждан ГМР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Реабилитационный центр для детей и подростков с ограниченными возможностями «Дарина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ринский филиал социального обслуживания граждан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населения Гатчинского муниципального райо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  <w:r>
              <w:rPr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81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3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3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здоровление детей</w:t>
            </w:r>
          </w:p>
        </w:tc>
      </w:tr>
      <w:tr>
        <w:trPr>
          <w:trHeight w:val="105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0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>
          <w:trHeight w:val="5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66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1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5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2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45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  <w:lang w:val="en-US"/>
              </w:rPr>
              <w:t>2 02 02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  <w:lang w:val="en-US"/>
              </w:rPr>
              <w:t>2 02 03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  <w:lang w:val="en-US"/>
              </w:rPr>
              <w:t xml:space="preserve"> 2 02 04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24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105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2 07 05000 05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41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20 </w:t>
            </w:r>
            <w:r>
              <w:rPr>
                <w:sz w:val="20"/>
                <w:szCs w:val="20"/>
                <w:lang w:val="en-US"/>
              </w:rPr>
              <w:t>202 04012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для компенсации дополнительных расходов, возникающих в результате решений, принятых органами власти другого уровня</w:t>
            </w:r>
          </w:p>
        </w:tc>
      </w:tr>
      <w:tr>
        <w:trPr>
          <w:trHeight w:val="9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2 18 05030 05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 возврата остатков субсидий, субвенций  и иных межбюджетных  трансфертов,  имеющих  целевое  назначение,  прошлых   лет   из бюджетов поселений</w:t>
            </w:r>
          </w:p>
        </w:tc>
      </w:tr>
      <w:tr>
        <w:trPr>
          <w:trHeight w:val="6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219 05000 05 0000 15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 субвенций и   иных межбюджетных  трансфертов,  имеющих  целевое  назначение,  прошлых   лет   из  бюджетов муниципальных районов</w:t>
            </w:r>
          </w:p>
        </w:tc>
      </w:tr>
      <w:tr>
        <w:trPr>
          <w:trHeight w:val="13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Комитет образования</w:t>
            </w:r>
            <w:r>
              <w:rPr>
                <w:b/>
              </w:rPr>
              <w:t xml:space="preserve"> Гатчинского муниципального райо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7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 </w:t>
            </w:r>
            <w:r>
              <w:rPr>
                <w:sz w:val="20"/>
                <w:szCs w:val="20"/>
              </w:rPr>
              <w:t xml:space="preserve"> 1 17 01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3 03050 05 000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2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24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2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2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2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2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2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3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3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3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3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3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3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3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3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3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5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5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5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5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5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5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5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5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59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0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0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0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0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0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0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0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0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0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1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1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1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1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1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1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05 011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1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1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2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2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9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9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0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0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0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0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07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0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0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1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1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15 13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образования ГМ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Б по обслуживанию бюджетных учрежд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Белогорская начальная школа-дет.са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Большеколпа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ерев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ойсковиц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ойсковицкая СО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ысокоключев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ырицкая СОШ № 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Дружногор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Елизавети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Елизаветин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бралов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брин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Лукашев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Минская начальная школа-дет.са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Николь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ламе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ригородн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удость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Рождестве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ая гимназ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ая №2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ая СОШ № 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емринская Н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усани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Таиц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Терволов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6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7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4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6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7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9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0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7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9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0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2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6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7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9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7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9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50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ЦРР-детский сад № 5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5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6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5 компенсир. 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 компенсир. 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1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Центр развития ребенка-д\с № 9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0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2 компенсир. 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3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3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Центр развития ребенка-д\с № 26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4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 «Гатчинская гимназия «Апекс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 «Первая академ. гимназия г.Гатчи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.Гатчины «Средняя школа № 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.Гатчины «СО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ий лицей № 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редняя школа № 4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Начальная школа № 5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«СОШ № 7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СОШ № 9 с угл.из.отд.пр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гимназ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Ш «Гатчинская школа-интернат СО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\С\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СОШ № 8 «Центр обр.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ДЮСШ №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Гатчинская ДЮС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Гатчинский центр доп.обр.дете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тчинский ДД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ПО «Центр Информ. Технолог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ммунаровская СОШ № 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ммунаровская СО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ммунаровская СОШ № 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Коммун.Центр информ.техн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Коммунаровская ДЮС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Районный центр дет. творчест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Центр Информ. Технолог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Дивен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Дет. оздор.-обр.лагерь «Надежда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ий спец.(коррекц.)детский дом для детей сирот и детей, ост.без попечения родителей, с откл.в разв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ригородная вечерняя (сменная) 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Районная ДЮС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4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ДООЦ «Лесная сказк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7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2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24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2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2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2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2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2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2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2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9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9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0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0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0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0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07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0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0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1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1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15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образования ГМ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Б по обслуживанию бюджетных учрежд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Белогорская начальная школа-дет.са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Большеколпа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ерев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ойсковиц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ойсковицкая СО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ысокоключев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ырицкая СОШ № 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Дружногор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Елизавети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Елизаветин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бралов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брин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Лукашев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Минская начальная школа-дет.са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Николь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ламе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ригородн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удость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Рождестве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ая гимназ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ая №2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ая СОШ № 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емринская Н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усани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Таиц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Терволов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6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7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4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6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7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9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0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7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9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0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2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6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7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9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7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9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50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ЦРР-детский сад № 5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5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6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5 компенсир. 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 компенсир. 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1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Центр развития ребенка-д\с № 9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0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2 компенсир. 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3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3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Центр развития ребенка-д\с № 26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4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 «Гатчинская гимназия «Апекс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 «Первая академ. гимназия г.Гатчи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.Гатчины «Средняя школа № 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.Гатчины «СО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ий лицей № 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редняя школа № 4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Начальная школа № 5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«СОШ № 7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СОШ № 9 с угл.из.отд.пр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гимназ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Ш «Гатчинская школа-интернат СО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\С\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СОШ № 8 «Центр обр.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ДЮСШ №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Гатчинская ДЮС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Гатчинский центр доп.обр.дете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тчинский ДД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ПО «Центр Информ. Технолог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ммунаровская СОШ № 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ммунаровская СО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ммунаровская СОШ № 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Коммун.Центр информ.техн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Коммунаровская ДЮС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Районный центр дет. творчест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Центр Информ. Технолог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Дивен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Дет. оздор.-обр.лагерь «Надежда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ий спец.(коррекц.)детский дом для детей сирот и детей, ост.без попечения родителей, с откл.в разв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ригородная вечерняя (сменная) 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Районная ДЮС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4 КВ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ДОУ «Детский сад № 42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ДООЦ «Лесная сказка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 02  03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61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3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61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30</w:t>
            </w:r>
            <w:r>
              <w:rPr>
                <w:sz w:val="20"/>
                <w:szCs w:val="20"/>
                <w:lang w:val="en-US"/>
              </w:rPr>
              <w:t xml:space="preserve"> 2 02 04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0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21 05 0000 15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>
          <w:trHeight w:val="40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3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2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</w:tr>
      <w:tr>
        <w:trPr>
          <w:trHeight w:val="8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01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9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2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120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20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165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2</w:t>
            </w:r>
            <w:r>
              <w:rPr>
                <w:sz w:val="20"/>
                <w:szCs w:val="20"/>
                <w:lang w:val="en-US"/>
              </w:rPr>
              <w:t xml:space="preserve">6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125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  <w:r>
              <w:rPr>
                <w:b/>
                <w:sz w:val="20"/>
                <w:szCs w:val="20"/>
                <w:lang w:val="en-US"/>
              </w:rPr>
              <w:t xml:space="preserve">0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105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52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2 07 05000 05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06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30 </w:t>
            </w:r>
            <w:r>
              <w:rPr>
                <w:sz w:val="20"/>
                <w:szCs w:val="20"/>
                <w:lang w:val="en-US"/>
              </w:rPr>
              <w:t>202 04012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для компенсации дополнительных расходов, возникающих в результате решений, принятых органами власти другого уровня</w:t>
            </w:r>
          </w:p>
        </w:tc>
      </w:tr>
      <w:tr>
        <w:trPr>
          <w:trHeight w:val="81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  <w:lang w:val="en-US"/>
              </w:rPr>
              <w:t> 202 0274  05 0000 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13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2 18 05030 05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 возврата остатков субсидий, субвенций  и иных межбюджетных  трансфертов,  имеющих  целевое  назначение,  прошлых   лет   из бюджетов поселений</w:t>
            </w:r>
          </w:p>
        </w:tc>
      </w:tr>
      <w:tr>
        <w:trPr>
          <w:trHeight w:val="9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219 05000 05 0000 15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 субвенций и   иных межбюджетных  трансфертов,  имеющих  целевое  назначение,  прошлых   лет   из  бюджетов муниципальных район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34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7:15:00Z</dcterms:created>
  <dc:creator>stv</dc:creator>
  <dc:description/>
  <cp:keywords/>
  <dc:language>en-US</dc:language>
  <cp:lastModifiedBy>Совет Депутатов</cp:lastModifiedBy>
  <cp:lastPrinted>2009-10-09T10:39:00Z</cp:lastPrinted>
  <dcterms:modified xsi:type="dcterms:W3CDTF">2011-06-17T08:23:00Z</dcterms:modified>
  <cp:revision>78</cp:revision>
  <dc:subject/>
  <dc:title>Приложение № 8</dc:title>
</cp:coreProperties>
</file>