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 Совета депутатов Гатчинского МР № 160   от  14.06.2011 года «О внесении изменений в Решение Совета  депутатов Гатчинского М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04  от 26.11.2010 года  «О Бюджете  Гатчин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йона   на 2011 год»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/>
        <w:tab/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>
          <w:sz w:val="28"/>
          <w:szCs w:val="28"/>
        </w:rPr>
        <w:t>В решение Совета депутатов Гатчинского муниципального района  № 104 от 26.11.2010 года, в редакции решения  № 146 от 25.03.2011 года  предлагается внести  следующие изменения:</w:t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/>
        <w:t>Тыс.руб.</w:t>
      </w:r>
    </w:p>
    <w:tbl>
      <w:tblPr>
        <w:tblW w:w="10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55"/>
        <w:gridCol w:w="1900"/>
        <w:gridCol w:w="2295"/>
      </w:tblGrid>
      <w:tr>
        <w:trPr>
          <w:trHeight w:val="3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 на 2011 год</w:t>
            </w:r>
          </w:p>
        </w:tc>
      </w:tr>
      <w:tr>
        <w:trPr>
          <w:trHeight w:val="91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1 год (Решение СД ГМР№ 146 от  25.03.2011 года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14.06.2011 год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1 год (Решение СД ГМР№  от  14.06.2011 года)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ственн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0086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28,1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114,73</w:t>
            </w:r>
          </w:p>
        </w:tc>
      </w:tr>
      <w:tr>
        <w:trPr>
          <w:trHeight w:val="83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759,7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0,17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69,89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0735,6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13,2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5648,93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0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0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8972,2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551,5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7523,85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4677,4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158,6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7836,11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5705,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607,07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0312,26</w:t>
            </w:r>
          </w:p>
        </w:tc>
      </w:tr>
    </w:tbl>
    <w:p>
      <w:pPr>
        <w:pStyle w:val="Heading"/>
        <w:spacing w:lineRule="auto" w:line="24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оходы   бюджета Гатчинского муниципального района  на 2011 год </w:t>
      </w:r>
    </w:p>
    <w:p>
      <w:pPr>
        <w:pStyle w:val="Heading"/>
        <w:spacing w:lineRule="auto" w:line="24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Приведя в соответствие начисленные суммы арендных платежей за землю в 2011 году между бюджетами поселений и бюджетом района, а также проанализировав ожидаемые поступления доходов от аренды и продажи земли в консолидированный бюджет Гатчинского муниципального района в 2011 году предлагается увеличить доходную часть бюджета Гатчинского муниципального района на 2011 год: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 по аренде земли на     </w:t>
      </w:r>
      <w:r>
        <w:rPr>
          <w:bCs w:val="false"/>
          <w:sz w:val="28"/>
          <w:szCs w:val="28"/>
        </w:rPr>
        <w:t>+ 26 028,13 тыс.руб,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-  по продаже земли на  </w:t>
      </w:r>
      <w:r>
        <w:rPr>
          <w:bCs w:val="false"/>
          <w:sz w:val="28"/>
          <w:szCs w:val="28"/>
        </w:rPr>
        <w:t>+ 16 000,00 тыс.руб.,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sz w:val="28"/>
          <w:szCs w:val="28"/>
        </w:rPr>
        <w:t xml:space="preserve">За счет доходов от оказания платных услуг предлагается увеличить  план на сумму  </w:t>
      </w:r>
      <w:r>
        <w:rPr>
          <w:sz w:val="28"/>
          <w:szCs w:val="28"/>
        </w:rPr>
        <w:t>+  11610,17 тыс.руб</w:t>
      </w:r>
      <w:r>
        <w:rPr>
          <w:b w:val="false"/>
          <w:sz w:val="28"/>
          <w:szCs w:val="28"/>
        </w:rPr>
        <w:t xml:space="preserve">., </w:t>
      </w:r>
      <w:r>
        <w:rPr>
          <w:b w:val="false"/>
          <w:bCs w:val="false"/>
          <w:sz w:val="28"/>
          <w:szCs w:val="28"/>
        </w:rPr>
        <w:t xml:space="preserve">в том числе: 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Образование + 3170,17 тыс.руб., 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МУ «Служба координации ЖКХ и С» + 8400 тыс.руб., 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- Культура + 40 тыс.руб.)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лан по безвозмездным поступлениям из областного бюджета  увеличить на  сумму </w:t>
      </w:r>
      <w:r>
        <w:rPr>
          <w:b/>
          <w:sz w:val="28"/>
          <w:szCs w:val="28"/>
        </w:rPr>
        <w:t>+ 154913,28</w:t>
      </w:r>
      <w:r>
        <w:rPr>
          <w:sz w:val="28"/>
          <w:szCs w:val="28"/>
        </w:rPr>
        <w:t xml:space="preserve"> тыс.руб., в том числе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+ 13824,6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 "О ветеранах" и от 24 ноября 1995 года N 181-ФЗ "О социальной защите инвалидов в Российской Федерации" + 2448,22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осуществление полномочий по подготовке проведения статистических переписей + 1349,79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сидии бюджетам муниципальных районов на бюджетные инвестиции в объекты капитального строительства собственности муниципальных образований + 94308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+ 14231,39 тыс.руб.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Межбюджетные трансферты, передаваемые на комплектование книжных фондов библиотек муниципальных образований + 555,6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очие межбюджетные трансферты, передаваемые бюджетам муниципальных районов + 26458,27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очие субсидии бюджетам муниципальных районов + 1734,4 тыс.руб.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доходы Гатчинского муниципального района  на  2011 год предлагается увеличить</w:t>
      </w:r>
      <w:r>
        <w:rPr>
          <w:b/>
          <w:sz w:val="28"/>
          <w:szCs w:val="28"/>
        </w:rPr>
        <w:t xml:space="preserve"> на  сумму  + 208551,6 тысяч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Heading1"/>
        <w:spacing w:lineRule="auto" w:line="240"/>
        <w:ind w:hanging="0"/>
        <w:rPr/>
      </w:pPr>
      <w:r>
        <w:rPr>
          <w:sz w:val="28"/>
          <w:szCs w:val="28"/>
        </w:rPr>
        <w:t xml:space="preserve">Гатчинского муниципального района на 201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213158,65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154913,28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 на сумму  </w:t>
      </w:r>
      <w:r>
        <w:rPr>
          <w:b/>
          <w:sz w:val="28"/>
          <w:szCs w:val="28"/>
        </w:rPr>
        <w:t>+11610,17 тыс.руб.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40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-за счет остатков  средств на 01.01.2011 года,  поступивших  в бюджет Гатчинского муниципального района  из областного бюджета  в   2010 году   расходы   увеличить </w:t>
      </w:r>
      <w:r>
        <w:rPr>
          <w:sz w:val="28"/>
          <w:szCs w:val="28"/>
        </w:rPr>
        <w:t>на сумму +4607,07 тыс. ру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3 «Другие общегосударственные вопросы»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атчинского МР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расходы   увеличить на сумму </w:t>
      </w:r>
      <w:r>
        <w:rPr>
          <w:b/>
          <w:sz w:val="28"/>
          <w:szCs w:val="28"/>
        </w:rPr>
        <w:t xml:space="preserve">+1349,8 тыс. руб. </w:t>
      </w:r>
      <w:r>
        <w:rPr>
          <w:sz w:val="28"/>
          <w:szCs w:val="28"/>
        </w:rPr>
        <w:t xml:space="preserve"> за счет средств  федерального бюджета  на  организацию и проведение  Всероссийской переписи населен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 «Национальная безопасность 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0302 «Органы внутренних дел» </w:t>
      </w:r>
      <w:r>
        <w:rPr>
          <w:sz w:val="28"/>
          <w:szCs w:val="28"/>
        </w:rPr>
        <w:t xml:space="preserve"> уменьшить расходы на сумму   300,0 тыс.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 0309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Предупреждение и ликвидация последствий чрезвычайных ситуаций и стихийных бедствий, гражданская оборона» </w:t>
      </w:r>
      <w:r>
        <w:rPr>
          <w:sz w:val="28"/>
          <w:szCs w:val="28"/>
        </w:rPr>
        <w:t>Администрации Гатчинского муниципального района расходы увеличить на сумму 300,0  тыс.руб. на ликвидацию взрывоопасных предметов, лесных и торфяных пожаров и демеркуризацию рт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резервного фонда Правительства Ленинградской области  расходы увеличить </w:t>
      </w:r>
      <w:r>
        <w:rPr>
          <w:b/>
          <w:sz w:val="28"/>
          <w:szCs w:val="28"/>
        </w:rPr>
        <w:t>на сумму +485,69 тыс.руб.,</w:t>
      </w:r>
      <w:r>
        <w:rPr>
          <w:sz w:val="28"/>
          <w:szCs w:val="28"/>
        </w:rPr>
        <w:t xml:space="preserve"> на выполнение  мероприятий по  восстановлению функционирования гидротехнических сооружений  в Гатчинском районе.   (Распоряжение Правительства ЛО от 12.04.2011 года № 154-р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1 «Общеэкономические вопросы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общей сумме  расходов (375,0тыс.руб.) на организацию временных  общественных работ   совместно с ГУ «Гатчинский Центр занятости населения»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твердить расходы бюджетам городских и сельских поселений Гатчинского муниципального района  в сумме 310,5 тыс.руб., приложение 17 к Решению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8 «Транспорт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Администрация Гатчинского МР</w:t>
      </w:r>
      <w:r>
        <w:rPr>
          <w:bCs/>
          <w:color w:val="000000"/>
          <w:sz w:val="28"/>
          <w:szCs w:val="28"/>
        </w:rPr>
        <w:t xml:space="preserve">   увеличить  субсидии  транспортным предприятиям  </w:t>
      </w:r>
      <w:r>
        <w:rPr>
          <w:b/>
          <w:bCs/>
          <w:color w:val="000000"/>
          <w:sz w:val="28"/>
          <w:szCs w:val="28"/>
        </w:rPr>
        <w:t>в сумме +267,0 тыс.руб.</w:t>
      </w:r>
      <w:r>
        <w:rPr>
          <w:bCs/>
          <w:color w:val="000000"/>
          <w:sz w:val="28"/>
          <w:szCs w:val="28"/>
        </w:rPr>
        <w:t xml:space="preserve">  на возмещение убытков  от перевозки  детей  в   2011 году (Пудость и Вырица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омитет социальной защиты Гатчинского МР</w:t>
      </w:r>
    </w:p>
    <w:p>
      <w:pPr>
        <w:pStyle w:val="2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убвенции из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, Российской Федерации и обеспечение мер социальной поддержки инвалидам по зрению, имеющим ограничение способности к трудовой деятельности 2 и 3 степени , в части предоставления бесплатного проезда в автомобильном транспорте общего пользования городского и пригородного сообщения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16273,66 тыс.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 «Жилищно-коммунальное хозяйство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2 «Коммунальное  хозяйство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главному распорядителю  МУ «Служба координации и Р КХ и С» </w:t>
      </w:r>
      <w:r>
        <w:rPr>
          <w:bCs/>
          <w:color w:val="000000"/>
          <w:sz w:val="28"/>
          <w:szCs w:val="28"/>
        </w:rPr>
        <w:t xml:space="preserve">увеличить расходы  </w:t>
      </w:r>
      <w:r>
        <w:rPr>
          <w:b/>
          <w:bCs/>
          <w:color w:val="000000"/>
          <w:sz w:val="28"/>
          <w:szCs w:val="28"/>
        </w:rPr>
        <w:t>на сумму  +28048,01 тыс.руб.,</w:t>
      </w:r>
      <w:r>
        <w:rPr>
          <w:bCs/>
          <w:color w:val="000000"/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 возмещение недополученных  доходов  при  реализации населению коммунальных услуг по отоплению и горячему водоснабжению по ценам, не покрывающим издержек предприятия за 2011 год  в сумме  + 23564,2 тыс.руб. (В связи с изменением тарифа на тепловую энергию для ОАО «Коммунальные системы Гатчинского района»  с 1573,91 руб./ Гкал. на  с 1629,21 руб./ Гкал.  на основании Приказа Комитета по тарифам и ценовой политике Ленинградской области от 28.12.2010 года № 294-п «Об установлении тарифов на тепловую электроэнергию  отпускаемую ОАО «Коммунальные системы Гатчинского района»(Расчет 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8"/>
        <w:jc w:val="both"/>
        <w:rPr/>
      </w:pPr>
      <w:r>
        <w:rPr>
          <w:bCs/>
          <w:color w:val="000000"/>
          <w:sz w:val="28"/>
          <w:szCs w:val="28"/>
        </w:rPr>
        <w:t xml:space="preserve">На  возмещение  затрат ОАО «Коммунальные системы Гатчинского района», связанных  с непроизводственными потерями (утечками)  тепловой энергии, в связи  с высокой степенью износа  муниципального  имущества (оборудования и  инженерных сетей)  за 2010 год в сумме   +8000,0 тыс.руб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8"/>
        <w:jc w:val="both"/>
        <w:rPr/>
      </w:pPr>
      <w:r>
        <w:rPr>
          <w:bCs/>
          <w:color w:val="000000"/>
          <w:sz w:val="28"/>
          <w:szCs w:val="28"/>
        </w:rPr>
        <w:t>На погашение задолженности ОАО «Коммунальные системы Гатчинского района» на  компенсацию выпадающих доходов при реализации населению коммунальных услуг по отоплению и горячему водоснабжению по ценам, не покрывающим издержек предприятия за 2009 год  в сумме  + 1411,71 тыс.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меньшить расходы, предусмотренные в бюджете Гатчинского МР на  возмещение выпадающих доходов,  предприятиям, осуществляющим услуги по предоставлению  электроотопления  </w:t>
      </w:r>
      <w:r>
        <w:rPr>
          <w:b/>
          <w:bCs/>
          <w:color w:val="000000"/>
          <w:sz w:val="28"/>
          <w:szCs w:val="28"/>
        </w:rPr>
        <w:t>на сумму - 4927,9 тыс.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Утвердить расходы на  реализацию  Федеральной  целевой  программы  "Социальное развитие села до 2012 года"</w:t>
      </w:r>
      <w:r>
        <w:rPr/>
        <w:t xml:space="preserve">  </w:t>
      </w:r>
      <w:r>
        <w:rPr>
          <w:bCs/>
          <w:color w:val="000000"/>
          <w:sz w:val="28"/>
          <w:szCs w:val="28"/>
        </w:rPr>
        <w:t xml:space="preserve">на строительство и реконструкцию системы водоснабжения п.Сусанино </w:t>
      </w:r>
      <w:r>
        <w:rPr>
          <w:b/>
          <w:bCs/>
          <w:color w:val="000000"/>
          <w:sz w:val="28"/>
          <w:szCs w:val="28"/>
        </w:rPr>
        <w:t>в сумме    +22708, тыс.руб.,</w:t>
      </w:r>
      <w:r>
        <w:rPr>
          <w:bCs/>
          <w:color w:val="000000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 счет средств областного бюджета +15108,0 тыс.руб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федерального бюджета  +7600,0 тыс.руб.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- Утвердить за счет средств областного бюджета  по адресной  инвестиционной программе расходы: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на реконструкцию канализационных очистных сооружений пос. Лукаши и дер. Пудомяги  </w:t>
      </w:r>
      <w:r>
        <w:rPr>
          <w:b/>
          <w:bCs/>
          <w:color w:val="000000"/>
          <w:sz w:val="28"/>
          <w:szCs w:val="28"/>
        </w:rPr>
        <w:t>в сумме  +10000,0 тыс.руб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реконструкцию канализационных очистных сооружений пос. Тайцы   </w:t>
      </w:r>
      <w:r>
        <w:rPr>
          <w:b/>
          <w:bCs/>
          <w:color w:val="000000"/>
          <w:sz w:val="28"/>
          <w:szCs w:val="28"/>
        </w:rPr>
        <w:t>в сумме  + 5600,0 тыс.руб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Подраздел 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</w:rPr>
        <w:t>жилищно-коммунального хозяйства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поступлений средств от населения на долевое участие в газификации индивидуальных жилых домов, расходы увеличить на  </w:t>
      </w:r>
      <w:r>
        <w:rPr>
          <w:b/>
          <w:sz w:val="28"/>
          <w:szCs w:val="28"/>
        </w:rPr>
        <w:t>сумму +8400,0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за счет средств областного бюджета  по адресной  инвестиционной программе расходы на газификацию по объекту  </w:t>
      </w:r>
      <w:r>
        <w:rPr>
          <w:bCs/>
          <w:sz w:val="28"/>
          <w:szCs w:val="28"/>
        </w:rPr>
        <w:t xml:space="preserve"> «Распределительный газопровод и  газопроводы-вводы к домовладениям пос. Елизаветино»</w:t>
      </w:r>
      <w:r>
        <w:rPr>
          <w:bCs/>
          <w:sz w:val="22"/>
          <w:szCs w:val="22"/>
        </w:rPr>
        <w:t xml:space="preserve">   </w:t>
      </w:r>
      <w:r>
        <w:rPr>
          <w:bCs/>
          <w:color w:val="000000"/>
          <w:sz w:val="28"/>
          <w:szCs w:val="28"/>
        </w:rPr>
        <w:t xml:space="preserve">утвердить в  сумме   </w:t>
      </w:r>
      <w:r>
        <w:rPr>
          <w:b/>
          <w:bCs/>
          <w:color w:val="000000"/>
          <w:sz w:val="28"/>
          <w:szCs w:val="28"/>
        </w:rPr>
        <w:t>+56000,0 тыс.руб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ый  распорядитель Комитет образования Гатчинского МР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 xml:space="preserve">сумму +3170,17 тыс. руб. </w:t>
      </w:r>
      <w:r>
        <w:rPr>
          <w:sz w:val="28"/>
          <w:szCs w:val="28"/>
        </w:rPr>
        <w:t>(Раздел 0702   +2470,17 т.р., раздел 0707   +700,0 т.р.)</w:t>
      </w:r>
      <w:r>
        <w:rPr>
          <w:b/>
          <w:sz w:val="28"/>
          <w:szCs w:val="28"/>
        </w:rPr>
        <w:t>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сновании письма  Комитета образования Гатчинского МР расходы за счет бюджета ГМР уменьшить </w:t>
      </w:r>
      <w:r>
        <w:rPr>
          <w:b/>
          <w:sz w:val="28"/>
          <w:szCs w:val="28"/>
        </w:rPr>
        <w:t>на сумму -267,0 тыс.руб.</w:t>
      </w:r>
      <w:r>
        <w:rPr>
          <w:sz w:val="28"/>
          <w:szCs w:val="28"/>
        </w:rPr>
        <w:t xml:space="preserve"> и перераспределить на раздел 0408 для оплаты за  перевозку школьников  по Пудостьской  и Вырицкой  школ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 счет   средств  депутатов областного ЗАКСа   расходы увеличить </w:t>
      </w:r>
      <w:r>
        <w:rPr>
          <w:b/>
          <w:sz w:val="28"/>
          <w:szCs w:val="28"/>
        </w:rPr>
        <w:t>на сумму  +6796,0 тыс. руб.</w:t>
      </w:r>
      <w:r>
        <w:rPr>
          <w:sz w:val="28"/>
          <w:szCs w:val="28"/>
        </w:rPr>
        <w:t xml:space="preserve">  (раздел 0701 -   3121,0 тыс.руб.; раздел 0702 -  3675,0 тыс.руб.) Постановление Правительства Ленинградской области от 12 апреля 2011 года № 100 «О  внесении изменений в постановление Правительства Ленинградской области от 30 марта 2011 года № 74» Об оказании поддержки муниципальным образованиям Ленинградской области по развитию общественной инфраструктуры муниципального значения  в Ленинградской области,   Постановление администрации Гатчинского муниципального района № 2243 от 30 мая 2011 года.</w:t>
      </w:r>
    </w:p>
    <w:p>
      <w:pPr>
        <w:pStyle w:val="Normal"/>
        <w:ind w:right="-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На основании письма  Комитета образования Гатчинского МР увеличить Расходы на сумму   </w:t>
      </w:r>
      <w:r>
        <w:rPr>
          <w:b/>
          <w:sz w:val="28"/>
          <w:szCs w:val="28"/>
        </w:rPr>
        <w:t>на сумму 5079,0 тыс.руб.</w:t>
      </w:r>
      <w:r>
        <w:rPr>
          <w:sz w:val="28"/>
          <w:szCs w:val="28"/>
        </w:rPr>
        <w:t>, в том числе:</w:t>
      </w:r>
    </w:p>
    <w:p>
      <w:pPr>
        <w:pStyle w:val="Normal"/>
        <w:ind w:right="-6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на проведение медицинских периодических осмотров  сотрудников  дошкольных учреждений </w:t>
      </w:r>
      <w:r>
        <w:rPr>
          <w:b/>
          <w:sz w:val="28"/>
          <w:szCs w:val="28"/>
        </w:rPr>
        <w:t xml:space="preserve">в сумме +738,0 тыс.руб.  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питание льготной категории детей,  освобожденных от родительской платы в </w:t>
      </w:r>
      <w:r>
        <w:rPr>
          <w:b/>
          <w:sz w:val="28"/>
          <w:szCs w:val="28"/>
        </w:rPr>
        <w:t>сумме  +4341,0 тыс.руб</w:t>
      </w:r>
      <w:r>
        <w:rPr>
          <w:sz w:val="28"/>
          <w:szCs w:val="28"/>
        </w:rPr>
        <w:t xml:space="preserve">.(Основание  Постановление администрации от 24.12.2010 года № 5756 и Постановление от 1596 от 18.04.2011 года), 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рераспределить с  раздел 0701   в суме  - 1714,0 тыс.руб. в связи с экономией бюджетных средств  на раздел 0702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распорядитель  ЦБ «По обслуживания учреждений  культуры»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/>
      </w:pPr>
      <w:r>
        <w:rPr>
          <w:sz w:val="28"/>
          <w:szCs w:val="28"/>
        </w:rPr>
        <w:t xml:space="preserve">- расходы уменьшить  МОУ ДОД «Гатчинская  детская школа искусств» </w:t>
      </w:r>
      <w:r>
        <w:rPr>
          <w:b/>
          <w:sz w:val="28"/>
          <w:szCs w:val="28"/>
        </w:rPr>
        <w:t>в сумме -650,0  тыс.руб.,</w:t>
      </w:r>
      <w:r>
        <w:rPr>
          <w:sz w:val="28"/>
          <w:szCs w:val="28"/>
        </w:rPr>
        <w:t xml:space="preserve"> в связи с экономией бюджетных средств на заработную плату с начислениями и перераспределить на раздел 0801.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spacing w:lineRule="auto" w:line="240"/>
        <w:jc w:val="center"/>
        <w:rPr>
          <w:b/>
          <w:b/>
          <w:szCs w:val="28"/>
          <w:u w:val="single"/>
        </w:rPr>
      </w:pPr>
      <w:r>
        <w:rPr>
          <w:szCs w:val="28"/>
        </w:rPr>
        <w:t xml:space="preserve">  </w:t>
      </w:r>
      <w:r>
        <w:rPr>
          <w:b/>
          <w:u w:val="single"/>
        </w:rPr>
        <w:t>Раздел 0800  «Культура</w:t>
      </w:r>
      <w:r>
        <w:rPr>
          <w:b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аздел 0801 «Культур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Гатчинского муниципального район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/>
      </w:pPr>
      <w:r>
        <w:rPr>
          <w:sz w:val="28"/>
          <w:szCs w:val="28"/>
        </w:rPr>
        <w:t xml:space="preserve">-увеличить расходы на сумму  </w:t>
      </w:r>
      <w:r>
        <w:rPr>
          <w:b/>
          <w:sz w:val="28"/>
          <w:szCs w:val="28"/>
        </w:rPr>
        <w:t>+1450,0 тыс.руб.</w:t>
      </w:r>
      <w:r>
        <w:rPr>
          <w:sz w:val="28"/>
          <w:szCs w:val="28"/>
        </w:rPr>
        <w:t xml:space="preserve"> на    приобретение  библиобуса  для МУК «Межпоселенческая центральная районная библиотека им. А.С.Пушкина», в том числе: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областного бюджета  +800,0 тыс.руб.,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счет средств бюджета  +650,0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распорядитель  ЦБ «По обслуживания учреждений  культуры»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 xml:space="preserve">сумму +40,0 тыс. руб. </w:t>
      </w:r>
    </w:p>
    <w:p>
      <w:pPr>
        <w:pStyle w:val="TextBodyIndent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за счет  субвенции из федерального  бюджета  на комплектование книжных фондов библиотек</w:t>
      </w:r>
      <w:r>
        <w:rPr>
          <w:color w:val="000000"/>
          <w:sz w:val="28"/>
          <w:szCs w:val="28"/>
        </w:rPr>
        <w:t xml:space="preserve">  расходы увеличить на  сумму   </w:t>
      </w:r>
      <w:r>
        <w:rPr>
          <w:b/>
          <w:color w:val="000000"/>
          <w:sz w:val="28"/>
          <w:szCs w:val="28"/>
        </w:rPr>
        <w:t>+655,6 тыс.руб.</w:t>
      </w:r>
      <w:r>
        <w:rPr>
          <w:color w:val="000000"/>
          <w:sz w:val="28"/>
          <w:szCs w:val="28"/>
        </w:rPr>
        <w:t xml:space="preserve">  </w:t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Раздел 0900 « Здравоохранение»</w:t>
      </w:r>
    </w:p>
    <w:p>
      <w:pPr>
        <w:pStyle w:val="TextBody"/>
        <w:spacing w:lineRule="auto" w:line="24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Увеличить расходы на 2011 год МУЗ «Гатчинская ЦРКБ» </w:t>
      </w:r>
      <w:r>
        <w:rPr>
          <w:b/>
        </w:rPr>
        <w:t xml:space="preserve">на  сумму +8901,12 тыс.руб., </w:t>
      </w:r>
      <w:r>
        <w:rPr/>
        <w:t xml:space="preserve">в том числе: </w:t>
      </w:r>
    </w:p>
    <w:p>
      <w:pPr>
        <w:pStyle w:val="TextBody"/>
        <w:spacing w:lineRule="auto" w:line="240"/>
        <w:ind w:firstLine="708"/>
        <w:rPr/>
      </w:pPr>
      <w:r>
        <w:rPr/>
        <w:t>-на содержание дополнительного поста скорой медицинской помощи, в связи с приобретением дополнительных единиц санитарного транспорта  во 2 полугодии   2011 года  на сумму +1867,62 тыс.руб.</w:t>
      </w:r>
    </w:p>
    <w:p>
      <w:pPr>
        <w:pStyle w:val="TextBody"/>
        <w:spacing w:lineRule="auto" w:line="240"/>
        <w:ind w:firstLine="708"/>
        <w:rPr/>
      </w:pPr>
      <w:r>
        <w:rPr/>
        <w:tab/>
        <w:t>-на оплату земельного налога, по учреждениям здравоохранения за 2011 год в сумме  +6368,7 тыс.руб.</w:t>
      </w:r>
    </w:p>
    <w:p>
      <w:pPr>
        <w:pStyle w:val="TextBody"/>
        <w:spacing w:lineRule="auto" w:line="240"/>
        <w:ind w:firstLine="708"/>
        <w:rPr/>
      </w:pPr>
      <w:r>
        <w:rPr/>
        <w:t xml:space="preserve">-на  оплату аренды  помещений  для организации  амбулаторной помощи населению микрорайона Маренбург в сумме  +664,8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 счет   средств  депутатов областного ЗАКСа   расходы увеличить </w:t>
      </w:r>
      <w:r>
        <w:rPr>
          <w:b/>
          <w:sz w:val="28"/>
          <w:szCs w:val="28"/>
        </w:rPr>
        <w:t>на сумму  +5220,0 тыс. руб.</w:t>
      </w:r>
      <w:r>
        <w:rPr>
          <w:sz w:val="28"/>
          <w:szCs w:val="28"/>
        </w:rPr>
        <w:t xml:space="preserve">  (раздел 0901 -   1000,0 тыс.руб.; раздел 0902 -  4220,0 тыс.руб.) Постановление Правительства Ленинградской области от 12 апреля 2011 года № 100 «О  внесении изменений в постановление Правительства Ленинградской области от 30 марта 2011 года № 74» Об оказании поддержки муниципальным образованиям Ленинградской области по развитию общественной инфраструктуры муниципального значения  в Ленинградской области,   Постановление администрации Гатчинского муниципального района № 2243 от 30 мая 2011 года.</w:t>
      </w:r>
    </w:p>
    <w:p>
      <w:pPr>
        <w:pStyle w:val="TextBody"/>
        <w:spacing w:lineRule="auto" w:line="24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TextBodyIndent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аспорядитель: Комитет социальной защиты населения Гатчинского М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 счет  дополнительных   средств  депутатов областного ЗАКСа   расходы увеличить </w:t>
      </w:r>
      <w:r>
        <w:rPr>
          <w:b/>
          <w:sz w:val="28"/>
          <w:szCs w:val="28"/>
        </w:rPr>
        <w:t>на сумму  +285,0 тыс. руб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(Постановление администрации Гатчинского муниципального района № 2243 от 30 мая 2011 года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средств областного и федерального бюджета   на выполнение госполномочий,  в сфере социальной защиты населения  увеличить   </w:t>
      </w:r>
      <w:r>
        <w:rPr>
          <w:b/>
          <w:sz w:val="28"/>
          <w:szCs w:val="28"/>
        </w:rPr>
        <w:t>на  сумму +10319,02  тыс.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56"/>
        <w:gridCol w:w="6144"/>
        <w:gridCol w:w="1620"/>
      </w:tblGrid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102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0501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 и в связи с материнств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230,13</w:t>
            </w:r>
          </w:p>
        </w:tc>
      </w:tr>
      <w:tr>
        <w:trPr>
          <w:trHeight w:val="7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0507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пособий при рождении ребенка гражданам 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4,4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900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ЦП "Социальная поддержка граждан пожилого возраста и инвалидов в ЛО на 2011-2013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4,4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0 319,02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За счет средств бюджета  Гатчинского муниципального района перераспределить средства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6840"/>
        <w:gridCol w:w="1440"/>
      </w:tblGrid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10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0"/>
              </w:rPr>
            </w:pPr>
            <w:r>
              <w:rPr/>
              <w:t xml:space="preserve">Расходы  на содержание   стационарного отделения (временного проживания)  в пос. Дружная Горка, социальных коек  при МУ  «Центр социального обслуживания граждан»  Гатчинского муниципального района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1026,23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финансирование  Областной  программы Формирование доступной среды жизнедеятельности для инвалидов в ЛО на 2011-2013 год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+700,0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 выплату субсидий на оплату  жилья и коммунальных услуг и компенсаций 85-летним гражданам, родителям-одиночкам, малоимущим полным семьям и многодетным полным семьям(от3-х и более дет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500,0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0"/>
              </w:rPr>
            </w:pPr>
            <w:r>
              <w:rPr/>
              <w:t>ДЦП «Дополнительные меры социальной поддержки жителей Гатчинского муниципального района в виде адресных выплат» на 2010-2012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700,0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ремотн здания Комитета социальной защиты населения Гатчинского М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+1526,23</w:t>
            </w:r>
          </w:p>
        </w:tc>
      </w:tr>
      <w:tr>
        <w:trPr>
          <w:trHeight w:val="7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дминистрация Гатчинского муниципального района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за счет средств   федерального и областного бюджета  утвердить расходы  </w:t>
      </w:r>
      <w:r>
        <w:rPr>
          <w:b/>
          <w:sz w:val="28"/>
          <w:szCs w:val="28"/>
        </w:rPr>
        <w:t>в сумме +16 275,82тыс.руб.</w:t>
      </w:r>
      <w:r>
        <w:rPr>
          <w:sz w:val="28"/>
          <w:szCs w:val="28"/>
        </w:rPr>
        <w:t xml:space="preserve"> на 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расходы за счет средств  областного бюджета   на  «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 в   </w:t>
      </w:r>
      <w:r>
        <w:rPr>
          <w:b/>
          <w:bCs/>
          <w:color w:val="000000"/>
          <w:sz w:val="28"/>
          <w:szCs w:val="28"/>
        </w:rPr>
        <w:t xml:space="preserve">сумме  4534,2 тыс.руб.  </w:t>
      </w:r>
      <w:r>
        <w:rPr>
          <w:bCs/>
          <w:color w:val="000000"/>
          <w:sz w:val="28"/>
          <w:szCs w:val="28"/>
        </w:rPr>
        <w:t>с раздела 1003 перераспределить на раздел  1004, Приказ Комитета финансов Ленинградской области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Cs/>
          <w:sz w:val="28"/>
        </w:rPr>
      </w:pPr>
      <w:r>
        <w:rPr>
          <w:b/>
          <w:bCs/>
          <w:sz w:val="28"/>
        </w:rPr>
        <w:t>По подразделу 1004 «Охрана семьи и детства »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Главный распорядитель </w:t>
      </w: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:</w:t>
      </w:r>
    </w:p>
    <w:p>
      <w:pPr>
        <w:pStyle w:val="TextBodyIndent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  <w:t xml:space="preserve">увеличить </w:t>
      </w:r>
      <w:r>
        <w:rPr>
          <w:bCs/>
          <w:color w:val="000000"/>
          <w:sz w:val="28"/>
          <w:szCs w:val="28"/>
        </w:rPr>
        <w:t xml:space="preserve">расходы за счет средств  областного бюджета   на  «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»   расходы утвердить   в   </w:t>
      </w:r>
      <w:r>
        <w:rPr>
          <w:b/>
          <w:bCs/>
          <w:color w:val="000000"/>
          <w:sz w:val="28"/>
          <w:szCs w:val="28"/>
        </w:rPr>
        <w:t xml:space="preserve">сумме  +9141,27 тыс.руб.  </w:t>
      </w:r>
    </w:p>
    <w:tbl>
      <w:tblPr>
        <w:tblW w:w="12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  <w:gridCol w:w="2800"/>
      </w:tblGrid>
      <w:tr>
        <w:trPr>
          <w:trHeight w:val="31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Раздел 1400 «Межбюджетные трансфер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твердить  расходы  </w:t>
            </w:r>
            <w:r>
              <w:rPr>
                <w:b/>
                <w:sz w:val="28"/>
                <w:szCs w:val="28"/>
              </w:rPr>
              <w:t>на сумму  +1444,7 тыс. руб.</w:t>
            </w:r>
            <w:r>
              <w:rPr>
                <w:sz w:val="28"/>
                <w:szCs w:val="28"/>
              </w:rPr>
              <w:t>,   бюджетам  городских  и сельских  поселений  за счет дополнительных   средств  депутатов областного ЗАКСа.  (Постановление Правительства Ленинградской области от 12 апреля 2011 года № 100 «О  внесении изменений в постановление Правительства Ленинградской области от 30 марта 2011 года № 74» Об оказании поддержки муниципальным образованиям Ленинградской области по развитию общественной инфраструктуры муниципального значения  в Ленинградской области,   Постановление администрации Гатчинского муниципального района № 2243 от 30 мая 2011 года.)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ab/>
        <w:tab/>
        <w:t>+213158,65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  <w:t xml:space="preserve">       +42028,13 тыс.руб.</w:t>
      </w:r>
    </w:p>
    <w:p>
      <w:pPr>
        <w:pStyle w:val="Normal"/>
        <w:jc w:val="both"/>
        <w:rPr/>
      </w:pPr>
      <w:r>
        <w:rPr>
          <w:bCs/>
        </w:rPr>
        <w:t xml:space="preserve">-за счет средств (субвенции, субсидии, дотации) из областного бюджета </w:t>
        <w:tab/>
        <w:t xml:space="preserve">       +154913,28 тыс.руб.</w:t>
      </w:r>
    </w:p>
    <w:p>
      <w:pPr>
        <w:pStyle w:val="Normal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  <w:t xml:space="preserve">         +11610,17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 остатков средств областного  бюджета на 01.01.2011 года </w:t>
        <w:tab/>
        <w:t xml:space="preserve">                     +4607,07 тыс.руб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Доходы 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юджет на 2011 год           2658277,18 тыс.руб.</w:t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Уточнение  25.03.2011г.   +320695,09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юджет на 2011 год           2978972,27 тыс.руб.</w:t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Уточнение  14.06.2011г.   +208551,58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юджет на 2011 год           3187523,85 тыс.руб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Расходы бюджета </w:t>
      </w:r>
    </w:p>
    <w:p>
      <w:pPr>
        <w:pStyle w:val="Normal"/>
        <w:ind w:firstLine="708"/>
        <w:jc w:val="both"/>
        <w:rPr/>
      </w:pPr>
      <w:r>
        <w:rPr>
          <w:b/>
        </w:rPr>
        <w:t>Бюджет на 2011 год           2750208,98 тыс.руб.</w:t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Уточнение  25.03.2011г.   +334468,48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b/>
        </w:rPr>
        <w:t>Бюджет на 2011 год           3084677,46 тыс.руб.</w:t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Уточнение  14.06.2011г.   +213158,65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юджет на 2011 год           3297836,11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Дефицит бюджета</w:t>
      </w:r>
      <w:r>
        <w:rPr>
          <w:b/>
        </w:rPr>
        <w:t xml:space="preserve">              -91931,80  тыс.руб.</w:t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Уточнение  25.03.2011г.   -13773,39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b/>
        </w:rPr>
        <w:t>Дефицит бюджета              -105705,19  тыс.руб.</w:t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Уточнение  14.06.2011г.   -4607,07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бюджета              -110312,26 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(Источники  покрытия дефицита бюджета:  </w:t>
      </w:r>
    </w:p>
    <w:p>
      <w:pPr>
        <w:pStyle w:val="Normal"/>
        <w:jc w:val="both"/>
        <w:rPr/>
      </w:pPr>
      <w:r>
        <w:rPr/>
        <w:t>за счет остатков собственных  средств  на 01.01.2011 год  45804,4тыс.руб.</w:t>
      </w:r>
    </w:p>
    <w:p>
      <w:pPr>
        <w:pStyle w:val="Normal"/>
        <w:jc w:val="both"/>
        <w:rPr/>
      </w:pPr>
      <w:r>
        <w:rPr/>
        <w:t>за счет остатков областных и федеральных  средств  на 01.01.2011 год  14087,92 тыс.руб.</w:t>
      </w:r>
    </w:p>
    <w:p>
      <w:pPr>
        <w:pStyle w:val="Normal"/>
        <w:jc w:val="both"/>
        <w:rPr/>
      </w:pPr>
      <w:r>
        <w:rPr/>
        <w:t>за счет остатков  средств  от платных услуг  на 01.01.2011 год  4292,54 тыс.руб.)</w:t>
      </w:r>
    </w:p>
    <w:p>
      <w:pPr>
        <w:pStyle w:val="Normal"/>
        <w:jc w:val="both"/>
        <w:rPr/>
      </w:pPr>
      <w:r>
        <w:rPr/>
        <w:t>(нет покрытия  46127,4 т.р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440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49:00Z</dcterms:created>
  <dc:creator>Кабинет 31</dc:creator>
  <dc:description/>
  <cp:keywords/>
  <dc:language>en-US</dc:language>
  <cp:lastModifiedBy>Совет Депутатов</cp:lastModifiedBy>
  <cp:lastPrinted>2011-06-15T13:36:00Z</cp:lastPrinted>
  <dcterms:modified xsi:type="dcterms:W3CDTF">2011-06-15T09:36:00Z</dcterms:modified>
  <cp:revision>60</cp:revision>
  <dc:subject/>
  <dc:title>ПОЯСНИТЕЛЬНАЯ   ЗАПИСКА  ЗА 1  КВАРТАЛ 2005 ГОДА</dc:title>
</cp:coreProperties>
</file>