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  16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№ 162   от 23  сентября  2011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Нормативы распределения доходов в бюджет Гатчинского муниципального района, не  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34"/>
      </w:tblGrid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sz w:val="22"/>
                <w:szCs w:val="22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1-09-26T09:55:00Z</cp:lastPrinted>
  <dcterms:modified xsi:type="dcterms:W3CDTF">2011-09-26T09:56:00Z</dcterms:modified>
  <cp:revision>4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 Депутатов</vt:lpwstr>
  </property>
</Properties>
</file>