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Приложение   1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Гатчин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ab/>
        <w:t xml:space="preserve">                                                                                                 №         от      ноября 2011  год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6"/>
          <w:szCs w:val="26"/>
        </w:rPr>
        <w:t>Нормативы распределения доходов в бюджет Гатчинского муниципального района, не    утвержденные Бюджетным Кодексом РФ, федеральными Законами РФ и Законами субъектов  РФ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4"/>
        <w:gridCol w:w="2834"/>
      </w:tblGrid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Наименование вида дохо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Autospacing="1"/>
              <w:ind w:left="0" w:right="113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ормативы (процент) распределения отчислений в районный бюджет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Autospacing="1"/>
              <w:ind w:left="0" w:right="113" w:hanging="0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10" w:hRule="atLeast"/>
          <w:cantSplit w:val="true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397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Текст сноски Знак"/>
    <w:basedOn w:val="DefaultParagraphFont"/>
    <w:qFormat/>
    <w:rPr>
      <w:rFonts w:ascii="Times New Roman" w:hAnsi="Times New Roman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52:00Z</dcterms:created>
  <dc:creator>Prof-RyabkovaEV</dc:creator>
  <dc:description/>
  <dc:language>en-US</dc:language>
  <cp:lastModifiedBy/>
  <cp:lastPrinted>2011-10-18T11:15:00Z</cp:lastPrinted>
  <dcterms:modified xsi:type="dcterms:W3CDTF">2011-10-18T11:15:00Z</dcterms:modified>
  <cp:revision>5</cp:revision>
  <dc:subject/>
  <dc:title>Приложение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 Депутатов</vt:lpwstr>
  </property>
</Properties>
</file>