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17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 от       ноября   2011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не участников бюджетного процесса  Гатчинского муниципального района   на  2012 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727"/>
        <w:gridCol w:w="1765"/>
      </w:tblGrid>
      <w:tr>
        <w:trPr>
          <w:trHeight w:val="5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, подведомственные Комитету  социальной защиты населения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3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Центр социального обслуживания граждан» Гатчинского муниципального райо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Реабилитационный Центр для детей и подростков с ограниченными возможностями «Дарина» Гатчинского муниципального район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МУ «Централизованная бухгалтерия по обслуживанию  учреждений  культуры»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Вырицкая детская школа искусст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Сяськелевская детская музыка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Таицкая детская музыка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Войсковицкая детская школа искусст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Новосветовская детская школа искусст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Сиверская детская школа искусст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Гатчинская детская музыкальная школа им.М.М.Ипполитова-Иванов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Детская художественная школа города Гатчин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Коммунаровская школа искусст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 подведомственные Комитету образования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тчинского муниципального района 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Централизованная бухгалтерия по обслуживанию бюджетных учрежден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2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6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7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14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15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16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17 общеразвивающе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19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20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21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25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27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28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29 общеразвивающе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30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32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33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36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37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39 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41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44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47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48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49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50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Центр развития ребенка - детский сад № 53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55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61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1 общеразвивающе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3 общеразвивающе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4 компенсирующе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5 компенсирующе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8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Центр развития ребенка - детский сад № 9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10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11 общеразвивающе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12 компенсирующе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13 общеразвивающе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18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22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23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24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-«Центр развития ребенка-детский сад №26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31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35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38 комбинированного ви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«Детский сад № 42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Белогорская начальная школа - детский сад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Большеколпанск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Веревск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Войсковицкая средняя общеобразовательная школа № 1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Войсковицкая средняя общеобразовательная школа № 2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Высокоключев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Вырицкая средняя общеобразовательная школа № 1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«Дивенская основна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Дружногорск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Елизаветинск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Елизаветинская основна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Кобраловская основна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Кобринская основна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Лукашевск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Минская начальная школа - детский сад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Никольск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Пламенск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Пригородн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Пудостьск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верская гимназ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верская средняя общеобразовательная школа №2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иверская средняя общеобразовательная школа № 3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емринская начальна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Сусанинск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ицкая средняя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Терволовская основная общеобразовательная школ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тчинская средняя общеобразовательная школа № 1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тчинская средняя общеобразовательная школа № 2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Гатчинский Лицей № 3  имени Героя Советского Союза А.И.Перегудов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тчинская средняя общеобразовательная школа № 4 с углубленным изучением отдельных предмет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атчинская начальная общеобразовательная школа № 5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тчинская средняя общеобразовательная школа № 7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Гатчинская средняя общеобразовательная школа № 8 «Центр образова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тчинская средняя общеобразовательная школа № 9 с углубленным изучением отдельных предметов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тчинская гимназия им.К.Д.Ушинског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тчинская школа-интернат среднего (полного) общего образова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Гатчинская вечерняя (сменная)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Пригородная вечерняя (сменная) общеобразователь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Коммунарская средняя общеобразовательная школа № 1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Коммунарская средняя общеобразовательная школа № 2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Коммунарская средняя общеобразовательная школа №3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ля детей - сирот и детей, оставшихся без попечения родителей «Сиверский специальный (коррекционный) детский дом для детей - сирот и детей, оставшихся без попечения родителей, с отклонениями в развити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Гатчинская детско-юношеская спортивная школа № 1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Гатчинская детско-юношеская спортивная школа № 2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Коммунарская детско-юношеская спортив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Районная детско-юношеская спортивная школ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Гатчинский центр дополнительного образования дете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Гатчинский Дом детского творчеств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профессионального образования «Центр Информационных Технолог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Коммунарский Центр информационных технолог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Районный центр детского творчеств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Центр информационных технолог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Детский оздоровительно-образовательный лагерь «Надежд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тельное учреждение дополнительного образования детей «Детский оздоровительно-образовательный центр «Лесная сказка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13:00Z</dcterms:created>
  <dc:creator>Орехова Любовь Ивановна</dc:creator>
  <dc:description/>
  <cp:keywords/>
  <dc:language>en-US</dc:language>
  <cp:lastModifiedBy>oli</cp:lastModifiedBy>
  <dcterms:modified xsi:type="dcterms:W3CDTF">2011-10-04T13:34:00Z</dcterms:modified>
  <cp:revision>3</cp:revision>
  <dc:subject/>
  <dc:title/>
</cp:coreProperties>
</file>