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 4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к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№               от          ноября  2011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ые администраторы доходов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 на 2012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39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 Гатчинского  муниципального рай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08 0714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 (сумма платежа)</w:t>
            </w:r>
          </w:p>
        </w:tc>
      </w:tr>
      <w:tr>
        <w:trPr>
          <w:trHeight w:val="25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08 07140 01 4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 (прочие поступления)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5 0205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8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5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3050 05 0019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</w:rPr>
              <w:t xml:space="preserve"> 1 13 03050 05 0186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атчи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Служба координации и развития коммунального хозяйства и строительств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15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19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186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министрация Гатчинского муниципального район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"Служба координации и развития коммунального хозяйства и строительств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03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                   актов гражданского состояния</w:t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3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7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5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64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03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69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Ф от 7 мая 2008 года №714 "Об обеспечении жильем ветеранов Великой Отечественной войны 1941-1945 годов"</w:t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70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беспечение жильем отдельных категорий граждан, установленных ФЗ от 12.01.95г. и № 5-ФЗ "О ветеранах" и от 24.11.95г. № 181-ФЗ "О социальной защите инвалидов в РФ"</w:t>
            </w:r>
          </w:p>
        </w:tc>
      </w:tr>
      <w:tr>
        <w:trPr>
          <w:trHeight w:val="12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51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на реализацию федеральных целевых программ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муниципальных образований на осуществление мероприятий по обеспечению жильем граждан РФ, проживающих в сельской местности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Субсидии бюджетам  муниципальных районов  на обеспечение жильем молодых семей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5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4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1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21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рнда за счет средств бюджетов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0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 переселению граждан из аварийного жилищного фрнда за счет средств бюджетов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5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1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2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4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</w:rPr>
              <w:t>2 09 0503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</w:rPr>
              <w:t>2 10 05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202 0300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 по подготовке и проведения статистической перепи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Гатчинского муниципального рай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4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3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5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904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9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1050 05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5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05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32 05 0000 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05 0000 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2033 05 0000 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3050 05 002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7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 09 0503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 10 05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9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финансов Гатчинского муниципального района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08 04020 01 1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3050 05 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7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3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4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 09 0503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 10 05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  <w:gridCol w:w="3600"/>
      </w:tblGrid>
      <w:tr>
        <w:trPr>
          <w:trHeight w:val="40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МУЗ «Гатчинская ЦРКБ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1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37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38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39 13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sz w:val="20"/>
                <w:szCs w:val="20"/>
              </w:rPr>
              <w:t xml:space="preserve">   1 13 03050 05 014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атчинская ЦРКБ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1 п.Сивер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2 п.Выриц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Коммунаровская городская больниц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12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3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3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3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 xml:space="preserve"> 1 17 05050 05 014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атчинская ЦРКБ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1 п.Сивер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Районная больница №2 п.Вырица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З «Коммунаровская городская больница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10 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0</w:t>
            </w:r>
            <w:r>
              <w:rPr>
                <w:sz w:val="20"/>
                <w:szCs w:val="20"/>
                <w:lang w:val="en-US"/>
              </w:rPr>
              <w:t xml:space="preserve"> 2 02 02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9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0 </w:t>
            </w:r>
            <w:r>
              <w:rPr>
                <w:sz w:val="20"/>
                <w:szCs w:val="20"/>
                <w:lang w:val="en-US"/>
              </w:rPr>
              <w:t>2 02 04999 05 0000 1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7</w:t>
            </w:r>
            <w:r>
              <w:rPr>
                <w:sz w:val="20"/>
                <w:szCs w:val="20"/>
              </w:rPr>
              <w:t xml:space="preserve">  0500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 09 0503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 10 0500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МУ «ЦБ по обслуживанию учреждений культур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4025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2</w:t>
            </w:r>
            <w:r>
              <w:rPr>
                <w:sz w:val="20"/>
                <w:szCs w:val="20"/>
              </w:rPr>
              <w:t>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3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10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8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2 07 0500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4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 09 0503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 10 0500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2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3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5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6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7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8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29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0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1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36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173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  1 13 03050 05 0</w:t>
            </w:r>
            <w:r>
              <w:rPr>
                <w:sz w:val="20"/>
                <w:szCs w:val="20"/>
                <w:lang w:val="en-US"/>
              </w:rPr>
              <w:t>216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ер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Вырицкая детская школа исску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яськел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Таицкая детская музыкаль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ойсковиц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Новосветов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ивер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Гатчинская детская музыкальная школа им. М.М. Ипполитова-Иван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школа искусств г.Гатч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художественная школа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ежпоселенческая центральная районная библиотека им.Пушкина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 «Централизованная бухгалтерия по обслуживанию учреждений культуры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 "Информационно-краеведческий музейный центр Гатчинского муниципального района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2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7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2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1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10 </w:t>
            </w:r>
            <w:r>
              <w:rPr>
                <w:sz w:val="20"/>
                <w:szCs w:val="20"/>
              </w:rPr>
              <w:t xml:space="preserve"> 1 17 05050 05 0216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ер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Вырицкая детская школа исску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яськелевская детская музыкальная шк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Таицкая детская музыкаль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Войсковиц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Новосветов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Сиверская дет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Гатчинская детская музыкальная школа им. М.М. Ипполитова-Иван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школа искусств г.Гатч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ская художественная школа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школа искусст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Межпоселенческая центральная районная библиотека им.Пушк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ализованная бухгалтерия по обслуживанию учреждений культуры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У "Информационно-краеведческий музейный центр Гатчинского муниципального района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0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митет социальной защиты</w:t>
            </w:r>
            <w:r>
              <w:rPr>
                <w:iCs/>
              </w:rPr>
              <w:t xml:space="preserve"> </w:t>
            </w:r>
            <w:r>
              <w:rPr>
                <w:b/>
              </w:rPr>
              <w:t>Гатч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13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135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199 1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 1 13 03050 05 0022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ентр социального обслуживания граждан ГМ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Реабилитационный центр для детей и подростков с ограниченными возможностями «Дарин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ский филиал социального обслуживания гражд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населения Гатч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8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3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3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19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20 </w:t>
            </w:r>
            <w:r>
              <w:rPr>
                <w:sz w:val="20"/>
                <w:szCs w:val="20"/>
              </w:rPr>
              <w:t xml:space="preserve"> 1 17 05050 05 0022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 «Центр социального обслуживания граждан ГМ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Реабилитационный центр для детей и подростков с ограниченными возможностями «Дарин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ринский филиал социального обслуживания гражд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оциальной защиты населения Гатчинского муниципального район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8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22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6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1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7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2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7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10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6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4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9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 09 0503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 10 0500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 </w:t>
            </w:r>
            <w:r>
              <w:rPr>
                <w:sz w:val="20"/>
                <w:szCs w:val="20"/>
              </w:rPr>
              <w:t xml:space="preserve"> 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4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2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3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4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59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6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7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8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09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0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5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05 0116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1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2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2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97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19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1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2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3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7 13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8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09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10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14 13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 1 13 03050 05 0215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ГМ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по обслуживанию бюджетных учрежд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елогор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ольшеколпа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ер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сокоключев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ружногор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а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Лукаш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Мин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икол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лам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удост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Рождеств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№2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емринская Н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усан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а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ерво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7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9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0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6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7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9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РР-детский сад № 5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9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2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3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2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Гатчинская гимназия «Апекс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Первая академ. гимназия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редняя школа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ий лицей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школа № 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ачальная школа № 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«СОШ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9 с угл.из.отд.пр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 «Гатчинская школа-интернат СО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\С\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8 «Центр обр.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ЮСШ №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ая ДЮС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ий центр доп.обр.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Д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ПО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.Центр информ.техн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Районный центр дет. твор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иве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. оздор.-обр.лагерь «Надежд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ий спец.(коррекц.)детский дом для детей сирот и детей, ост.без попечения родителей, с откл.в разв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вечерняя 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Районн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ООЦ «Лесная сказ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4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2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3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4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5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6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7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8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09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0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5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1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2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2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97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19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1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2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7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8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09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4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 xml:space="preserve"> 1 17 05050 05 0215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ГМ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ЦБ по обслуживанию бюджетных учрежд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елогор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Большеколпа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ер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ойсковиц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сокоключев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ыриц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ружногор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Елизавет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а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бри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Лукашев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Минская начальная школа-дет.с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икол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лам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удость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Рождестве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№2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емринская Н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усанин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аиц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Терволов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6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7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9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0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2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6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7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9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7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9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РР-детский сад № 5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6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5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1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9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0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2 компенсир. 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3 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3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Центр развития ребенка-д\с № 26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4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1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Гатчинская гимназия «Апекс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Первая академ. гимназия г.Гатч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редняя школа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.Гатчины «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ий лицей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школа № 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ачальная школа № 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«СОШ № 7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9 с угл.из.отд.пр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гимназ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 «Гатчинская школа-интернат СО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В\С\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Гатчинская СОШ № 8 «Центр обр.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ЮСШ №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ая ДЮС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Гатчинский центр доп.обр.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Д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ПО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оммунаровская СОШ № 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5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38 К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.Центр информ.техн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Коммунаров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Районный центр дет. твор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Центр Информ. Технолог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Дивенская О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ДОД «Дет. оздор.-обр.лагерь «Надежда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иверский спец.(коррекц.)детский дом для детей сирот и детей, ост.без попечения родителей, с откл.в разв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Пригородная вечерняя (сменная) 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Районн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44 КВ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ДОУ «Детский сад № 42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«ДООЦ «Лесная сказка»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1 05 0000 15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40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8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01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2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</w:t>
            </w:r>
            <w:r>
              <w:rPr>
                <w:sz w:val="20"/>
                <w:szCs w:val="20"/>
                <w:lang w:val="en-US"/>
              </w:rPr>
              <w:t xml:space="preserve">6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7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10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12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8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  <w:lang w:val="en-US"/>
              </w:rPr>
              <w:t> 202 0274 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 09 0503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 10 0500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7:15:00Z</dcterms:created>
  <dc:creator>stv</dc:creator>
  <dc:description/>
  <cp:keywords/>
  <dc:language>en-US</dc:language>
  <cp:lastModifiedBy>Солодовникова</cp:lastModifiedBy>
  <cp:lastPrinted>2009-10-09T10:39:00Z</cp:lastPrinted>
  <dcterms:modified xsi:type="dcterms:W3CDTF">2011-10-13T11:06:00Z</dcterms:modified>
  <cp:revision>56</cp:revision>
  <dc:subject/>
  <dc:title>Приложение № 8</dc:title>
</cp:coreProperties>
</file>