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25"/>
        <w:gridCol w:w="900"/>
        <w:gridCol w:w="900"/>
        <w:gridCol w:w="569"/>
        <w:gridCol w:w="331"/>
        <w:gridCol w:w="848"/>
        <w:gridCol w:w="52"/>
        <w:gridCol w:w="187"/>
        <w:gridCol w:w="713"/>
        <w:gridCol w:w="900"/>
        <w:gridCol w:w="484"/>
        <w:gridCol w:w="239"/>
        <w:gridCol w:w="177"/>
        <w:gridCol w:w="862"/>
        <w:gridCol w:w="218"/>
        <w:gridCol w:w="21"/>
        <w:gridCol w:w="1059"/>
        <w:gridCol w:w="662"/>
        <w:gridCol w:w="238"/>
        <w:gridCol w:w="1"/>
        <w:gridCol w:w="430"/>
        <w:gridCol w:w="649"/>
        <w:gridCol w:w="1080"/>
        <w:gridCol w:w="1080"/>
      </w:tblGrid>
      <w:tr>
        <w:trPr>
          <w:trHeight w:val="315" w:hRule="atLeast"/>
        </w:trPr>
        <w:tc>
          <w:tcPr>
            <w:tcW w:w="15840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Расчет по малокомплектным сельским общеобразовательным учреждениям Гатчинского МР в 2011 году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У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контингент учащихся в 2011 г.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 на 1 учащегося по Обл.закону № 20-оз</w:t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средств субвенций по нормативу в 2011 г., тыс.руб.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объем средств по нормативу в 2011 г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ность учреждения в 2011г. (тыс.руб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ница между потребностью и нормативом (тыс.руб.)</w:t>
            </w:r>
          </w:p>
        </w:tc>
      </w:tr>
      <w:tr>
        <w:trPr>
          <w:trHeight w:val="1392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учащихс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классов-комплектов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.наполняемость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4 кл.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9 кл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4 кл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9 кл.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средств по нормативу в год, тыс.руб.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ъем средств на выплату классного руководства 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на метод.литературу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"Минская школа-детский сад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6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2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"Дивенская ООШ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6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3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33,6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"Семринская НОШ"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69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0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98,5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55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,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7,9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54,3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,4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21,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2,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9,3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ы финансового обеспечения применены согласно Областного закона № 32-оз от 12.05.2011 г.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1:00Z</dcterms:created>
  <dc:creator>Совет Депутатов</dc:creator>
  <dc:description/>
  <cp:keywords/>
  <dc:language>en-US</dc:language>
  <cp:lastModifiedBy>Совет Депутатов</cp:lastModifiedBy>
  <dcterms:modified xsi:type="dcterms:W3CDTF">2011-10-26T10:07:00Z</dcterms:modified>
  <cp:revision>4</cp:revision>
  <dc:subject/>
  <dc:title/>
</cp:coreProperties>
</file>