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  <w:lang w:val="en-US"/>
        </w:rPr>
      </w:pPr>
      <w:r>
        <w:rPr>
          <w:b/>
          <w:bCs/>
        </w:rPr>
        <w:t>Приложение   1</w:t>
      </w:r>
      <w:r>
        <w:rPr>
          <w:b/>
          <w:bCs/>
          <w:lang w:val="en-US"/>
        </w:rPr>
        <w:t>6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179 от    25  ноября   2011  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29"/>
        <w:gridCol w:w="33"/>
        <w:gridCol w:w="7551"/>
        <w:gridCol w:w="120"/>
        <w:gridCol w:w="1663"/>
        <w:gridCol w:w="41"/>
      </w:tblGrid>
      <w:tr>
        <w:trPr>
          <w:trHeight w:val="528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Совет депутатов Гатчинского муниципального район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Администрация  Гатчинского муниципального район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социальной защиты населения </w:t>
            </w:r>
          </w:p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тчинского муниципального района  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 xml:space="preserve">Комитет образования  Гатчинского муниципального района Ленинградской области 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 «Централизованная бухгалтерия по обслуживанию  учреждений  культуры»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 «Межпоселенческая центральная районная библиотека им. А.С.Пушкина»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 "Служба координации и развития коммунального хозяйства и строительства"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 «Хозяйственно-эксплуатационная служба»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0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, подведомственные Комитету  социальной защиты населени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3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Реабилитационный Центр для детей и подростков с ограниченными возможностями «Дарина» Гатчинского муниципального района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МУ «Централизованная бухгалтерия по обслуживанию  учреждений  культуры»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Вырицкая детская школа искусств" Гатчинского муниципального район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Сяськелевская детская музыкальная школ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Таицкая детская музыкальная школ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Войсковицкая детская школа искусств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Новосветовская детская школа искусств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Сиверская детская школа искусств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ая детская музыкальная школа им. М.М.Ипполитова-Иванова" Гатчинского муниципального район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Детская художественная школа города Гатчины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Коммунаровская школа искусств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Учреждения,  подведомственные Комитету образования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тчинского муниципального района 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Централизованная бухгалтерия по обслуживанию бюджетных учреждений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6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7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4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5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6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7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0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21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5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7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8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9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0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32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3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36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7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9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1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13 общеразвивающего вид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«Белогорская начальная школа - детский сад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Войсковицкая средняя общеобразовательная школа № 2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Высокоключевая средняя общеобразовательная школ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Елизаветинская средняя общеобразовательная школ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Кобраловская основная общеобразовательная школ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Лукашевская средняя общеобразовательная школ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«Минская начальная школа - детский сад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Никольская средняя общеобразовательная школ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Пудостьская средняя общеобразовательная школ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верская гимназия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иверская средняя общеобразовательная школа № 3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усанинская средняя общеобразовательная школ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Терволовская основная общеобразовательная школ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Гатчинский Лицей № 3  имени Героя Советского Союза А.И.Перегудов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тчинская средняя общеобразовательная школа № 4 с углубленным изучением отдельных предметов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тчинская гимназия им.К.Д.Ушинского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тчинская школа-интернат среднего (полного) общего образования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Гатчинская вечерняя (сменная) общеобразовательная школ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Пригородная вечерняя (сменная) общеобразовательная школ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Коммунарская средняя общеобразовательная школа № 2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Коммунарская средняя общеобразовательная школа №3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- сирот и детей, оставшихся без попечения родителей «Сиверский специальный (коррекционный) детский дом для детей - сирот и детей, оставшихся без попечения родителей, с отклонениями в развитии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Гатчинская детско-юношеская спортивная школа № 1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Гатчинская детско-юношеская спортивная школа № 2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Коммунарская детско-юношеская спортивная школ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Районная детско-юношеская спортивная школ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Гатчинский центр дополнительного образования детей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Гатчинский Дом детского творчеств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профессионального образования «Центр Информационных Технологий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Коммунарский Центр информационных технологий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Районный центр детского творчеств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Центр информационных технологий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Детский оздоровительно-образовательный лагерь «Надежд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Детский оздоровительно-образовательный центр «Лесная сказка»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08:00Z</dcterms:created>
  <dc:creator>Орехова Любовь Ивановна</dc:creator>
  <dc:description/>
  <cp:keywords/>
  <dc:language>en-US</dc:language>
  <cp:lastModifiedBy>Совет Депутатов</cp:lastModifiedBy>
  <cp:lastPrinted>2011-11-18T16:55:00Z</cp:lastPrinted>
  <dcterms:modified xsi:type="dcterms:W3CDTF">2011-11-28T12:58:00Z</dcterms:modified>
  <cp:revision>8</cp:revision>
  <dc:subject/>
  <dc:title/>
</cp:coreProperties>
</file>