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left="561" w:right="202" w:hanging="0"/>
        <w:jc w:val="right"/>
        <w:rPr/>
      </w:pPr>
      <w:r>
        <w:rPr/>
      </w:r>
    </w:p>
    <w:p>
      <w:pPr>
        <w:pStyle w:val="Style14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firstLine="72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1"/>
        <w:ind w:left="-284" w:right="49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ind w:left="-142" w:right="-93" w:hanging="0"/>
        <w:rPr/>
      </w:pPr>
      <w:r>
        <w:rPr/>
        <w:t xml:space="preserve">от  23 марта  2012 г.                                                                              № 211                                         </w:t>
      </w:r>
    </w:p>
    <w:p>
      <w:pPr>
        <w:pStyle w:val="Normal"/>
        <w:ind w:right="53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1" w:right="4782" w:hanging="0"/>
        <w:jc w:val="both"/>
        <w:rPr/>
      </w:pPr>
      <w:r>
        <w:rPr/>
        <w:t>О проекте Отчета об исполнении Бюджета Гатчинского муниципального района  за 2011 год и назначении публичных слушаний</w:t>
      </w:r>
    </w:p>
    <w:p>
      <w:pPr>
        <w:pStyle w:val="Normal"/>
        <w:ind w:left="561" w:right="53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28 Федерального закона «Об общих принципах организации местного самоуправления в Российской Федерации» от 06.10.2003 г. № 131-ФЗ, Бюджетным кодексом Российской Федерации, Уставом Гатчинского муниципального района, положением  о бюджетном процессе в МО «Гатчинский муниципальный район»</w:t>
      </w:r>
      <w:r>
        <w:rPr/>
        <w:t>,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>1. Принять проект Отчета об исполнении Бюджета Гатчинского муниципального района за 2011 год за основу (прилагается)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 xml:space="preserve">2.  Назначить публичные слушания по  проекту  Отчета об исполнении Бюджета Гатчинского муниципального района за 2011 год на 13 апреля  2012 года в 16-00, по адресу: г. Гатчина, ул. Карла Маркса, дом 44, администрация Гатчинского муниципального района, каб. № 10. 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, проект Отчета об исполнении  Бюджета Гатчинского муниципального района за 2011 год в газете «Гатчинская правда» не позднее  30 марта 2012 года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за организацию и проведение публичных слушаний возложить на Васильеву Е.М., председателя Комитета финансов, Волкову Т.И., управляющего делами администрации и Ворожбитову О.Б., руководителя аппарата Совета депутатов Гатчинского муниципального района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момента принятия и подлежит опубликованию.</w:t>
      </w:r>
    </w:p>
    <w:p>
      <w:pPr>
        <w:pStyle w:val="Normal"/>
        <w:ind w:left="561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00:00Z</dcterms:created>
  <dc:creator>oli</dc:creator>
  <dc:description/>
  <cp:keywords/>
  <dc:language>en-US</dc:language>
  <cp:lastModifiedBy>Совет Депутатов</cp:lastModifiedBy>
  <cp:lastPrinted>2012-03-23T15:42:00Z</cp:lastPrinted>
  <dcterms:modified xsi:type="dcterms:W3CDTF">2012-03-23T12:42:00Z</dcterms:modified>
  <cp:revision>23</cp:revision>
  <dc:subject/>
  <dc:title>ПРОЕКТ</dc:title>
</cp:coreProperties>
</file>