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0" w:hanging="0"/>
        <w:rPr>
          <w:sz w:val="22"/>
          <w:szCs w:val="22"/>
        </w:rPr>
      </w:pPr>
      <w:r>
        <w:rPr>
          <w:b w:val="false"/>
          <w:sz w:val="22"/>
          <w:szCs w:val="22"/>
        </w:rPr>
        <w:t>Приложение</w:t>
      </w:r>
      <w:r>
        <w:rPr>
          <w:sz w:val="22"/>
          <w:szCs w:val="22"/>
        </w:rPr>
        <w:t xml:space="preserve">  9</w:t>
      </w:r>
    </w:p>
    <w:p>
      <w:pPr>
        <w:pStyle w:val="Heading"/>
        <w:ind w:left="45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ind w:left="45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атчинского муниципального района</w:t>
      </w:r>
    </w:p>
    <w:p>
      <w:pPr>
        <w:pStyle w:val="Heading"/>
        <w:ind w:left="450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215 от 27 апреля  2012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 2011 год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569"/>
        <w:gridCol w:w="145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остановления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139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745 от 25.02.2011 г. Постановление № 4960 от 15.11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имуществом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lang w:val="en-US"/>
              </w:rPr>
            </w:pPr>
            <w:r>
              <w:rPr/>
              <w:t>1507,8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26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091 от 18.03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Кобринского сельского поселения «О выделении денежных средств Администрации Кобринского сельского поселения на проведение подготовительных работ по реконструкции Кобринского дома культуры после пожа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</w:tr>
      <w:tr>
        <w:trPr>
          <w:trHeight w:val="130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166 от 24.03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 Гатчинского муниципального района «Об организации и проведении аварийных работ по ремонту кровли в корпусе поликлиники МУЗ «Районная больница № 2 п. Вырица» Гатч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9</w:t>
            </w:r>
          </w:p>
        </w:tc>
      </w:tr>
      <w:tr>
        <w:trPr>
          <w:trHeight w:val="107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996 от 03.05.2011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Кобринского сельского поселения «О выделении денежных средств Администрации Кобринского сельского поселения на ремонт муниципальных квартир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53</w:t>
            </w:r>
          </w:p>
        </w:tc>
      </w:tr>
      <w:tr>
        <w:trPr>
          <w:trHeight w:val="82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924 от 08.07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атчинского муниципального района «О подготовке и праздновании 84-ой годовщины со дня образования Гатчин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,000</w:t>
            </w:r>
          </w:p>
        </w:tc>
      </w:tr>
      <w:tr>
        <w:trPr>
          <w:trHeight w:val="4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381 от 12.08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итету финансов Гатчинского муниципального района для возмещения средств Гатчинскому районному отделу судебных приставов УФССП по Ленинград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909</w:t>
            </w:r>
          </w:p>
        </w:tc>
      </w:tr>
      <w:tr>
        <w:trPr>
          <w:trHeight w:val="5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5450 от 15.12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атчинского муниципального района  на проведение районного праздника «День чиновника 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 за 2011 год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5,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755,931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22:00Z</dcterms:created>
  <dc:creator>45niv</dc:creator>
  <dc:description/>
  <cp:keywords/>
  <dc:language>en-US</dc:language>
  <cp:lastModifiedBy>Совет Депутатов</cp:lastModifiedBy>
  <cp:lastPrinted>2012-04-27T14:26:00Z</cp:lastPrinted>
  <dcterms:modified xsi:type="dcterms:W3CDTF">2012-04-27T10:26:00Z</dcterms:modified>
  <cp:revision>37</cp:revision>
  <dc:subject/>
  <dc:title>О   Т   Ч   Е   Т</dc:title>
</cp:coreProperties>
</file>