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  <w:tab/>
        <w:t>за 1 квартал 2012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ab/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Бюджет  Гатчинского муниципального района  за 1 квартал 2012 года исполнен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 бюджета  с учетом безвозмездных поступлений и предпринимательской деятельности запланирована в сумме </w:t>
      </w:r>
      <w:r>
        <w:rPr>
          <w:b/>
          <w:sz w:val="28"/>
          <w:szCs w:val="28"/>
        </w:rPr>
        <w:t>3315668,1</w:t>
      </w:r>
      <w:r>
        <w:rPr>
          <w:sz w:val="28"/>
          <w:szCs w:val="28"/>
        </w:rPr>
        <w:t xml:space="preserve"> тыс.руб. (первоначальный бюджет составлял </w:t>
      </w:r>
      <w:r>
        <w:rPr>
          <w:b/>
          <w:bCs/>
          <w:sz w:val="28"/>
          <w:szCs w:val="28"/>
        </w:rPr>
        <w:t xml:space="preserve">3075173,9 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руб.) За 1 квартал 2012 года фактически поступило в бюджет   Гатчинского муниципального района  </w:t>
      </w:r>
      <w:r>
        <w:rPr>
          <w:b/>
          <w:sz w:val="28"/>
          <w:szCs w:val="28"/>
        </w:rPr>
        <w:t>867779,3 тыс.руб.</w:t>
      </w:r>
      <w:r>
        <w:rPr>
          <w:sz w:val="28"/>
          <w:szCs w:val="28"/>
        </w:rPr>
        <w:t xml:space="preserve"> что составляет 26,1% к утвержденному плану, (за 1 квартал 2011 года в бюджет поступило  </w:t>
      </w:r>
      <w:r>
        <w:rPr>
          <w:b/>
          <w:sz w:val="28"/>
          <w:szCs w:val="28"/>
        </w:rPr>
        <w:t>781530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яч рублей). </w:t>
      </w:r>
      <w:r>
        <w:rPr>
          <w:sz w:val="28"/>
          <w:szCs w:val="28"/>
        </w:rPr>
        <w:t>За отчетный период  в бюджет  района поступил</w:t>
      </w:r>
      <w:r>
        <w:rPr>
          <w:b/>
          <w:sz w:val="28"/>
          <w:szCs w:val="28"/>
        </w:rPr>
        <w:t>о на    86248,7 тыс.руб.</w:t>
      </w:r>
      <w:r>
        <w:rPr>
          <w:sz w:val="28"/>
          <w:szCs w:val="28"/>
        </w:rPr>
        <w:t xml:space="preserve"> больше  отчетного периода прошлого года.</w:t>
      </w:r>
    </w:p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8"/>
        </w:rPr>
        <w:t xml:space="preserve">Расходная  часть    бюджета Гатчинского муниципального района   на 2012 год утверждена  в сумме  </w:t>
      </w:r>
      <w:r>
        <w:rPr>
          <w:b/>
          <w:sz w:val="28"/>
          <w:szCs w:val="28"/>
        </w:rPr>
        <w:t>3671379,7</w:t>
      </w:r>
      <w:r>
        <w:rPr>
          <w:sz w:val="28"/>
          <w:szCs w:val="28"/>
        </w:rPr>
        <w:t xml:space="preserve"> тыс.руб. (первоначальный бюджет составлял </w:t>
      </w:r>
      <w:r>
        <w:rPr>
          <w:b/>
          <w:bCs/>
          <w:sz w:val="28"/>
          <w:szCs w:val="28"/>
        </w:rPr>
        <w:t>3217897,6</w:t>
      </w:r>
      <w:r>
        <w:rPr>
          <w:sz w:val="28"/>
          <w:szCs w:val="28"/>
        </w:rPr>
        <w:t xml:space="preserve"> тыс.руб.)  исполнение за  1 квартал  2012 года  составляет  в  сумме   </w:t>
      </w:r>
      <w:r>
        <w:rPr>
          <w:b/>
          <w:sz w:val="28"/>
          <w:szCs w:val="20"/>
        </w:rPr>
        <w:t xml:space="preserve">691079,6 тыс.руб., </w:t>
      </w:r>
      <w:r>
        <w:rPr>
          <w:sz w:val="28"/>
          <w:szCs w:val="20"/>
        </w:rPr>
        <w:t xml:space="preserve">или 18,8  % к  уточненному годовому  плану   (в 1 квартале 2011 года исполнение составило  </w:t>
      </w:r>
      <w:r>
        <w:rPr>
          <w:b/>
          <w:sz w:val="28"/>
          <w:szCs w:val="20"/>
        </w:rPr>
        <w:t xml:space="preserve">698801,7 </w:t>
      </w:r>
      <w:r>
        <w:rPr>
          <w:sz w:val="28"/>
          <w:szCs w:val="20"/>
        </w:rPr>
        <w:t>тыс.руб., расходная часть бюджета Гатчинского МР  исполнена на уровне  прошлого года.</w:t>
      </w:r>
    </w:p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>
          <w:sz w:val="28"/>
          <w:szCs w:val="20"/>
        </w:rPr>
        <w:t xml:space="preserve">Профицит бюджета Гатчинского муниципального района  за 1 квартал 2012 года  составляет  </w:t>
      </w:r>
      <w:r>
        <w:rPr>
          <w:b/>
          <w:sz w:val="28"/>
          <w:szCs w:val="20"/>
        </w:rPr>
        <w:t>+176699,7  тыс.руб</w:t>
      </w:r>
      <w:r>
        <w:rPr>
          <w:sz w:val="28"/>
          <w:szCs w:val="20"/>
        </w:rPr>
        <w:t xml:space="preserve">. (За 1 квартал  2011 года   профицит бюджета составил  </w:t>
      </w:r>
      <w:r>
        <w:rPr>
          <w:b/>
          <w:sz w:val="28"/>
          <w:szCs w:val="20"/>
        </w:rPr>
        <w:t>+82728,9  тыс.руб</w:t>
      </w:r>
      <w:r>
        <w:rPr>
          <w:sz w:val="28"/>
          <w:szCs w:val="20"/>
        </w:rPr>
        <w:t>.). Профицит бюджета за отчетный  период сформировался за счет средств областного и федерального бюджета, поступивших в бюджет района за 2011 год, исполнение которых планируется в о 2 и 3 квартале 2012 года.</w:t>
      </w:r>
    </w:p>
    <w:p>
      <w:pPr>
        <w:pStyle w:val="Heading1"/>
        <w:spacing w:lineRule="auto" w:line="240"/>
        <w:ind w:hanging="0"/>
        <w:rPr/>
      </w:pPr>
      <w:r>
        <w:rPr>
          <w:sz w:val="28"/>
          <w:szCs w:val="28"/>
        </w:rPr>
        <w:t>Доходы  бюджета Гатч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а 1 квартал  2012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Гатчинского муниципального района  на 2012 год с учетом безвозмездных поступлений запланированы в сумме 3315668,1 тыс.руб. Фактически поступило в бюджет Гатчинского муниципального района   за  1 квартал 2012 года  867779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что составляет 26,1% к утвержденному годовому плану. Рост к 2011 году составил 111% (Факт 1 кв.2011 года 781530,6 тыс.руб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Собственные доходы бюджета ГМР</w:t>
      </w:r>
      <w:r>
        <w:rPr>
          <w:sz w:val="28"/>
          <w:szCs w:val="28"/>
        </w:rPr>
        <w:t xml:space="preserve"> (налоговые и неналоговые) исполнены на 23,2%  в сумме 274887,6 тыс. руб. при годовом плане 1187296,4 тыс.руб. Рост к 2011 году составил 106,5 % (факт 1 кв.2011 года 257907 тыс.руб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(налоговых, неналоговых) в   общей сумме  запланированных доходов составила 35,8%, в общей сумме поступивших доходов – 31,7%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планированы в размере 2128371,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, исполнены в размере 592891,6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налоговых и неналоговых доходов бюджета Гатчинского муниципального района за  1 квартал 2012 года приведены в следующей таблиц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62"/>
        <w:gridCol w:w="1275"/>
        <w:gridCol w:w="1430"/>
        <w:gridCol w:w="1650"/>
        <w:gridCol w:w="1134"/>
      </w:tblGrid>
      <w:tr>
        <w:trPr>
          <w:trHeight w:val="8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Годовой план на 2012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отчетного периода </w:t>
            </w:r>
          </w:p>
          <w:p>
            <w:pPr>
              <w:pStyle w:val="Normal"/>
              <w:ind w:left="-93" w:right="-61" w:hanging="0"/>
              <w:jc w:val="center"/>
              <w:rPr/>
            </w:pPr>
            <w:r>
              <w:rPr>
                <w:sz w:val="22"/>
                <w:szCs w:val="22"/>
              </w:rPr>
              <w:t>(1 кв. 2012г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% исполнения годового пл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>
                <w:i/>
                <w:iCs/>
              </w:rPr>
              <w:t>Факт (1 кв. 2011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% роста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ЛОГОВЫЕ ДОХОДЫ, 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 4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328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54 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62 002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40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21 1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7 196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5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8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432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53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312,3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2 5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0 697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85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0 3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-3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ЕНАЛОГОВЫЕ ДОХОДЫ, 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 8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58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85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1 087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1 2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82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0 249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0 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9 4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25 936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39 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91 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4 715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6,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 5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1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91 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4 715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6,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 5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6 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3 198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5 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 0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5 109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72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4 5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429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СЕГО НАЛОГОВЫЕ И НЕНАЛОГОВЫЕ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1 187 2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274 887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257 9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2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ЕЗВОЗМЕЗДНЫЕ ПОСТУПЛЕНИЯ</w:t>
            </w:r>
          </w:p>
          <w:p>
            <w:pPr>
              <w:pStyle w:val="Normal"/>
              <w:ind w:left="-93" w:right="-61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2128371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592891,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524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  <w:p>
            <w:pPr>
              <w:pStyle w:val="Normal"/>
              <w:ind w:left="-93" w:right="-61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3156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67779,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815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БЮДЖЕТ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2012 года в бюджет Гатчинского муниципального района поступило налоговых доходов 200328,9 тыс.руб., при годовом  плане 889477,9 тыс.руб. Исполнение составило 22,5%. Это на 14,2% больше, чем за аналогичный период 2011 года. (Исполнение налоговых доходов 1 квартала 2011 года составило 175467,8 тыс.ру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ДФЛ является основным доходным источником Гатчинского МР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долю которого приходится 54,3% от всех фактически поступивших собственных дох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ФЛ за 1 квартал 2012 года выполнен на 21,5%  и составил  162002,1 тыс.руб. при годовом  плане 754944 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2 года   НДФЛ поступило больше на 15,6%, чем за аналогичный период  2011 года  (факт 1 квартала 2011 года составил 140133,8 тыс.руб., но, в 2011 году дополнительный норматив отчисления составлял 13,81%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налог на вмененный доход в 1 квартале 2012 года выполнен на 22,4%. При годовом плане 121189,8 тыс.руб., поступления составили 27196,8 тыс.руб. Удельный вес в структуре собственных поступивших доходов – 9,9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НВД увеличились по сравнению с аналогичным периодом прошлого  на 7,8%. (исполнение 1 квартала 2011 года составило 25239,2 тыс.руб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ми Государственной пошлины, поступающей в бюджет Гатчинского муниципального района,  являютс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КУИ ГМР</w:t>
      </w:r>
      <w:r>
        <w:rPr>
          <w:sz w:val="28"/>
          <w:szCs w:val="28"/>
        </w:rPr>
        <w:t xml:space="preserve"> (госпошлина за наружную рекламу) Зачислено 165 тыс.руб.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Федеральная Налоговая Служба</w:t>
      </w:r>
      <w:r>
        <w:rPr>
          <w:sz w:val="28"/>
          <w:szCs w:val="28"/>
        </w:rPr>
        <w:t xml:space="preserve"> (госпошлина по делам, рассматриваемым в судах)., зачислено –  10532,1 тыс.руб. Рост к 1 кв. 2011г – 103,6% (факт 1 кв.2011 года –  10326,5 тыс.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олженность по отмененным налогам и сбо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1 квартала 2012 года МИФНС №7 производился перерасчет  и возврат излишне уплаченных сумм  по налогам и сборам за предшествующий налоговый период всего на сумму  0,1 тыс.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налоговые доходы запланированы в сумме 297818,5 тыс. руб., исполнены в сумме 74558,6 тыс.руб. Выполнение  – 25%. За первый квартал 2012 года неналоговых доходов поступило на 9,6% меньше, чем за аналогичный период 2011 года. (Исполнение 1 квартала 2011 года составило 82439,2 тыс.руб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доходный источник включает в себя арендную плату  за земли и доходы от сдачи в аренду имущества, находящегося 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>Арендная плата за земельные участ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законодательству, средства, полученные в виде арендной платы за все земельные участки, расположенные в границах поселений распределяются по следующим норматив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бюджеты муниципальных районов -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бюджеты поселений - 50 проц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2 года в бюджет ГМР зачислено доходов от арендной платы за земли – 20249,6 тыс.руб. при годовом плане  82200 тыс.руб.,  План выполнен на 24,6%. Удельный вес в общей структуре поступивших собственных доходов – 7,4%. По сравнению с прошлым годом поступления доходов от аренды земли не изменились. (Факт 1 квартал 2011 года составил 20110,5  тыс.руб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района проведено 2 комиссии по неплатежам, на которые были приглашены 11 организаций, имеющих задолженность по аренде земли. По результатам проведения комиссий в консолидированный бюджет Гатчинского МР поступило 341 тыс.руб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Доходы от сдачи в аренду имущест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1 квартал 2012 года  год в бюджет ГМР зачислено доходов от аренды имущества в размере  838 тыс.руб. При годовом плане 3500 тыс.руб. выполнение составило 24%. По сравнению с прошлым годом доходов от сдачи в аренду имущества  поступило на 275 тыс.руб. меньше. (Факт 1 квартала  2011 года составил 1113 тыс.руб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рмативу распределения в бюджеты бюджетной системы РФ доля платы  за негативное воздействие на окружающую среду в бюджет  района составляет 40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довой план 2012 года по данному виду доходов составил 17360 тыс.руб., зачислено  4511,36 тыс.руб., что составило 26%.  По сравнению с аналогичным периодом прошлого года поступление платы за негативное воздействие  на окружающую среду увеличилась на 193,6 тыс.руб. (Факт 1 квартала 2011 года составил 4317,8 тыс.руб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 доходов, запланированная от оказания платных услуг и прочих неналоговых доходов в 2012 году составила 86548,5 тыс.руб., исполнены на 28,8%  в размере 31045,6 тыс.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данному виду доходов в 1 квартале 2012 года ниже чем за аналогичный период 2011 года на 13140,3 тыс.руб. (Факт 1 кв. 2011г  –  44185,9 тыс.руб.). Снижение обусловлено тем, что в 2012 году доходы от платных услуг, оказываемых учреждениями здравоохранения, не являются доходами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общей сумме поступивших собственных доходов – 11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159"/>
        <w:gridCol w:w="1053"/>
        <w:gridCol w:w="1454"/>
        <w:gridCol w:w="1337"/>
        <w:gridCol w:w="994"/>
        <w:gridCol w:w="1474"/>
      </w:tblGrid>
      <w:tr>
        <w:trPr>
          <w:trHeight w:val="163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Наименование КВД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Платные услуг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33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/>
            </w:pPr>
            <w:r>
              <w:rPr/>
              <w:t>Администрация ГМ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71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/>
            </w:pPr>
            <w:r>
              <w:rPr/>
              <w:t>Служба координации и развития коммунального хозяйства и строитель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712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87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409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/>
            </w:pPr>
            <w:r>
              <w:rPr/>
              <w:t>Комитет финансов *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94,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/>
            </w:pPr>
            <w:r>
              <w:rPr/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645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347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340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513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/>
            </w:pPr>
            <w:bookmarkStart w:id="0" w:name="RANGE!A11%3AF12"/>
            <w:r>
              <w:rPr/>
              <w:t>Социальная защита</w:t>
            </w:r>
            <w:bookmarkEnd w:id="0"/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586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84,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2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/>
            </w:pPr>
            <w:r>
              <w:rPr/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4672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09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9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973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43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9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36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9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В Комитет финансов перечислена дебиторская задолженность за 2011г и возмещение расходов Ф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2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материальных и нематериальных актив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бюджете Гатчинского МР запланировано доходов от продажи земли в сумме 91350 тыс.руб., поступило 14715,4 тыс.руб., что составило 16,1% от годовых назначений. Удельный вес в общей сумме поступивших собственных доходов – 5,3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поступления от продажи земли в бюджет Гатчинского МР увеличились почти вдвое. За 1 квартал 2011 года поступило 7509,2 тыс.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Наиболее крупные зачисления штрафов производились по следующим администраторам: </w:t>
      </w:r>
    </w:p>
    <w:tbl>
      <w:tblPr>
        <w:tblW w:w="10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114"/>
        <w:gridCol w:w="1309"/>
        <w:gridCol w:w="1236"/>
        <w:gridCol w:w="1456"/>
      </w:tblGrid>
      <w:tr>
        <w:trPr>
          <w:trHeight w:val="64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штраф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1 кв. 2012г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1 кв. 2011г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2012г к 2011г %</w:t>
            </w:r>
          </w:p>
        </w:tc>
      </w:tr>
      <w:tr>
        <w:trPr>
          <w:trHeight w:val="250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законодательств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232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РФ по делам ГО и ЧС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Федерального закона "О пожарной безопасности"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1188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законодательства о применении контрольно - кассовой техники при осуществлении наличных денежных расчетов и расчетов с использованием платежных карт, штрафы за нарушение законодательства о налогах и сборах и др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062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627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атчинского муниципального района 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594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госстрой надзора и госэкспертизы ЛО 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законодательств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93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законодательств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довой план поступлений от штрафов, санкций и возмещения ущерба на 2012 год составил 16860 тыс.руб., поступило за 1 квартал 2012 года  – 3198,6 тыс.руб. Выполнение 19%. По сравнению с прошлым годом поступления в 1 квартале 2012 года по данному виду доходов уменьшились на 2003,9 тыс. руб. (Факт 1 квартала 2011 года составил 5202,5 тыс.руб.). Поступление уменьшились за счет того, что в 2012 году штрафы за нарушение правил дорожного движения зачисляются в областной бюдж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исполнения расходной  части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  за 1 квартал  2012 год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ная часть бюджета Гатчинского муниципального района  за 1 квартал 2012 года исполнена в сумме 691079,6 тыс.руб., что составляет 18,8% от годовых назначений 3671379,7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аналогичный период прошлого года расходы были исполнены в сумме 698801,7 тыс.руб., что составило 22,6% от годовых назначений 3096365,5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й части бюджета Гатчинского муниципального района по разделам и подразделам представлено в таблице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264"/>
        <w:gridCol w:w="1309"/>
        <w:gridCol w:w="1683"/>
        <w:gridCol w:w="1122"/>
      </w:tblGrid>
      <w:tr>
        <w:trPr>
          <w:trHeight w:val="315" w:hRule="atLeast"/>
        </w:trPr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  2012 год, тыс.руб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 2012 год, тыс.руб.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62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98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3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</w:tr>
      <w:tr>
        <w:trPr>
          <w:trHeight w:val="27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7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представительных органов М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33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6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4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финансовых органов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41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96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2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</w:tr>
      <w:tr>
        <w:trPr>
          <w:trHeight w:val="170" w:hRule="atLeast"/>
        </w:trPr>
        <w:tc>
          <w:tcPr>
            <w:tcW w:w="5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8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63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34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0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181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 экономик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4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485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8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249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5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76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>
          <w:trHeight w:val="184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4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00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189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978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59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</w:t>
            </w:r>
          </w:p>
        </w:tc>
      </w:tr>
      <w:tr>
        <w:trPr>
          <w:trHeight w:val="13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44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8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1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62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66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1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6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34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82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73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14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</w:tr>
      <w:tr>
        <w:trPr>
          <w:trHeight w:val="14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609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81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208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8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94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1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0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8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54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85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  культура и спор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</w:tr>
      <w:tr>
        <w:trPr>
          <w:trHeight w:val="27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/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90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3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307" w:hRule="atLeast"/>
        </w:trPr>
        <w:tc>
          <w:tcPr>
            <w:tcW w:w="5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муниципальных образований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91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 бюджетам муниципальных образова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137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07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</w:tr>
      <w:tr>
        <w:trPr>
          <w:trHeight w:val="14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в том числе  расходы на социально-культурную сфер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336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9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а расходов бюджета Гатчинского муниципального района  за 1 квартал 2011 г-1 квартал 2012 года  представлена в таблиц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122"/>
        <w:gridCol w:w="1122"/>
        <w:gridCol w:w="1122"/>
        <w:gridCol w:w="1122"/>
        <w:gridCol w:w="831"/>
        <w:gridCol w:w="1039"/>
        <w:gridCol w:w="1122"/>
      </w:tblGrid>
      <w:tr>
        <w:trPr>
          <w:trHeight w:val="73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1 квартал  2011 года, тыс.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расходов за 1 квартал  2011 года,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ый бюджет на 2012 год, тыс.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1 квартал  2012 года, тыс.руб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расходов за 1 квартал  2012 года,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 2012 г. к 2011 г.,%</w:t>
            </w:r>
          </w:p>
        </w:tc>
      </w:tr>
      <w:tr>
        <w:trPr>
          <w:trHeight w:val="24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государственные расход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79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38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</w:tr>
      <w:tr>
        <w:trPr>
          <w:trHeight w:val="53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2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/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2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04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6</w:t>
            </w:r>
          </w:p>
        </w:tc>
      </w:tr>
      <w:tr>
        <w:trPr>
          <w:trHeight w:val="533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81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48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84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86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97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5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82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4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14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7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89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260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819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6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7,6</w:t>
            </w:r>
          </w:p>
        </w:tc>
      </w:tr>
      <w:tr>
        <w:trPr>
          <w:trHeight w:val="40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</w:tr>
      <w:tr>
        <w:trPr>
          <w:trHeight w:val="285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Расходы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80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137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079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480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 расходы на социально-культурную сфер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10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6177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109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 за  1 квартал  2012 года произведены  на уровне отчетного периода предыдущего года и составляют 691079,6 тыс.руб.  в том числе: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социально-культурную сферу  составили 560109,3  тыс.руб. или 81 % общих расходов бюджета, в  том числе: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разование   соответственно 49,1 % от общей суммы расходов. 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на здравоохранение 0,5%,  физическую  культуру и спорт    0,2 %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на социальную  политику   30,5 % ,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тальные расходы  составляют   19 %  от общей суммы расходов, это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Жилищно-коммунальное хозяйство 12%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Межбюджетные трансферты  0,7%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государственные  вопросы  3,5%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Информация  об исполнении  межбюджетных  трансфертов,  получаемых из других бюджетов за  1 квартал 2012 года  представлено в </w:t>
      </w:r>
      <w:r>
        <w:rPr>
          <w:b/>
          <w:sz w:val="28"/>
        </w:rPr>
        <w:t>приложении 3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Гатчинского муниципального района за 1 квартал 2012 года по долгосрочным и ведомственным целевым программам Гатчинского муниципального района  представлено в </w:t>
      </w:r>
      <w:r>
        <w:rPr>
          <w:b/>
          <w:sz w:val="28"/>
        </w:rPr>
        <w:t>Приложении  5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Гатчинского муниципального района за 1 квартал 2012 года в разрезе главных распорядителей средств бюджета представлено в </w:t>
      </w:r>
      <w:r>
        <w:rPr>
          <w:b/>
          <w:sz w:val="28"/>
        </w:rPr>
        <w:t>Приложении 6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Гатчинского муниципального района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разрезе   статей  затрат за 1 квартал  2011 год  - 1 квартал   2012 года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710"/>
        <w:gridCol w:w="1530"/>
        <w:gridCol w:w="1440"/>
        <w:gridCol w:w="1440"/>
      </w:tblGrid>
      <w:tr>
        <w:trPr>
          <w:trHeight w:val="10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квартал  2011 года, 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расходов за 1 квартал  2011 года,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квартал  2012 г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расходов за 1 квартал  2012 г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ношение 2012 г. к 2011 г.,%</w:t>
            </w:r>
          </w:p>
        </w:tc>
      </w:tr>
      <w:tr>
        <w:trPr>
          <w:trHeight w:val="47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735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4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27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9</w:t>
            </w:r>
          </w:p>
        </w:tc>
      </w:tr>
      <w:tr>
        <w:trPr>
          <w:trHeight w:val="40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683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5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</w:tr>
      <w:tr>
        <w:trPr>
          <w:trHeight w:val="37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нсация выпадающих доходов 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80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</w:tr>
    </w:tbl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0"/>
        </w:rPr>
        <w:t>Почти половину  всех расходов бюджета  в сумме 293470,5 тыс.руб.,  или (44,4%) составляют расходы на выплату заработной платы  и  начислений на нее, (увеличение к  прошлому году  составляет   106,8%);</w:t>
      </w:r>
    </w:p>
    <w:p>
      <w:pPr>
        <w:pStyle w:val="TextBodyIndent"/>
        <w:spacing w:lineRule="auto" w:line="240"/>
        <w:ind w:hanging="0"/>
        <w:rPr/>
      </w:pPr>
      <w:r>
        <w:rPr>
          <w:bCs/>
          <w:sz w:val="28"/>
          <w:szCs w:val="28"/>
        </w:rPr>
        <w:t>-Пособия по социальной помощи населению</w:t>
      </w:r>
      <w:r>
        <w:rPr>
          <w:sz w:val="28"/>
          <w:szCs w:val="28"/>
        </w:rPr>
        <w:t xml:space="preserve"> 190120,3 тыс.руб. (в структуре 28,8%)  на уровне  отчетного периода  прошлого года;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-Оплата коммунальных услуг  </w:t>
      </w:r>
      <w:r>
        <w:rPr>
          <w:bCs/>
          <w:sz w:val="28"/>
          <w:szCs w:val="28"/>
        </w:rPr>
        <w:t>32566,7</w:t>
      </w:r>
      <w:r>
        <w:rPr>
          <w:sz w:val="28"/>
          <w:szCs w:val="28"/>
        </w:rPr>
        <w:t>тыс.руб. (в структуре 4,9 %) (уменьшение  к  прошлому году на  23,1%)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-Компенсация выпадающих доходов  ЖКХ 60671,3 тыс.руб. (9,2%) (уменьшение   к  прошлому году на  20%)</w:t>
      </w:r>
    </w:p>
    <w:p>
      <w:pPr>
        <w:pStyle w:val="Normal"/>
        <w:rPr/>
      </w:pPr>
      <w:r>
        <w:rPr>
          <w:bCs/>
          <w:sz w:val="28"/>
          <w:szCs w:val="28"/>
        </w:rPr>
        <w:t>-Капитальные вложения</w:t>
      </w:r>
      <w:r>
        <w:rPr>
          <w:sz w:val="28"/>
          <w:szCs w:val="28"/>
        </w:rPr>
        <w:t xml:space="preserve"> 22689,5 тыс.руб. (3,4%)  на уровне прошлого года и 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-Прочие текущие расходы  61671,3 тыс.руб. (9,3%) (уменьшение   к  прошлому году на  33,5%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оги исполнения  расходной части бюджета  Гатчинского муниципального района  за 1 квартал 2012 года по главным распорядителям  бюджетных средст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атчин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Гатчинского муниципального района </w:t>
      </w:r>
      <w:r>
        <w:rPr>
          <w:sz w:val="28"/>
          <w:szCs w:val="28"/>
        </w:rPr>
        <w:t>является исполнительно-распорядительным органом муниципального образования  «Гатчинский муниципальный район» и наделяетс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 Гатчинского муниципального района федеральными законами и законами субъектов Российской Федерации,  организующей и обеспечивающей  финансовое  и материально-техническое обеспечение  местной админ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ение за 1 квартал 2012 года составило 34044,7 тыс.руб., что составляет 6,9% к годовому плану 494657,9 тыс.руб., в том числе за счет  средств областного  и федерального бюджета  при плане 313663,8 тыс.руб. исполнено  9677,5 тыс.руб. или  3,1%., за счет собственных доходов  при плане 180994,1 тыс.руб. исполнено 24367,2 тыс.руб. или 13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ение расходов администрации Гатчинского муниципального района  в разрезе разделов, подразделов представлено в следующей таблиц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2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122"/>
        <w:gridCol w:w="1620"/>
        <w:gridCol w:w="1619"/>
        <w:gridCol w:w="1380"/>
      </w:tblGrid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 2012 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квартал 201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0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атчинского муниципальн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 657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44,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50,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53,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5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39,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14 96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2,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1 828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4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7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bookmarkStart w:id="1" w:name="RANGE!E19"/>
            <w:r>
              <w:rPr>
                <w:sz w:val="22"/>
                <w:szCs w:val="22"/>
              </w:rPr>
              <w:t>1 195,87</w:t>
            </w:r>
            <w:bookmarkEnd w:id="1"/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60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8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2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3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9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92,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4,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5,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храна окружающей сред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44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9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27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7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345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0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84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9,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37,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17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9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1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9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5" w:right="-101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  предусмотрены расходы на содержание администрации Гатчинского муниципального района  в сумме  55171,9 тыс.руб.,  исполнено за  1 квартал 2012 года  13529,2,0 тыс.руб. в том числе  заработная плата с начислениями составляет 8891,0 тыс.руб., текущие расходы  в сумме 2054,4 тыс.руб.,  оплата  за  коммунальные услуги 933,5,0 тыс.руб.,  аренда помещений  9,6 тыс.руб., представительские расходы 377,6 тыс. руб., приобретение бензина 652,4 тыс. руб.,  хозяйственных материалов, основных средств 610,7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>За счет средств переданных из бюджетов городских и сельских поселений на исполнение полномочий</w:t>
      </w:r>
      <w:r>
        <w:rPr>
          <w:sz w:val="28"/>
          <w:szCs w:val="28"/>
        </w:rPr>
        <w:t xml:space="preserve">  утверждено  987,9 тыс. руб. исполнено за 1 кв. 2012 год   144,7 т. руб. или 14,6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запланированы расходы за счет средств, переданных из областного бюджета на исполнение госполномочий, в том числе:</w:t>
      </w:r>
    </w:p>
    <w:tbl>
      <w:tblPr>
        <w:tblW w:w="101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13"/>
        <w:gridCol w:w="1627"/>
        <w:gridCol w:w="1467"/>
      </w:tblGrid>
      <w:tr>
        <w:trPr>
          <w:trHeight w:val="8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, тыс.руб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2 год, тыс.руб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госполномочий за счет областного  бюджета в  т.ч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3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</w:t>
            </w:r>
          </w:p>
        </w:tc>
      </w:tr>
      <w:tr>
        <w:trPr>
          <w:trHeight w:val="10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отдельных государственных полномочий  в сфере профилактики безнадзорности и правонарушений несовершеннолетни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9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73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олнение отдельных государственных полномочий в сфере архивного дел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О на выполнение госполномочий в сфере административных правоотнош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О на выполнение госполномочий в сфере жилищных отношени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</w:t>
            </w:r>
          </w:p>
        </w:tc>
      </w:tr>
      <w:tr>
        <w:trPr>
          <w:trHeight w:val="1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О на выполнение госполномочий по контролю и надзору в области долевого строительства многоквартирных домов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убвенции бюджетам МО на выполнение госполномочий по поддержке сельскохозяйственного производства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запланированы расходы  на 2012 год в сумме 11152,1 т. руб.  исполнено за  1 кв.2012 год  1887,7 т. руб. в том числе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540"/>
        <w:gridCol w:w="1855"/>
        <w:gridCol w:w="1505"/>
      </w:tblGrid>
      <w:tr>
        <w:trPr>
          <w:trHeight w:val="52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Утверждено на 2012 год, тыс.руб.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Исполнено за 2012 год , тыс.руб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5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 в т.ч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52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</w:tr>
      <w:tr>
        <w:trPr>
          <w:trHeight w:val="47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к грамоте Главы администрации Гатчинского М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по патриотическому воспитанию граждан, проживающих на территории Гатчинского муниципального района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по гармонизации межнациональных и межконфессиональных отношений в Гатчинском муниципальном районе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</w:tr>
      <w:tr>
        <w:trPr>
          <w:trHeight w:val="7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ЦП «Развитие муниципальной службы в администрации Гатчинского муниципального района и ее структурных подразделениях, обладающих правами юридического лица на 2011-2013годы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 "Хозяйственно-эксплуатационная служба"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2,1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302 «Органы внутренних дел» </w:t>
      </w:r>
      <w:r>
        <w:rPr>
          <w:sz w:val="28"/>
          <w:szCs w:val="28"/>
        </w:rPr>
        <w:t>на муниципаль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филактика правонарушений в ГМР на 2012-2013 гг.» утверждено 960,0 тыс. руб., исполнено за  1 кв.2012 год </w:t>
      </w:r>
      <w:r>
        <w:rPr>
          <w:sz w:val="28"/>
        </w:rPr>
        <w:t xml:space="preserve"> 18,7</w:t>
      </w:r>
      <w:r>
        <w:rPr>
          <w:sz w:val="28"/>
          <w:szCs w:val="28"/>
        </w:rPr>
        <w:t xml:space="preserve"> тыс.руб. или 2,0 % , в том числе: техническое обслуживание системы видеонаблюдения 18,7 т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304 «Органы юстиции»</w:t>
      </w:r>
      <w:r>
        <w:rPr>
          <w:sz w:val="28"/>
          <w:szCs w:val="28"/>
        </w:rPr>
        <w:t xml:space="preserve">  расходы на содержание ЗАГСа утверждены на 2012 г. в сумме 9277,7 т. руб., исполнено за 1 кв. 2012 г. 1195,9 т. руб. или 12,9 %, в том числе зарплата с начислениями 844,4 т. руб., коммунальные услуги 14,1 т. руб., канцелярские и хозяйственные расходы 160,2 т. руб., текущие расходы 177,2 т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едупреждение и ликвидация последствий чрезвычайных ситуаций и стихийных бедствий, гражданская оборона»  </w:t>
      </w:r>
      <w:r>
        <w:rPr>
          <w:sz w:val="28"/>
          <w:szCs w:val="28"/>
        </w:rPr>
        <w:t>утвержд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2 год   1590,9 тыс. руб., исполнено 569,7 т. руб. или 35,8 %  за проведение аварийно-восстановительных работ -569,7тыс. руб.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данному разделу  запланированы расходы  в сумме 11828,4 тыс.руб., исполнено  2580,6 тыс.руб. в том  числе: 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По подразделу 0401 «Общеэкономические вопросы» </w:t>
      </w:r>
      <w:r>
        <w:rPr>
          <w:bCs/>
          <w:color w:val="000000"/>
          <w:sz w:val="28"/>
          <w:szCs w:val="28"/>
        </w:rPr>
        <w:t xml:space="preserve"> предусмотрены расходы на  финансирование  ДЦП "Сохранение и создание рабочих мест для инвалидов на территории Гатчинского МР в 2011-2013г.г."  в сумме  125,0 тыс. руб.   </w:t>
      </w:r>
      <w:r>
        <w:rPr>
          <w:sz w:val="28"/>
          <w:szCs w:val="28"/>
        </w:rPr>
        <w:t>расходы за 1 кв. не производились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предусмотрены расходы на реализацию дополнительных мероприятий, направленных на снижение напряженности на рынке труда в сумме 300,0 т. руб., расходы за 1 кв. не производились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05 «Сельское хозяйство и рыболовство»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 рамках муниципальной целевой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» запланированы расходы в сумме 1800,0 т. руб.,</w:t>
      </w:r>
      <w:r>
        <w:rPr>
          <w:sz w:val="28"/>
          <w:szCs w:val="28"/>
        </w:rPr>
        <w:t xml:space="preserve"> расходы за 1 кв. не производились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в бюджете  на 2012 год предусмотрены субсидии  транспортным предприятиям  на возмещение убытков  от перевозки  школьников в сумме 7785,4 тыс.руб. , за отчетный период расходы составили 2277,6 тыс.руб. или 23,7 % ,  в том числе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ОО «ПАП» - 1108,9 тыс.ру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П «ПАП» - 759,1 тыс.ру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ОО «Гермес-В»- 106,6  тыс.руб.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  <w:szCs w:val="28"/>
        </w:rPr>
        <w:t xml:space="preserve">- произведены расходы на оказание услуг по персонифицированному учету единых социальных проездных  билетов на  основе бесконтактных электронных пластиковых карт   ОАО «Гатчинапассажиравтотранс» в сумме 303,0 тыс.руб., что составляет 16,6% к годовому плану 1818 тыс. руб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Cs/>
          <w:color w:val="000000"/>
          <w:sz w:val="28"/>
          <w:szCs w:val="28"/>
        </w:rPr>
        <w:t xml:space="preserve">запланированы расходы в сумме 1500,0 тыс. руб.  на  реализацию   долгосрочной целевой программы   «Развитие  муниципальной информационной системы на 2011-2013 г.г.», </w:t>
      </w:r>
      <w:r>
        <w:rPr>
          <w:sz w:val="28"/>
          <w:szCs w:val="28"/>
        </w:rPr>
        <w:t>исполнено за 1 кв. 2012 год  264,8 тыс. руб. в том числе:</w:t>
      </w:r>
    </w:p>
    <w:p>
      <w:pPr>
        <w:pStyle w:val="Normal"/>
        <w:rPr/>
      </w:pPr>
      <w:r>
        <w:rPr/>
        <w:t>Приобретение компьютерной техники -95,4 тыс.руб.</w:t>
      </w:r>
    </w:p>
    <w:p>
      <w:pPr>
        <w:pStyle w:val="Normal"/>
        <w:rPr/>
      </w:pPr>
      <w:r>
        <w:rPr/>
        <w:t>Консультативные услуги- 83,2 тыс.руб.</w:t>
      </w:r>
    </w:p>
    <w:p>
      <w:pPr>
        <w:pStyle w:val="Normal"/>
        <w:rPr/>
      </w:pPr>
      <w:r>
        <w:rPr/>
        <w:t>Программное обеспечение-48,0 тыс.руб.</w:t>
      </w:r>
    </w:p>
    <w:p>
      <w:pPr>
        <w:pStyle w:val="Normal"/>
        <w:rPr/>
      </w:pPr>
      <w:r>
        <w:rPr/>
        <w:t xml:space="preserve">Прочие  расходы 38,2тыс.руб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 xml:space="preserve">Другие вопросы в области национальной экономики» </w:t>
      </w:r>
    </w:p>
    <w:p>
      <w:pPr>
        <w:pStyle w:val="Style16"/>
        <w:ind w:right="-83" w:firstLine="540"/>
        <w:jc w:val="both"/>
        <w:rPr/>
      </w:pPr>
      <w:r>
        <w:rPr>
          <w:bCs/>
          <w:color w:val="000000"/>
          <w:szCs w:val="28"/>
        </w:rPr>
        <w:t>- утверждены  расходы на финансирование    программы  «Развитие и поддержка предпринимательства в Гатчинском муниципальном районе» в 2011 – 2013 гг.»,  в сумме 1100,0 тыс. руб., исполнено за  1 кв. 2012 год  в сумме 900,0 т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- кроме того предусмотрены расходы  в сумме 3000,0 тыс. руб. на выполнение  работ 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(АИСОГД), за отчетный период была погашена кредиторская задолженность в сумме 700,0 т. руб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ходы  на  реализацию  муниципальной программы «Приобретение  и  строительство жилья для специалистов  социальной сферы Гатчинского муниципального района»    на 2012 год запланированы в сумме  10600,0 т. руб. 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>Расходы на реализацию региональной целевой программы « Приобретение жилья для молодых специалистов» запланированы в сумме 2034,06 тыс.руб., расходы в 1 кв. не производились.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По данному разделу по Постановлению №125 от 17.01.2012 года за счет резервного фонда  запланированы расходы по ликвидации чрезвычайной ситуации, связанной с отсутствием отопления на объектах недвижимости усадебного комплекса  «Большие Тайцы» в сумме 1386,96 т. руб. израсходовано за 1 кв. 2012 г. 1024,9 т.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 «Охрана окружающей среды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 подразделу  0605  «Другие вопросы в области окружающей среды</w:t>
      </w:r>
      <w:r>
        <w:rPr>
          <w:sz w:val="28"/>
          <w:szCs w:val="28"/>
        </w:rPr>
        <w:t xml:space="preserve">» 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предусмотрены </w:t>
      </w:r>
      <w:r>
        <w:rPr>
          <w:sz w:val="28"/>
          <w:szCs w:val="28"/>
        </w:rPr>
        <w:t>расходы  на исполнение  муниципальной целевой программы «Охрана окружающей среды в Гатчинском муниципальном районе на 2011-2012  год», утвержденной  Постановлением администрации Гатчинского муниципального района   от  01.11.2010г № 4870  в сумме 860,0 тыс. руб.    Исполнено за 1 кв. 2012 год -119,0 тыс. руб</w:t>
      </w:r>
      <w:r>
        <w:rPr/>
        <w:t xml:space="preserve">. </w:t>
      </w:r>
      <w:r>
        <w:rPr>
          <w:sz w:val="28"/>
          <w:szCs w:val="28"/>
        </w:rPr>
        <w:t>(за курсы повышения квалификации)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бюджете на 2012 год  запланированы расходы в сумме 1700,0 тыс. руб., исполнено 77,3  тыс.руб. или  4,5%., в том числе: </w:t>
      </w:r>
    </w:p>
    <w:p>
      <w:pPr>
        <w:pStyle w:val="Normal"/>
        <w:jc w:val="both"/>
        <w:rPr/>
      </w:pPr>
      <w:r>
        <w:rPr/>
        <w:t>Проведение дня молодого избирателя 19,6 тыс.руб.,</w:t>
      </w:r>
    </w:p>
    <w:p>
      <w:pPr>
        <w:pStyle w:val="Normal"/>
        <w:rPr/>
      </w:pPr>
      <w:r>
        <w:rPr/>
        <w:t>Молодежь за здоровый образ жизни 20,0 тыс.руб.,</w:t>
      </w:r>
    </w:p>
    <w:p>
      <w:pPr>
        <w:pStyle w:val="Normal"/>
        <w:rPr/>
      </w:pPr>
      <w:r>
        <w:rPr/>
        <w:t>Оплата транспорта 10,7 тыс.руб.,</w:t>
      </w:r>
    </w:p>
    <w:p>
      <w:pPr>
        <w:pStyle w:val="Normal"/>
        <w:rPr/>
      </w:pPr>
      <w:r>
        <w:rPr/>
        <w:t>Приобретение основных средств (макет винтовки) 5,0 тыс.руб.,</w:t>
      </w:r>
    </w:p>
    <w:p>
      <w:pPr>
        <w:pStyle w:val="Normal"/>
        <w:rPr/>
      </w:pPr>
      <w:r>
        <w:rPr/>
        <w:t>Прочие 22,0 тыс.руб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на исполнение долгосрочной целевой программы «Основные направления профилактики безнадзорности и правонарушений несовершеннолетних в Гатчинском муниципальном районе на 2012-2014годы» запланировано  700,0 тыс. руб. , расходы  в отчетном периоде не производились.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дел 0800  «Культура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организацию и проведение праздников общерайонных  мероприятий  в области культуры  на  2012 год утверждены  в сумме  1582,3 тыс. руб. Исполнено за отчетный период 316,7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ые расходы 41,1 тыс. руб., мероприятия по культуре 275,6 тыс. руб.</w:t>
      </w:r>
    </w:p>
    <w:p>
      <w:pPr>
        <w:pStyle w:val="Normal"/>
        <w:tabs>
          <w:tab w:val="clear" w:pos="708"/>
          <w:tab w:val="left" w:pos="3195" w:leader="none"/>
        </w:tabs>
        <w:ind w:firstLine="709"/>
        <w:jc w:val="both"/>
        <w:rPr/>
      </w:pPr>
      <w:r>
        <w:rPr>
          <w:sz w:val="28"/>
          <w:szCs w:val="28"/>
        </w:rPr>
        <w:t>в рамках ДЦП «Культура Ленинградской области» на 2011-2013 годы   запланированы расходы на проведение Пушкинского праздника в сумме  200,0 тыс. руб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>Кроме того, на реализацию муниципальной ДЦП «На земле предков А.С.Пушкина» расходы за счет средств бюджета предусмотрены  в сумме 2345,0,0 тыс. руб., исполнено 64,4 тыс. руб. на организацию и проведение Ритуала Памяти А.С.Пушкина «Последняя дорога»</w:t>
      </w:r>
    </w:p>
    <w:p>
      <w:pPr>
        <w:pStyle w:val="TextBody"/>
        <w:spacing w:lineRule="auto" w:line="24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pacing w:lineRule="auto" w:line="24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ind w:hanging="0"/>
        <w:rPr>
          <w:sz w:val="28"/>
          <w:u w:val="single"/>
        </w:rPr>
      </w:pPr>
      <w:r>
        <w:rPr>
          <w:sz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Из средств федерального бюджета  выделены средства  на обеспечение жильем граждан, уволенных с военной службы и приравненных к ним лиц в сумме 229234,22 тыс. руб. За отчетный период исполнено  607,88 тыс. руб., </w:t>
      </w:r>
      <w:r>
        <w:rPr/>
        <w:t>жилыми помещениями  обеспечена 1 семья.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из средств федерального бюджета  запланирована  федеральная целевая программа «Жилье для молодых семей» на 2011-2015 годы», израсходованы средства  в сумме 3651,8 тыс. руб.,  </w:t>
      </w:r>
      <w:r>
        <w:rPr/>
        <w:t>жилыми помещениями  обеспечено 3  семьи.</w:t>
      </w:r>
    </w:p>
    <w:p>
      <w:pPr>
        <w:pStyle w:val="TextBody"/>
        <w:spacing w:lineRule="auto" w:line="240"/>
        <w:ind w:firstLine="709"/>
        <w:rPr/>
      </w:pPr>
      <w:r>
        <w:rPr>
          <w:rStyle w:val="Style14"/>
          <w:color w:val="000000"/>
        </w:rPr>
        <w:t>-на приобретения жилья для ветеранов израсходовано 1736,8 тыс.руб. приобретена 1 квартира.</w:t>
      </w:r>
    </w:p>
    <w:p>
      <w:pPr>
        <w:pStyle w:val="TextBody"/>
        <w:spacing w:lineRule="auto" w:line="240"/>
        <w:ind w:firstLine="709"/>
        <w:rPr/>
      </w:pPr>
      <w:r>
        <w:rPr>
          <w:rStyle w:val="Style14"/>
          <w:color w:val="000000"/>
        </w:rPr>
        <w:t>-на приобретения жилья по ипотеке израсходовано 810,8 тыс.руб. приобретена 1 квартира.</w:t>
      </w:r>
    </w:p>
    <w:p>
      <w:pPr>
        <w:pStyle w:val="TextBody"/>
        <w:spacing w:lineRule="auto" w:line="240"/>
        <w:ind w:firstLine="709"/>
        <w:rPr/>
      </w:pPr>
      <w:r>
        <w:rPr>
          <w:rStyle w:val="Style14"/>
          <w:color w:val="000000"/>
        </w:rPr>
        <w:t>Из областного бюджета запланированы субсидии общественным организациям (финансовая помощь советам ветеранам войны, труда, вооруженных сил и др.) в сумме 1722,9 тыс.руб., в 1 квартале израсходовано 380,75 тыс. руб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подразделу  1102 «Массовый спорт»  </w:t>
      </w:r>
      <w:r>
        <w:rPr>
          <w:bCs/>
          <w:sz w:val="28"/>
          <w:szCs w:val="28"/>
        </w:rPr>
        <w:t xml:space="preserve">запланировано </w:t>
      </w:r>
      <w:r>
        <w:rPr>
          <w:b/>
          <w:bCs/>
          <w:sz w:val="28"/>
          <w:szCs w:val="28"/>
        </w:rPr>
        <w:t>6460,0 тыс.руб.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реализацию мероприятий в области спорта, физической культуры и туризма, проводимых комитетом  по физической культуре, спорту, туризму и молодежной политике Гатчинского муниципального района, </w:t>
      </w:r>
      <w:r>
        <w:rPr>
          <w:bCs/>
          <w:sz w:val="28"/>
          <w:szCs w:val="28"/>
        </w:rPr>
        <w:t>в том числе   на  обеспечение условий для развития на территории Гатчинского муниципального района физической культуры и массового спорта, участие в областных, региональных, российских и международных соревнованиях и  проведение межрайонных мероприятий в области физкультуры и спорта. Исполнено за 1 квартал 2012 года  1206,3 тыс. руб. или 18,7%.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открытый турнир по боксу 133,75 т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роведение дня здоровья 80,0 т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участие в международных соревнованиях по настольному теннису 51,75 т.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лыжные гонки «Мемориал Дороничева»  195,0 т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оплата транспортных услуг 151,6 т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ругие расходы 504,8 т.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обретение наградных материалов, спортинвентаря 89,4 т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сполнение долгосрочной целевой программы « Основные направления профилактики безнадзорности и правонарушений  несовершеннолетних в Гатчинском муниципальном районе на 2012-2014годы» запланировано  240,0 тыс. руб.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аздел 1200 «Средства массовой информации»</w:t>
      </w:r>
    </w:p>
    <w:p>
      <w:pPr>
        <w:pStyle w:val="TextBody"/>
        <w:spacing w:lineRule="auto" w:line="240"/>
        <w:ind w:firstLine="708"/>
        <w:rPr/>
      </w:pPr>
      <w:r>
        <w:rPr/>
        <w:t>П</w:t>
      </w:r>
      <w:r>
        <w:rPr>
          <w:b/>
        </w:rPr>
        <w:t xml:space="preserve">одраздел 1201 «Телевидение и радиовещание» </w:t>
      </w:r>
      <w:r>
        <w:rPr/>
        <w:t xml:space="preserve">администрации Гатчинского района   запланированы расходы на предоставление  субсидий средствам массовой информации Гатчинского муниципального района  в сумме  688,0 тыс. руб., исполнено 172,0 т. руб. в том числе: </w:t>
      </w:r>
    </w:p>
    <w:p>
      <w:pPr>
        <w:pStyle w:val="TextBody"/>
        <w:spacing w:lineRule="auto" w:line="240"/>
        <w:rPr/>
      </w:pPr>
      <w:r>
        <w:rPr/>
        <w:tab/>
      </w:r>
      <w:r>
        <w:rPr>
          <w:sz w:val="24"/>
        </w:rPr>
        <w:t>Гатчинская ТК «Ореол»</w:t>
        <w:tab/>
        <w:tab/>
        <w:tab/>
        <w:tab/>
        <w:t>25,0,0 тыс.руб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ООО «ХХ</w:t>
      </w:r>
      <w:r>
        <w:rPr>
          <w:sz w:val="24"/>
          <w:lang w:val="en-US"/>
        </w:rPr>
        <w:t>I</w:t>
      </w:r>
      <w:r>
        <w:rPr>
          <w:sz w:val="24"/>
        </w:rPr>
        <w:t>-ВЕК» ТРК «Викинг-Арист»</w:t>
        <w:tab/>
        <w:tab/>
        <w:t>147,0 тыс.руб.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По подразделу 1202 «Периодическая печать и издательства»</w:t>
      </w:r>
      <w:r>
        <w:rPr/>
        <w:t xml:space="preserve">  запланированы расходы на предоставление  субсидий средствам массовой информации Гатчинского муниципального района  (районным газетам) </w:t>
      </w:r>
      <w:r>
        <w:rPr>
          <w:b/>
        </w:rPr>
        <w:t xml:space="preserve">в сумме  </w:t>
      </w:r>
      <w:r>
        <w:rPr/>
        <w:t>492,0 тыс.руб. , исполнено 110,0 тыс.руб.в том. числе: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ООО «Гатчина-Инфо»</w:t>
        <w:tab/>
        <w:tab/>
        <w:tab/>
        <w:t>10,0 тыс.руб.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sz w:val="24"/>
        </w:rPr>
        <w:t>Газета «Гатчинская правда»</w:t>
        <w:tab/>
        <w:tab/>
        <w:t>100,0тыс.руб.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Комитет финансов Гатчинского муниципального района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/>
        <w:t>Комитет финансов Гатчинского муниципального района</w:t>
      </w:r>
      <w:r>
        <w:rPr>
          <w:b/>
        </w:rPr>
        <w:t xml:space="preserve"> </w:t>
      </w:r>
      <w:r>
        <w:rPr/>
        <w:t>является  структурным подразделением  администрации Гатчинского муниципального  района Ленинградской области  с правом юридического лица, реализующим полномочия по проведению единой финансовой и бюджетной политики на территории муниципального образования Гатчинский  муниципальный район Ленинградской области</w:t>
      </w:r>
      <w:r>
        <w:rPr>
          <w:b/>
        </w:rPr>
        <w:t>.</w:t>
      </w:r>
    </w:p>
    <w:p>
      <w:pPr>
        <w:pStyle w:val="TextBody"/>
        <w:spacing w:lineRule="auto" w:line="240"/>
        <w:ind w:firstLine="709"/>
        <w:rPr/>
      </w:pPr>
      <w:r>
        <w:rPr/>
        <w:t xml:space="preserve">Расходы комитета исполнены в сумме 11146,7 тыс.руб., или 15,3% к  годовому плану. </w:t>
      </w:r>
    </w:p>
    <w:p>
      <w:pPr>
        <w:pStyle w:val="TextBody"/>
        <w:spacing w:lineRule="auto" w:line="240"/>
        <w:ind w:firstLine="709"/>
        <w:rPr/>
      </w:pPr>
      <w:r>
        <w:rPr/>
        <w:t>Исполнение расходов по Комитету финансов  Гатчинского муниципального района  за 1 квартал 2012 года  в разрезе разделов и подразделов приведено в таблице:</w:t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22"/>
        <w:gridCol w:w="6"/>
        <w:gridCol w:w="1490"/>
        <w:gridCol w:w="1683"/>
        <w:gridCol w:w="1380"/>
      </w:tblGrid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на   2012 год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 2012 год, тыс.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>
                <w:b/>
                <w:sz w:val="20"/>
                <w:szCs w:val="20"/>
              </w:rPr>
              <w:t>%  исполнения</w:t>
            </w:r>
          </w:p>
        </w:tc>
      </w:tr>
      <w:tr>
        <w:trPr>
          <w:trHeight w:val="1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8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 (полномочия по земле, передаваемые в поселения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  органов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 (газификация г. Гатчина и г.коммунар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 (Субсидии учреждениям здравоохранения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414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7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3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4 5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 муниципальных образований общего харак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hanging="0"/>
              <w:outlineLvl w:val="1"/>
              <w:rPr>
                <w:b/>
                <w:b/>
              </w:rPr>
            </w:pPr>
            <w:r>
              <w:rPr>
                <w:b/>
              </w:rPr>
              <w:t>Итого по Комитету финансов   Гатчинского М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 02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 14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утверждены  расходы  городским и сельским поселениям на выполнение части полномочий  в сфере земельных отношений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сумме 1210,0 тыс.руб. исполнение  за  отчетный период составили 302,3 тыс.руб., или 25%. 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 «Обеспечение деятельности финансовых органов»</w:t>
      </w:r>
      <w:r>
        <w:rPr>
          <w:sz w:val="28"/>
        </w:rPr>
        <w:t xml:space="preserve"> запланированы расходы на содержание  Комитета финансов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10439,1 тыс. руб.,  за 1 квартал 2012 года исполнено  2470,7 тыс.руб., в том числе: зарплата с начислениями составляет 2282,0 тыс.руб.,  текущее содержание 188,7 тыс.руб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запланированы расходы Комитета финансов   за счет 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,  в сумме 1029,9 тыс.руб. Исполнено 209,8 тыс.руб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</w:rPr>
        <w:t>За счет средств переданных из бюджетов городских и сельских поселений на исполнение полномочий по  к</w:t>
      </w:r>
      <w:r>
        <w:rPr>
          <w:sz w:val="28"/>
          <w:szCs w:val="28"/>
        </w:rPr>
        <w:t>азначейскому исполнению бюджетов городских и сельских поселений  и администрированию поступлений в бюджеты  на  2012  год  утверждено   741,2 тыс.руб., исполнено за отчетный период  155,7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Cs/>
          <w:color w:val="000000"/>
          <w:sz w:val="28"/>
          <w:szCs w:val="28"/>
        </w:rPr>
        <w:t>утверждены расходы за счет средств областного бюджета на  развитие и поддержку информационных технологий, обеспечивающих бюджетный процесс (Обслуживание и сопровождение  и обновление программ «АЦК-финансы» и «АЦК- планирование», «АЦК-РРО») в сумме 2585,0 тыс.руб. , исполнено за отчетный период 143,2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одразделу 0505 «Другие вопросы в области жилищно-коммунального хозяйства»</w:t>
      </w:r>
      <w:r>
        <w:rPr>
          <w:bCs/>
          <w:color w:val="000000"/>
          <w:sz w:val="28"/>
          <w:szCs w:val="28"/>
        </w:rPr>
        <w:t xml:space="preserve"> в рамк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«Долгосрочной  целевой программы газоснабжения Гатчинского муниципального района на 2012 год» предусмотрены     расходы    </w:t>
      </w:r>
      <w:r>
        <w:rPr>
          <w:sz w:val="28"/>
          <w:szCs w:val="28"/>
        </w:rPr>
        <w:t xml:space="preserve"> МО "Город Гатчина"   1500,0 тыс.руб., МО "Город Коммунар" 900,0 тыс.руб.</w:t>
      </w:r>
      <w:r>
        <w:rPr>
          <w:bCs/>
          <w:color w:val="000000"/>
          <w:sz w:val="28"/>
          <w:szCs w:val="28"/>
        </w:rPr>
        <w:t xml:space="preserve"> исполнения в 1 квартале н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в связи с передачей  Комитету финансов Гатчинского муниципального района части полномочий учредителя по финансовому обеспечению  учреждений здравоохранения  за отчетный период   перечислены субсидии в  сумме 3387,3 тыс.руб. 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ыполнение муниципального задания  в сумме 1113,6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 счет остатков  средств на 01.01.2012года,  поступивших  в бюджет Гатчинского муниципального района  за счет доходов от предпринимательской и иной приносящей  доход деятельности  расходы   произведены в  сумме 2273,65 тыс. руб., или 100%.</w:t>
      </w:r>
      <w:r>
        <w:rPr>
          <w:bCs/>
          <w:sz w:val="28"/>
          <w:szCs w:val="28"/>
        </w:rPr>
        <w:t xml:space="preserve"> в том числе:  </w:t>
      </w:r>
      <w:r>
        <w:rPr>
          <w:sz w:val="28"/>
          <w:szCs w:val="28"/>
        </w:rPr>
        <w:t>(МБУЗ «Гатчинская ЦРКБ»  2189,36 тыс.руб., МУЗ «Районная  больница № 2 п. Вырица»  84,29 тыс.руб.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разделу  1401  «Дотации  на выравнивание бюджетной обеспеченности    муниципальных образований»</w:t>
      </w:r>
      <w:r>
        <w:rPr>
          <w:sz w:val="28"/>
          <w:szCs w:val="28"/>
        </w:rPr>
        <w:t xml:space="preserve"> запланированы  дотации из Районного фонда финансовой поддержки поселений  бюджетам городских и сельских поселений в сумме  15000,0 тыс.руб., исполнено за 1 квартал 2012 года 4152,0 тыс.руб., что составляет 27,7% к годовому план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разделу 1403</w:t>
      </w:r>
      <w:r>
        <w:rPr>
          <w:sz w:val="28"/>
          <w:szCs w:val="28"/>
        </w:rPr>
        <w:t xml:space="preserve"> «Прочие межбюджетные трансферты бюджетам муниципальных образований» </w:t>
      </w:r>
      <w:r>
        <w:rPr>
          <w:rStyle w:val="FontStyle23"/>
          <w:sz w:val="28"/>
          <w:szCs w:val="28"/>
        </w:rPr>
        <w:t xml:space="preserve">на поддержку и развитие  общественной инфраструктуры   Гатчинского муниципального района (средства депутатов Законодательного Собрания Ленинградской области  в соответствии с распоряжением Правительства Ленинградской области от 17.02.2012 года № 68-р «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» и Постановлением администрации Гатчинского муниципального района  от 21.03.2012 года № 1020 «О распределении средств по укреплению материально-технической базы муниципальных учреждений, развитию общественной и коммунальной инфраструктуры муниципального значения» ассигнования утверждены в   сумме 437,0 тыс.руб. , </w:t>
      </w:r>
      <w:r>
        <w:rPr>
          <w:sz w:val="28"/>
          <w:szCs w:val="28"/>
        </w:rPr>
        <w:t xml:space="preserve">и в полном объеме перечислены городским и сельским поселениям </w:t>
      </w:r>
      <w:r>
        <w:rPr/>
        <w:t>(Сяськелевское СП 63,0 тыс.руб., Рождественское СП 99,0 тыс.руб., Новосветское СП 25,0 тыс.руб.. МО «Город Гатчина» 250,0 тыс.руб.)</w:t>
      </w:r>
    </w:p>
    <w:p>
      <w:pPr>
        <w:pStyle w:val="TextBody"/>
        <w:spacing w:lineRule="auto" w:line="240"/>
        <w:ind w:firstLine="588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учреждение  "Централизованная бухгалтерия по обслуживанию учреждений культуры"</w:t>
      </w:r>
    </w:p>
    <w:p>
      <w:pPr>
        <w:pStyle w:val="TextBody"/>
        <w:spacing w:lineRule="auto" w:line="240"/>
        <w:ind w:firstLine="602"/>
        <w:rPr>
          <w:szCs w:val="28"/>
        </w:rPr>
      </w:pPr>
      <w:r>
        <w:rPr>
          <w:szCs w:val="28"/>
        </w:rPr>
        <w:t xml:space="preserve">Муниципальное учреждение "Централизованная бухгалтерия по обслуживанию учреждений культуры" является главным распорядителем бюджетных средств Гатчинского муниципального района в отношении 9 учреждений дополнительного образования (ДМШ, ДШИ) и  3 учреждений культуры. </w:t>
      </w:r>
    </w:p>
    <w:p>
      <w:pPr>
        <w:pStyle w:val="TextBody"/>
        <w:spacing w:lineRule="auto" w:line="240"/>
        <w:ind w:firstLine="709"/>
        <w:rPr/>
      </w:pPr>
      <w:r>
        <w:rPr/>
        <w:t xml:space="preserve">Исполнение расходов по </w:t>
      </w:r>
      <w:r>
        <w:rPr>
          <w:szCs w:val="28"/>
        </w:rPr>
        <w:t xml:space="preserve">МУ "ЦБ по обслуживанию учреждений культуры" </w:t>
      </w:r>
      <w:r>
        <w:rPr/>
        <w:t xml:space="preserve">  за 1 квартал 2012 года  в разрезе разделов и подразделов приведено в таблице: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</w:r>
    </w:p>
    <w:tbl>
      <w:tblPr>
        <w:tblW w:w="105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227"/>
        <w:gridCol w:w="1659"/>
        <w:gridCol w:w="1732"/>
        <w:gridCol w:w="1380"/>
      </w:tblGrid>
      <w:tr>
        <w:trPr>
          <w:trHeight w:val="51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на   2012 год, тыс.руб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 2012 год, тыс.руб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3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92,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2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92,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2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31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55,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3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1,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8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4,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>
                <w:b/>
                <w:b/>
              </w:rPr>
            </w:pPr>
            <w:r>
              <w:rPr>
                <w:b/>
              </w:rPr>
              <w:t>Итого по  МУ "ЦБ по обслуживанию учреждений культуры"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89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29 747,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665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57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е 0702 «Общее образование» расходы на содержание 9 учреждений  дополнительного образования (детские музыкальные и художественные школы)   утверждены в сумме 111392,2 тыс.руб., исполнены 19942,4 тыс.руб.  в том числе за счет доходов от предпринимательской и иной приносящей доход деятельности  (родительская плата) исполнено за 1 квартал 2012 года 1194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 исполнено за 1 квартал 2012 года 18747,6 тыс.руб. или 17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аботная плата с начислениями (ст. 210)  составляет 17350,5 тыс.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Расходы на  оплату коммунальных услуг 727,5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Расходы на оплату  услуг по содержанию помещений (ст.225) составляют  236,2 тыс.руб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ходы на оплату прочих  услуг  (ст. 221,222,226) составят 679,3 тыс.руб. в том  числе монтаж и установка  пожарной сигнализации и  эксплуатация  пожарной сигнализ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плату земельного  налога  согласно  налоговых деклараций  195,8 тыс. руб.</w:t>
        <w:tab/>
        <w:t xml:space="preserve">Приобретение основных средств, оборудования, костюмов, хозяйственных и канцелярских и прочих  материалов  составляет 753,1 тыс.руб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ая численность работников  учреждений  дополнительного образования составляет:</w:t>
      </w:r>
    </w:p>
    <w:tbl>
      <w:tblPr>
        <w:tblW w:w="882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311"/>
        <w:gridCol w:w="2311"/>
      </w:tblGrid>
      <w:tr>
        <w:trPr>
          <w:trHeight w:val="28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01.04.2011 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01.04.2012 г.</w:t>
            </w:r>
          </w:p>
        </w:tc>
      </w:tr>
      <w:tr>
        <w:trPr>
          <w:trHeight w:val="2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их работников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й персонал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й персонал      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детей на 01.04.2011 года составила 2485 человек, и на хоз.отделении 144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обучающихся детей на 01.04.2012 года составила 2436 человек, и на хоз.отделении 150 человек.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По подразделу 0801 «Культура»</w:t>
      </w:r>
      <w:r>
        <w:rPr>
          <w:bCs/>
        </w:rPr>
        <w:t xml:space="preserve">  произведены: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по целевой статье  4409900</w:t>
      </w:r>
      <w:r>
        <w:rPr>
          <w:bCs/>
        </w:rPr>
        <w:t xml:space="preserve"> расходы на содержание музыкальных коллективов («Сюрприз», «Мозаика», «Улыбка», «Росинка», «Конфетти») составили за отчетный период 277,7 тыс.руб.,  на  выплату зарплаты и начисления.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целевой статье  4419900</w:t>
      </w:r>
      <w:r>
        <w:rPr>
          <w:bCs/>
        </w:rPr>
        <w:t xml:space="preserve">  расходы на содержание  </w:t>
      </w:r>
      <w:r>
        <w:rPr/>
        <w:t>МУ «Информационно-краеведческий музейный центр Гатчинского муниципального района» составили 1036,2 тыс.</w:t>
      </w:r>
      <w:r>
        <w:rPr>
          <w:bCs/>
        </w:rPr>
        <w:t>руб., или 30,5% к годовому плану, в том числе расходы на заработную плату с начислениями составляют  – 473,0 тыс.руб. расходы  на коммунальные услуги 21,7 тыс.руб.,  ремонтные  работы  500,5 тыс.руб.. текущие расходы   41,0 тыс.руб.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целевой статье  4429900</w:t>
      </w:r>
      <w:r>
        <w:rPr>
          <w:bCs/>
        </w:rPr>
        <w:t xml:space="preserve"> произведены расходы на содержание МУК «Центральная  районная  библиотека  им. Пушкина» в сумме 1465,6 тыс.руб., или 18,5% к годовому плану (7903,9 тыс.руб.),  </w:t>
      </w:r>
      <w:r>
        <w:rPr/>
        <w:t xml:space="preserve">в том числе з/плата с начислениями 1143,1 тыс.руб., оплата коммунальных услуг 93,7  тыс.руб.,  оплата за услуги сигнализации,  на периодическую печать,  проведение семинаров, конференций , комплектование фондов библиотеки, текущие расходы  в сумме 228,8 тыс.руб. 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подразделу 0804 «Другие вопросы в области культуры, кинематографии и средств массовой информации»</w:t>
      </w:r>
      <w:r>
        <w:rPr>
          <w:bCs/>
        </w:rPr>
        <w:t xml:space="preserve"> запланированы расходы на содержание МУ «Централизованная  бухгалтерия по обслуживанию учреждений культуры»  в сумме 4724,2 тыс.руб.,  исполнено за 1 квартал 944,0 тыс.руб.в том числе расходы на заработную плату с начислениями составляют  – 825,4 тыс.руб., текущие расходы   118,6 тыс.руб. 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Комитет социальной защиты населения является структурным подразделением администрации Гатчинского муниципального района с правом юридического лица,  осуществляющим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;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деятельностью подведомственных учреждений по предоставлению социального обслуживания граждан пожилого возраста, инвалидов, семей с детьми;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, информационное и организационное обеспечение реализации отдельных государственных полномочий в сфере социальной защиты населения;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участие в формировании и реализации политики социальной поддержки населения муниципального района из средств местного бюджета.</w:t>
      </w:r>
    </w:p>
    <w:p>
      <w:pPr>
        <w:pStyle w:val="23"/>
        <w:ind w:left="0" w:firstLine="708"/>
        <w:jc w:val="both"/>
        <w:rPr/>
      </w:pPr>
      <w:r>
        <w:rPr/>
        <w:t>Комитету  социальной защиты населения как главному  распорядителю бюджетных средств Гатчинского муниципального района на 2012 год  предусмотрены  бюджетные ассигнования в общей сумме   840016,7 тыс.руб.  за   отчетный  период  освоены в сумме   13691,4 тыс.руб. на 22,6%  к годовым назначениям, расходы по разделам и подразделам приведены в таблице:</w:t>
      </w:r>
    </w:p>
    <w:tbl>
      <w:tblPr>
        <w:tblW w:w="10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309"/>
        <w:gridCol w:w="1406"/>
        <w:gridCol w:w="1619"/>
        <w:gridCol w:w="1446"/>
        <w:gridCol w:w="1457"/>
      </w:tblGrid>
      <w:tr>
        <w:trPr>
          <w:trHeight w:val="8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с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раз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 года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2г.  тыс.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  за 1 квартал   2011 г., тыс. руб.</w:t>
            </w:r>
          </w:p>
        </w:tc>
      </w:tr>
      <w:tr>
        <w:trPr>
          <w:trHeight w:val="200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13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 691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 69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0,8</w:t>
            </w:r>
          </w:p>
        </w:tc>
      </w:tr>
      <w:tr>
        <w:trPr>
          <w:trHeight w:val="26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13" w:hanging="0"/>
              <w:outlineLvl w:val="1"/>
              <w:rPr/>
            </w:pPr>
            <w:r>
              <w:rPr/>
              <w:t>Транс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3 691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3 69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5670,8</w:t>
            </w:r>
          </w:p>
        </w:tc>
      </w:tr>
      <w:tr>
        <w:trPr>
          <w:trHeight w:val="16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ая полити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325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41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40,5</w:t>
            </w:r>
          </w:p>
        </w:tc>
      </w:tr>
      <w:tr>
        <w:trPr>
          <w:trHeight w:val="21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3" w:hanging="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093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27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2584,1</w:t>
            </w:r>
          </w:p>
        </w:tc>
      </w:tr>
      <w:tr>
        <w:trPr>
          <w:trHeight w:val="47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3" w:hanging="0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80138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396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3742,9</w:t>
            </w:r>
          </w:p>
        </w:tc>
      </w:tr>
      <w:tr>
        <w:trPr>
          <w:trHeight w:val="27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3" w:hanging="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695671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53323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55853,1</w:t>
            </w:r>
          </w:p>
        </w:tc>
      </w:tr>
      <w:tr>
        <w:trPr>
          <w:trHeight w:val="43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3" w:hanging="0"/>
              <w:rPr>
                <w:bCs/>
              </w:rPr>
            </w:pPr>
            <w:r>
              <w:rPr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3958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639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5760,4</w:t>
            </w:r>
          </w:p>
        </w:tc>
      </w:tr>
      <w:tr>
        <w:trPr>
          <w:trHeight w:val="34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/>
                <w:bCs/>
              </w:rPr>
              <w:t>Итого по  Комитету социальной защиты населения Гатчинского М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01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10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11,3</w:t>
            </w:r>
          </w:p>
        </w:tc>
      </w:tr>
    </w:tbl>
    <w:p>
      <w:pPr>
        <w:pStyle w:val="23"/>
        <w:ind w:left="0" w:firstLine="708"/>
        <w:rPr/>
      </w:pPr>
      <w:r>
        <w:rPr/>
      </w:r>
    </w:p>
    <w:p>
      <w:pPr>
        <w:pStyle w:val="Heading2"/>
        <w:ind w:hanging="0"/>
        <w:jc w:val="center"/>
        <w:rPr>
          <w:szCs w:val="28"/>
        </w:rPr>
      </w:pPr>
      <w:r>
        <w:rPr>
          <w:szCs w:val="28"/>
        </w:rPr>
        <w:t>Раздел 0408 « Транспорт»</w:t>
      </w:r>
    </w:p>
    <w:p>
      <w:pPr>
        <w:pStyle w:val="TextBody"/>
        <w:spacing w:lineRule="auto" w:line="240"/>
        <w:rPr/>
      </w:pPr>
      <w:r>
        <w:rPr>
          <w:szCs w:val="28"/>
        </w:rPr>
        <w:t>По разделу 0408 « Транспорт» в бюджете Гатчинского муниципального района  запланированы расходы  на 2012 г. в сумме 13691,4 тыс.руб., исполнено в 1 квартале 2012 г</w:t>
      </w:r>
      <w:r>
        <w:rPr/>
        <w:t>. 13691,4 тыс.руб., в том числе:</w:t>
      </w:r>
    </w:p>
    <w:tbl>
      <w:tblPr>
        <w:tblW w:w="104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45"/>
        <w:gridCol w:w="1499"/>
        <w:gridCol w:w="2123"/>
        <w:gridCol w:w="1397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 года, тыс.руб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2 г.</w:t>
            </w:r>
          </w:p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first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52103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3" w:right="-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3493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3493,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52103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3" w:right="-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жителей Санкт-Петербур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9" w:hanging="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521031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3" w:right="-59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97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9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9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1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>
          <w:sz w:val="28"/>
          <w:u w:val="single"/>
        </w:rPr>
      </w:pPr>
      <w:r>
        <w:rPr>
          <w:sz w:val="28"/>
          <w:u w:val="single"/>
        </w:rPr>
        <w:t>Раздел   1000  «Социальная политика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о данному разделу запланированы расходы  на 2012г. в сумме  826325,3  тыс.руб. в том числе: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за счет бюджета района  в сумме    51985,2  тыс.руб.  </w:t>
      </w:r>
    </w:p>
    <w:p>
      <w:pPr>
        <w:pStyle w:val="23"/>
        <w:ind w:left="0" w:firstLine="561"/>
        <w:rPr/>
      </w:pPr>
      <w:r>
        <w:rPr/>
        <w:t>-за счет доходов от предпринимательской и иной приносящей доход деятельности в сумме  5100  тыс.руб.</w:t>
      </w:r>
      <w:r>
        <w:rPr>
          <w:bCs/>
        </w:rPr>
        <w:t xml:space="preserve"> </w:t>
      </w:r>
    </w:p>
    <w:p>
      <w:pPr>
        <w:pStyle w:val="23"/>
        <w:ind w:left="0" w:firstLine="561"/>
        <w:rPr/>
      </w:pPr>
      <w:r>
        <w:rPr/>
        <w:t xml:space="preserve">-за счет средств областного и федерального  бюджета в  сумме  </w:t>
      </w:r>
      <w:r>
        <w:rPr>
          <w:bCs/>
        </w:rPr>
        <w:t>769240,1</w:t>
      </w:r>
      <w:r>
        <w:rPr/>
        <w:t xml:space="preserve"> </w:t>
      </w:r>
      <w:r>
        <w:rPr>
          <w:bCs/>
        </w:rPr>
        <w:t xml:space="preserve">тыс.руб., </w:t>
      </w:r>
      <w:r>
        <w:rPr/>
        <w:t xml:space="preserve"> </w:t>
      </w:r>
      <w:r>
        <w:rPr>
          <w:bCs/>
        </w:rPr>
        <w:t xml:space="preserve"> исполнено  в 1 квартале    2012г.  176410,4  тыс.руб.</w:t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По подразделу 1001 «Пенсионное обеспечение»,</w:t>
      </w:r>
      <w:r>
        <w:rPr/>
        <w:t xml:space="preserve"> предусмотрены  расходы   на доплаты к пенсиям муниципальных служащих на 2012 год   в сумме 10931,3 тыс.руб.,  исполнено   в 1 квартале   2012г. </w:t>
      </w:r>
      <w:r>
        <w:rPr>
          <w:bCs/>
        </w:rPr>
        <w:t>2735 тыс. руб. (25%)</w:t>
      </w:r>
    </w:p>
    <w:p>
      <w:pPr>
        <w:pStyle w:val="TextBody"/>
        <w:spacing w:lineRule="auto" w:line="240"/>
        <w:ind w:firstLine="708"/>
        <w:rPr/>
      </w:pPr>
      <w:r>
        <w:rPr/>
        <w:t xml:space="preserve">Выплаты  производятся в соответствии с Положением, утвержденным Решением Совета депутатов  Гатчинского муниципального района от 24.04.2009г. № 35 «О порядке назначения и выплаты пенсии за выслугу лет служащим и доплаты  к пенсии лицам, замещающим 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». </w:t>
      </w:r>
    </w:p>
    <w:p>
      <w:pPr>
        <w:pStyle w:val="TextBody"/>
        <w:spacing w:lineRule="auto" w:line="240"/>
        <w:ind w:firstLine="708"/>
        <w:rPr/>
      </w:pPr>
      <w:r>
        <w:rPr/>
        <w:t>Пенсия за выслугу лет муниципальным служащим   начисляется в зависимости  от стажа муниципальной службы и заработной платы по занимаемой муниципальной должности за последние 12 месяцев,  как разница между начисленной пенсией за выслугу лет  (с учетом ограничительного коэффициента) и  трудовой пенсией.</w:t>
      </w:r>
    </w:p>
    <w:p>
      <w:pPr>
        <w:pStyle w:val="TextBody"/>
        <w:spacing w:lineRule="auto" w:line="240"/>
        <w:rPr/>
      </w:pPr>
      <w:r>
        <w:rPr/>
        <w:t>Доплаты к пенсии лицам, замещавшим выборные муниципальные должности в органах местного самоуправления Гатчинского муниципального района,  производятся в твердо установленном размере, но не ниже  минимальной базовой части трудовой пенсии.</w:t>
      </w:r>
    </w:p>
    <w:p>
      <w:pPr>
        <w:pStyle w:val="TextBody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 xml:space="preserve">По подразделу 1002 «Социальное обслуживание населения» </w:t>
      </w:r>
    </w:p>
    <w:p>
      <w:pPr>
        <w:pStyle w:val="TextBody"/>
        <w:spacing w:lineRule="auto" w:line="240"/>
        <w:rPr/>
      </w:pPr>
      <w:r>
        <w:rPr>
          <w:bCs/>
        </w:rPr>
        <w:t xml:space="preserve">отражены расходы на содержание  учреждений </w:t>
      </w:r>
      <w:r>
        <w:rPr/>
        <w:t>социального обслуживания населения (оказание социальной помощи на дому и других социальных услуг гражданам пожилого возраста и инвалидам,  семьям с детьми)   на территории Гатчинского муниципального района в том числе:</w:t>
      </w:r>
    </w:p>
    <w:tbl>
      <w:tblPr>
        <w:tblW w:w="103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683"/>
        <w:gridCol w:w="1800"/>
        <w:gridCol w:w="1424"/>
      </w:tblGrid>
      <w:tr>
        <w:trPr>
          <w:trHeight w:val="63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ополучатель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за 1 квартал 2012г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rPr/>
            </w:pPr>
            <w:r>
              <w:rPr/>
              <w:t>Комитет социальной защиты населения  Гатчинского  муниципального  района (КСЗН ГМР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303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558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rPr/>
            </w:pPr>
            <w:r>
              <w:rPr/>
              <w:t>Муниципальное Учреждение  «Реабилитационный  центр  для  детей и подростков с ограниченными возможностями «Дарина» Гатчинского муниципального района (МУ Центр «Дарина»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305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4851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510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rPr/>
            </w:pPr>
            <w:r>
              <w:rPr/>
              <w:t>Муниципальное  Бюджетное Учреждение «Центр социального обслуживания граждан» Гатчинского муниципального района (МБУ ЦСО ГМР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465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8551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176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81" w:firstLine="2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13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61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1" w:firstLine="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том числе   в сумме 62547 тыс.руб. (за счет субвенции  МО из областного бюджета  для осуществления государственных полномочий  по предоставлению услуг  по социальному  обслуживанию  населения на 2012 год). Исполнено в 1 квартале  2012 г. </w:t>
      </w:r>
      <w:r>
        <w:rPr>
          <w:bCs/>
          <w:sz w:val="28"/>
          <w:szCs w:val="28"/>
        </w:rPr>
        <w:t>10857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. (  17,4 %)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казание социальных услуг  в 1 квартале     2012г.:</w:t>
      </w:r>
    </w:p>
    <w:p>
      <w:pPr>
        <w:pStyle w:val="TextBody"/>
        <w:spacing w:lineRule="auto" w:line="240"/>
        <w:rPr/>
      </w:pPr>
      <w:r>
        <w:rPr/>
        <w:t>МУ «ЦСО» (в т.ч. ЦСО и муниципальный заказ в профилакторий ДСК )</w:t>
      </w:r>
    </w:p>
    <w:p>
      <w:pPr>
        <w:pStyle w:val="TextBody"/>
        <w:spacing w:lineRule="auto" w:line="240"/>
        <w:ind w:firstLine="708"/>
        <w:rPr/>
      </w:pPr>
      <w:r>
        <w:rPr/>
        <w:t>1.Среднемесячное количество пожилых людей, воспользовавшихся услугами отделений социального обслуживания на дому  - 777 чел.  (с начала года обслужено  842 человека)</w:t>
      </w:r>
    </w:p>
    <w:p>
      <w:pPr>
        <w:pStyle w:val="TextBody"/>
        <w:spacing w:lineRule="auto" w:line="240"/>
        <w:ind w:firstLine="708"/>
        <w:rPr/>
      </w:pPr>
      <w:r>
        <w:rPr/>
        <w:t>2.Среднемесячное количество пожилых людей,  воспользовавшихся услугами отделений временного проживания –  39 чел. (с начала года обслужено 88 человек)</w:t>
      </w:r>
    </w:p>
    <w:p>
      <w:pPr>
        <w:pStyle w:val="TextBody"/>
        <w:spacing w:lineRule="auto" w:line="240"/>
        <w:ind w:firstLine="708"/>
        <w:rPr/>
      </w:pPr>
      <w:r>
        <w:rPr/>
        <w:t>3.Среднемесячное оказание  срочных  социальных  услуг  650 чел./ услуг, с начала года обслужено  833 человека.</w:t>
      </w:r>
    </w:p>
    <w:p>
      <w:pPr>
        <w:pStyle w:val="TextBody"/>
        <w:spacing w:lineRule="auto" w:line="240"/>
        <w:ind w:firstLine="708"/>
        <w:rPr/>
      </w:pPr>
      <w:r>
        <w:rPr/>
        <w:t>4.Среднемесячное количество граждан, получивших социально-реабилитационные услуги для  пожилых и инвалидов  (по муниципальному заказу в санатории-профилактории ДСК)  13 человек, с начала года обслужено  26 человек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Центр «Дарина»:</w:t>
      </w:r>
    </w:p>
    <w:p>
      <w:pPr>
        <w:pStyle w:val="TextBody"/>
        <w:spacing w:lineRule="auto" w:line="240"/>
        <w:ind w:firstLine="708"/>
        <w:rPr/>
      </w:pPr>
      <w:r>
        <w:rPr/>
        <w:t xml:space="preserve">1.Среднемесячное количество детей-инвалидов, обслуженных учреждением,  98 чел. (с начала года обслужено  144 человека), в том числе: </w:t>
      </w:r>
    </w:p>
    <w:p>
      <w:pPr>
        <w:pStyle w:val="TextBody"/>
        <w:spacing w:lineRule="auto" w:line="240"/>
        <w:rPr/>
      </w:pPr>
      <w:r>
        <w:rPr/>
        <w:t>среднемесячное количество детей, обслуженных в стационере – 20 чел. (с начала года обслужено  28 чел.)</w:t>
      </w:r>
    </w:p>
    <w:p>
      <w:pPr>
        <w:pStyle w:val="TextBody"/>
        <w:spacing w:lineRule="auto" w:line="240"/>
        <w:rPr/>
      </w:pPr>
      <w:r>
        <w:rPr/>
        <w:t>среднемесячное количество детей, обслуженных на  дневном отделении– 78 чел. (с начала года обслужено 116 чел.)</w:t>
      </w:r>
    </w:p>
    <w:p>
      <w:pPr>
        <w:pStyle w:val="TextBody"/>
        <w:spacing w:lineRule="auto" w:line="240"/>
        <w:ind w:firstLine="708"/>
        <w:rPr/>
      </w:pPr>
      <w:r>
        <w:rPr/>
        <w:t>2.Среднемесячное количество семей, обследованных отделением профилактики безнадзорности   293 семей (с начала года обслужено  300 семей, в т.ч. по договору с Фондом «Теплый дом» 75 чел.).</w:t>
      </w:r>
    </w:p>
    <w:p>
      <w:pPr>
        <w:pStyle w:val="TextBody"/>
        <w:spacing w:lineRule="auto" w:line="240"/>
        <w:ind w:firstLine="708"/>
        <w:rPr/>
      </w:pPr>
      <w:r>
        <w:rPr/>
        <w:t>3.Социально-реабилитационное обслуживание  несовершеннолетних детей, оказавшихся в трудной жизненной ситуации (приют)  среднемесячное количество – 13 чел. (с начала года обслужено –  20 чел. в т.ч. в МОШ «Гатчинская школа-интернат» 8  чел., в Центре «Дарина» 12 чел.)</w:t>
      </w:r>
    </w:p>
    <w:p>
      <w:pPr>
        <w:pStyle w:val="TextBody"/>
        <w:spacing w:lineRule="auto" w:line="240"/>
        <w:ind w:firstLine="708"/>
        <w:rPr/>
      </w:pPr>
      <w:r>
        <w:rPr/>
        <w:t>4. Среднемесячное количество несовершеннолетних, находящихся в трудной жизненной ситуации, обслуженных в  социально-реабилитационном  отделении в условиях дневного пребывания  15 чел. ( с начала года обслужено 30 чел.)</w:t>
      </w:r>
    </w:p>
    <w:p>
      <w:pPr>
        <w:pStyle w:val="TextBody"/>
        <w:spacing w:lineRule="auto" w:line="240"/>
        <w:ind w:firstLine="708"/>
        <w:rPr/>
      </w:pPr>
      <w:r>
        <w:rPr/>
        <w:t xml:space="preserve">За счет  поступления платы за </w:t>
      </w:r>
      <w:r>
        <w:rPr>
          <w:bCs/>
          <w:iCs/>
        </w:rPr>
        <w:t xml:space="preserve">оказание социальных услуг  учреждениями  </w:t>
      </w:r>
      <w:r>
        <w:rPr/>
        <w:t xml:space="preserve">социального обслуживания населения и целевых средств  </w:t>
      </w:r>
      <w:r>
        <w:rPr>
          <w:bCs/>
        </w:rPr>
        <w:t>запланировано на 2012 г.  5100 тыс. руб</w:t>
      </w:r>
      <w:r>
        <w:rPr/>
        <w:t>., поступило  в 1 квартале 2012 г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1634,9 </w:t>
      </w:r>
      <w:r>
        <w:rPr>
          <w:color w:val="000000"/>
        </w:rPr>
        <w:t>т</w:t>
      </w:r>
      <w:r>
        <w:rPr>
          <w:bCs/>
        </w:rPr>
        <w:t>ыс. руб. (32,1%).</w:t>
      </w:r>
      <w:r>
        <w:rPr/>
        <w:t xml:space="preserve">  </w:t>
      </w:r>
      <w:r>
        <w:rPr>
          <w:bCs/>
          <w:iCs/>
        </w:rPr>
        <w:t>И</w:t>
      </w:r>
      <w:r>
        <w:rPr>
          <w:bCs/>
        </w:rPr>
        <w:t>сполнено  1063,7 тыс. руб. (20,9%)</w:t>
      </w:r>
    </w:p>
    <w:p>
      <w:pPr>
        <w:pStyle w:val="TextBody"/>
        <w:spacing w:lineRule="auto" w:line="240"/>
        <w:rPr/>
      </w:pPr>
      <w:r>
        <w:rPr/>
        <w:t>Средства, полученные от оказания социальных услуг,  были направлены:</w:t>
      </w:r>
    </w:p>
    <w:p>
      <w:pPr>
        <w:pStyle w:val="Normal"/>
        <w:rPr>
          <w:sz w:val="28"/>
        </w:rPr>
      </w:pPr>
      <w:r>
        <w:rPr>
          <w:sz w:val="28"/>
        </w:rPr>
        <w:t>на  приобретение канцелярских и хозяйственных товаров  233,5 тыс. руб.,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тание обслуживаемых граждан   97,5 тыс. руб., </w:t>
      </w:r>
    </w:p>
    <w:p>
      <w:pPr>
        <w:pStyle w:val="Normal"/>
        <w:rPr>
          <w:sz w:val="28"/>
        </w:rPr>
      </w:pPr>
      <w:r>
        <w:rPr>
          <w:sz w:val="28"/>
        </w:rPr>
        <w:t>приобретение оборудования и инвентаря   19,4 тыс. руб.,</w:t>
      </w:r>
    </w:p>
    <w:p>
      <w:pPr>
        <w:pStyle w:val="Normal"/>
        <w:rPr>
          <w:sz w:val="28"/>
        </w:rPr>
      </w:pPr>
      <w:r>
        <w:rPr>
          <w:sz w:val="28"/>
        </w:rPr>
        <w:t>ремонт помещений    0 тыс. руб.,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плату заработной платы и начисления   436,2тыс. руб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   277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За счет бюджета Гатчинского муниципального района   предусмотрены расходы  на организацию работы  группы «Особый ребенок»  в </w:t>
      </w:r>
      <w:r>
        <w:rPr>
          <w:iCs/>
          <w:sz w:val="28"/>
          <w:szCs w:val="28"/>
        </w:rPr>
        <w:t xml:space="preserve">МУ «Реабилитационный Центр для детей и подростков с ограниченными возможностями «Дарина» </w:t>
      </w:r>
      <w:r>
        <w:rPr>
          <w:sz w:val="28"/>
          <w:szCs w:val="28"/>
        </w:rPr>
        <w:t xml:space="preserve">( для детей-инвалидов, которые требуют дополнительной реабилитации  ) </w:t>
      </w:r>
      <w:r>
        <w:rPr>
          <w:bCs/>
          <w:sz w:val="28"/>
          <w:szCs w:val="28"/>
        </w:rPr>
        <w:t>в сумме   629,4 тыс.руб.</w:t>
      </w:r>
      <w:r>
        <w:rPr>
          <w:sz w:val="28"/>
          <w:szCs w:val="28"/>
        </w:rPr>
        <w:t xml:space="preserve"> В 1 квартале средства не использованы, группа открывается во 2 кварт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рганизацию работы социально-досугового отделения (Школа третьего возраста)  в </w:t>
      </w:r>
      <w:r>
        <w:rPr>
          <w:iCs/>
          <w:sz w:val="28"/>
          <w:szCs w:val="28"/>
        </w:rPr>
        <w:t xml:space="preserve">МБУ «Центр социального обслуживания граждан» и отделения временного пребывания в пос. Дружная Горка, открытого при МБУ ЦСО в соответствии с Постановлением Администрации  Гатчинского муниципального района № 2606 от 25.09.09г.,  выделено </w:t>
      </w:r>
      <w:r>
        <w:rPr>
          <w:bCs/>
          <w:iCs/>
          <w:sz w:val="28"/>
          <w:szCs w:val="28"/>
        </w:rPr>
        <w:t xml:space="preserve">11861,8 тыс. руб., </w:t>
      </w:r>
      <w:r>
        <w:rPr>
          <w:iCs/>
          <w:sz w:val="28"/>
          <w:szCs w:val="28"/>
        </w:rPr>
        <w:t xml:space="preserve">исполнено   в 1 квартале  2012 г. </w:t>
      </w:r>
      <w:r>
        <w:rPr>
          <w:bCs/>
          <w:iCs/>
          <w:sz w:val="28"/>
          <w:szCs w:val="28"/>
        </w:rPr>
        <w:t xml:space="preserve">2040,9 </w:t>
      </w:r>
      <w:r>
        <w:rPr>
          <w:iCs/>
          <w:sz w:val="28"/>
          <w:szCs w:val="28"/>
        </w:rPr>
        <w:t xml:space="preserve">тыс.руб. (17,2 %)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социально-досуговом  отделении обслужено   в 1 квартале  2012г.   70 человек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В отделении временного пребывания в пос. Дружная Горка в 1 квартале  2012г. обслужено 40 человек, среднесписочная численность обслуженных в 1 квартале 2012г.  составила 40 человек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подразделу 1003 «Социальное обеспечение  населения» 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За счет средств областного и федерального бюджета на выполнение государственных полномочий в  соответствии с областным законом  № 130-оз от 30.12.05 года.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» на 2012 год   по Комитету социальной защиты населения   утверждено  680422,6 тыс. руб., исполнено  в 1 квартале  2012г.   150253,6 тыс. руб., или    22,1 %  в  т.ч.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118"/>
        <w:gridCol w:w="1427"/>
        <w:gridCol w:w="1683"/>
        <w:gridCol w:w="888"/>
      </w:tblGrid>
      <w:tr>
        <w:trPr>
          <w:trHeight w:val="96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ЦС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 2012  год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 1 квартал  2012 г.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126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220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8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2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,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2901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Обеспечение мер социальной поддержки для лиц, награжденных знаком «Почетный донор СССР» ,  «Почетный донор России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004,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774,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5,2</w:t>
            </w:r>
          </w:p>
        </w:tc>
      </w:tr>
      <w:tr>
        <w:trPr>
          <w:trHeight w:val="4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05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труженикам тыла на  предоставление ежемесячной денежной выплат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0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3,0</w:t>
            </w:r>
          </w:p>
        </w:tc>
      </w:tr>
      <w:tr>
        <w:trPr>
          <w:trHeight w:val="102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460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30774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57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3,8</w:t>
            </w:r>
          </w:p>
        </w:tc>
      </w:tr>
      <w:tr>
        <w:trPr>
          <w:trHeight w:val="482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48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76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5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426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08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8,9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Единовременная выплата на ребенка из Резервного фонда Правительства ЛО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0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112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77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5,6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0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9198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70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3,9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8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ветеранов труд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20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9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,7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9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тружеников тыл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4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553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9,7</w:t>
            </w:r>
          </w:p>
        </w:tc>
      </w:tr>
      <w:tr>
        <w:trPr>
          <w:trHeight w:val="88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553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21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9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,0</w:t>
            </w:r>
          </w:p>
        </w:tc>
      </w:tr>
      <w:tr>
        <w:trPr>
          <w:trHeight w:val="60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5535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жертв политических репрессий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06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45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0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,8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09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9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2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1,6</w:t>
            </w:r>
          </w:p>
        </w:tc>
      </w:tr>
      <w:tr>
        <w:trPr>
          <w:trHeight w:val="44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601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679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8,6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2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1926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11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4,2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2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сельским специалистам по оплате жилья и коммунальных услуг (ост.прошлого года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406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40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лицам, которым присвоено звание «Ветеран труда Ленинградской области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698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465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1,2</w:t>
            </w:r>
          </w:p>
        </w:tc>
      </w:tr>
      <w:tr>
        <w:trPr>
          <w:trHeight w:val="75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8009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9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3,3</w:t>
            </w:r>
          </w:p>
        </w:tc>
      </w:tr>
      <w:tr>
        <w:trPr>
          <w:trHeight w:val="77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5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0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16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льготного проезда детя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6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60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1,8</w:t>
            </w:r>
          </w:p>
        </w:tc>
      </w:tr>
      <w:tr>
        <w:trPr>
          <w:trHeight w:val="9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2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702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57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2,4</w:t>
            </w:r>
          </w:p>
        </w:tc>
      </w:tr>
      <w:tr>
        <w:trPr>
          <w:trHeight w:val="111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862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енежная компенсация расходов на бензин, ремонт, техническое обслуживание транспортных средств и запчасти к ним (соц.поддержка инвалид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0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29000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ЦП «Социальная поддержка граждан пожилого возраста и инвалидов в ЛО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674,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8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,0</w:t>
            </w:r>
          </w:p>
        </w:tc>
      </w:tr>
      <w:tr>
        <w:trPr>
          <w:trHeight w:val="3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289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ЦП «Дети ЛО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23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0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291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ЦП «Формирование доступной среды жизнедеятельности для инвалидов в ЛО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0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422,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53,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</w:tbl>
    <w:p>
      <w:pPr>
        <w:pStyle w:val="3"/>
        <w:ind w:left="0" w:firstLine="708"/>
        <w:jc w:val="both"/>
        <w:rPr/>
      </w:pPr>
      <w:r>
        <w:rPr>
          <w:bCs/>
          <w:sz w:val="28"/>
          <w:szCs w:val="24"/>
        </w:rPr>
        <w:t>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-правовым актам о порядке назначения, выплаты и финансирования данного вида выплат.</w:t>
      </w:r>
    </w:p>
    <w:p>
      <w:pPr>
        <w:pStyle w:val="TextBody"/>
        <w:spacing w:lineRule="auto" w:line="240"/>
        <w:rPr/>
      </w:pPr>
      <w:r>
        <w:rPr/>
        <w:t xml:space="preserve">За счет средств бюджета Гатчинского муниципального района КСЗН ГМР выделены средства: </w:t>
      </w:r>
    </w:p>
    <w:p>
      <w:pPr>
        <w:pStyle w:val="TextBody"/>
        <w:spacing w:lineRule="auto" w:line="240"/>
        <w:rPr/>
      </w:pPr>
      <w:r>
        <w:rPr/>
        <w:t>на финансирование  дополнительных мер социальной поддержки малообеспеченным   гражданам в виде субсидий на оплату  услуг ЖКХ и гражданам, достигшим возраста 85 лет на оплату ЖКУ (Решение Совета депутатов Гатчинского МР  № 17 от 30.03.2007 года)  в сумме  15249 тыс.руб.  исполнено  в 1 квартале  2012г.</w:t>
      </w:r>
      <w:r>
        <w:rPr>
          <w:bCs/>
        </w:rPr>
        <w:t xml:space="preserve"> 3069,9 тыс.руб.</w:t>
      </w:r>
      <w:r>
        <w:rPr/>
        <w:t xml:space="preserve"> (20,1%) Субсидии получили  1495 семей (1780 членов семей) на сумму </w:t>
      </w:r>
      <w:r>
        <w:rPr>
          <w:bCs/>
        </w:rPr>
        <w:t>2864,9</w:t>
      </w:r>
      <w:r>
        <w:rPr/>
        <w:t xml:space="preserve"> </w:t>
      </w:r>
      <w:r>
        <w:rPr>
          <w:bCs/>
        </w:rPr>
        <w:t>тыс. руб.,</w:t>
      </w:r>
      <w:r>
        <w:rPr/>
        <w:t xml:space="preserve"> доплату  получили 83 гражданина,   достигших   85   летнего  возраста на  сумму </w:t>
      </w:r>
      <w:r>
        <w:rPr>
          <w:bCs/>
        </w:rPr>
        <w:t xml:space="preserve">    205 тыс.руб.</w:t>
      </w:r>
    </w:p>
    <w:p>
      <w:pPr>
        <w:pStyle w:val="TextBody"/>
        <w:spacing w:lineRule="auto" w:line="240"/>
        <w:rPr/>
      </w:pPr>
      <w:r>
        <w:rPr>
          <w:rStyle w:val="Style13"/>
          <w:b/>
        </w:rPr>
        <w:t>По подразделу</w:t>
      </w:r>
      <w:r>
        <w:rPr>
          <w:rStyle w:val="Style13"/>
        </w:rPr>
        <w:t xml:space="preserve"> </w:t>
      </w:r>
      <w:r>
        <w:rPr>
          <w:b/>
        </w:rPr>
        <w:t>1006 «Прочие расходы в области социальной политики»</w:t>
      </w:r>
      <w:r>
        <w:rPr/>
        <w:t xml:space="preserve"> утверждены расходы на финансирование Комитета  социальной защиты   населения  Гатчинского муниципального района  в сумме  30681 тыс.руб.,  за счет субвенции из областного бюджета  на организацию социальной помощи и социальной  защиты населению исполнено  в 1 квартале 2012г. </w:t>
      </w:r>
      <w:r>
        <w:rPr>
          <w:bCs/>
        </w:rPr>
        <w:t>5225,8</w:t>
      </w:r>
      <w:r>
        <w:rPr/>
        <w:t xml:space="preserve"> </w:t>
      </w:r>
      <w:r>
        <w:rPr>
          <w:bCs/>
        </w:rPr>
        <w:t>тыс. руб. (17 %).</w:t>
      </w:r>
      <w:r>
        <w:rPr/>
        <w:t xml:space="preserve">   За счет  средств местного бюджета  утверждено  </w:t>
      </w:r>
      <w:r>
        <w:rPr>
          <w:bCs/>
        </w:rPr>
        <w:t>1103,2</w:t>
      </w:r>
      <w:r>
        <w:rPr/>
        <w:t xml:space="preserve"> </w:t>
      </w:r>
      <w:r>
        <w:rPr>
          <w:bCs/>
        </w:rPr>
        <w:t>тыс.руб.,</w:t>
      </w:r>
      <w:r>
        <w:rPr/>
        <w:t xml:space="preserve"> исполнено   в 1 квартале 2012г.   </w:t>
      </w:r>
      <w:r>
        <w:rPr>
          <w:bCs/>
        </w:rPr>
        <w:t xml:space="preserve"> 176,4 тыс. руб.( 16 %).</w:t>
      </w:r>
    </w:p>
    <w:p>
      <w:pPr>
        <w:pStyle w:val="TextBody"/>
        <w:spacing w:lineRule="auto" w:line="240"/>
        <w:rPr/>
      </w:pPr>
      <w:r>
        <w:rPr/>
        <w:t xml:space="preserve">Кроме того, из средств бюджета Гатчинского муниципального района выделены средства: </w:t>
      </w:r>
    </w:p>
    <w:p>
      <w:pPr>
        <w:pStyle w:val="TextBody"/>
        <w:spacing w:lineRule="auto" w:line="240"/>
        <w:rPr/>
      </w:pPr>
      <w:r>
        <w:rPr/>
        <w:t xml:space="preserve">На финансирование Муниципальной   целевой  программы «Дополнительные меры социальной поддержки жителей Гатчинского муниципального района в виде адресных выплат на 2010-2012гг.» (Постановление Главы Администрации  ГМР  № 1257 от 29.03.2011г.) в сумме 7400,0 тыс.руб.,  исполнено   в 1 квартале  2012г. </w:t>
      </w:r>
      <w:r>
        <w:rPr>
          <w:bCs/>
        </w:rPr>
        <w:t>889,4</w:t>
      </w:r>
      <w:r>
        <w:rPr/>
        <w:t xml:space="preserve"> </w:t>
      </w:r>
      <w:r>
        <w:rPr>
          <w:bCs/>
        </w:rPr>
        <w:t>тыс. руб.</w:t>
      </w:r>
      <w:r>
        <w:rPr/>
        <w:t xml:space="preserve"> (12 %) в том числе:</w:t>
      </w:r>
    </w:p>
    <w:p>
      <w:pPr>
        <w:pStyle w:val="23"/>
        <w:rPr/>
      </w:pPr>
      <w:r>
        <w:rPr/>
        <w:t xml:space="preserve">на оказание материальной помощи – 644,4 тыс. руб. </w:t>
      </w:r>
    </w:p>
    <w:p>
      <w:pPr>
        <w:pStyle w:val="23"/>
        <w:rPr/>
      </w:pPr>
      <w:r>
        <w:rPr/>
        <w:t xml:space="preserve"> </w:t>
      </w:r>
      <w:r>
        <w:rPr/>
        <w:t xml:space="preserve">на проведение  социально-значимых мероприятий –245 тыс. руб. </w:t>
      </w:r>
    </w:p>
    <w:p>
      <w:pPr>
        <w:pStyle w:val="TextBody"/>
        <w:spacing w:lineRule="auto" w:line="240"/>
        <w:rPr/>
      </w:pPr>
      <w:r>
        <w:rPr/>
        <w:t xml:space="preserve">На финансирование Муниципальной   целевой  программы  «Каждому ребенку тепло семейного очага» (Постановление Главы Администрации  ГМР    №  2618 от 25.09.2009 года)   утверждено 400 тыс.руб., исполнено  в 1 квартале 2012 г. </w:t>
      </w:r>
      <w:r>
        <w:rPr>
          <w:bCs/>
        </w:rPr>
        <w:t>98,5</w:t>
      </w:r>
      <w:r>
        <w:rPr/>
        <w:t xml:space="preserve"> </w:t>
      </w:r>
      <w:r>
        <w:rPr>
          <w:bCs/>
        </w:rPr>
        <w:t>тыс. руб</w:t>
      </w:r>
      <w:r>
        <w:rPr/>
        <w:t xml:space="preserve">. (24,6 %),  в т. ч.: </w:t>
      </w:r>
    </w:p>
    <w:p>
      <w:pPr>
        <w:pStyle w:val="23"/>
        <w:rPr/>
      </w:pPr>
      <w:r>
        <w:rPr/>
        <w:t>на оказание материальной помощи 46,9  тыс. руб.</w:t>
      </w:r>
    </w:p>
    <w:p>
      <w:pPr>
        <w:pStyle w:val="23"/>
        <w:rPr/>
      </w:pPr>
      <w:r>
        <w:rPr/>
        <w:t xml:space="preserve">на оказание социальных услуг  семьям  в соответствии с муниципальным контрактом с Фондом «Теплый дом»  -  51,6 тыс. руб.  </w:t>
      </w:r>
    </w:p>
    <w:p>
      <w:pPr>
        <w:pStyle w:val="TextBody"/>
        <w:spacing w:lineRule="auto" w:line="240"/>
        <w:rPr/>
      </w:pPr>
      <w:r>
        <w:rPr/>
        <w:t>Целью программы является предотвращение отказа родителей от новорожденных детей. В программу  в 2012 году    включено 22 семьи, из них:</w:t>
      </w:r>
    </w:p>
    <w:p>
      <w:pPr>
        <w:pStyle w:val="22"/>
        <w:rPr>
          <w:sz w:val="28"/>
        </w:rPr>
      </w:pPr>
      <w:r>
        <w:rPr>
          <w:sz w:val="28"/>
        </w:rPr>
        <w:t>Одинокие матери - 10</w:t>
      </w:r>
    </w:p>
    <w:p>
      <w:pPr>
        <w:pStyle w:val="22"/>
        <w:rPr>
          <w:sz w:val="28"/>
        </w:rPr>
      </w:pPr>
      <w:r>
        <w:rPr>
          <w:sz w:val="28"/>
        </w:rPr>
        <w:t>Многодетные семьи социального риска - 9</w:t>
      </w:r>
    </w:p>
    <w:p>
      <w:pPr>
        <w:pStyle w:val="22"/>
        <w:rPr>
          <w:sz w:val="28"/>
        </w:rPr>
      </w:pPr>
      <w:r>
        <w:rPr>
          <w:sz w:val="28"/>
        </w:rPr>
        <w:t>Несовершеннолетние матери - 0</w:t>
      </w:r>
    </w:p>
    <w:p>
      <w:pPr>
        <w:pStyle w:val="22"/>
        <w:rPr>
          <w:sz w:val="28"/>
        </w:rPr>
      </w:pPr>
      <w:r>
        <w:rPr>
          <w:sz w:val="28"/>
        </w:rPr>
        <w:t>Другие категории - 3</w:t>
      </w:r>
    </w:p>
    <w:p>
      <w:pPr>
        <w:pStyle w:val="22"/>
        <w:rPr>
          <w:sz w:val="28"/>
        </w:rPr>
      </w:pPr>
      <w:r>
        <w:rPr>
          <w:sz w:val="28"/>
        </w:rPr>
        <w:t>Предотвращен   отказ от 1 новорожденного ребенка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итет образования Гатчинского муниципального района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бразования Гатчинского муниципального района является структурным подразделением Администрации Гатчинского муниципального района, осуществляет координацию и контроль деятельности находящихся в его ведении муниципальных  образовательных учрежден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и целями Комитета образования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еспечение государственных гарантий доступности качественного образования для всех гражд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здание условий для активного включения детей и подростков в социально-экономическую, культурную жизнь общества, сохранения здоровья обучающегос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01.04.2012 года количество подведомственных образовательных учреждений составляет 102 учреждения. Кроме того,  1 автономное учреждение по хозяйственно-эксплуатационному обслуживанию учреждений и 1 централизованная бухгалтерия по обслуживанию бюджетных учрежден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ятельность учреждений образования направлена на организацию предоставления общедоступного и бесплатного основного общего образования, дополнительного образования и бесплатного дошкольного образования на территории Гатчинского муниципального район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79"/>
        <w:gridCol w:w="1495"/>
        <w:gridCol w:w="1563"/>
        <w:gridCol w:w="1422"/>
      </w:tblGrid>
      <w:tr>
        <w:trPr>
          <w:trHeight w:val="34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/>
            </w:pPr>
            <w:r>
              <w:rPr>
                <w:b/>
                <w:bCs/>
              </w:rPr>
              <w:t>Раздел, подраздел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497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08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/>
            </w:pPr>
            <w:r>
              <w:rPr/>
              <w:t>18,0</w:t>
            </w:r>
          </w:p>
        </w:tc>
      </w:tr>
      <w:tr>
        <w:trPr>
          <w:trHeight w:val="49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Функционирование местных администраций (оп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4 497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808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33 141,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9 574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630 344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16 680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 054 620,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95 420,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8,5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7 5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90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40 676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7 473,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1 93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 928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0"/>
              <w:rPr/>
            </w:pPr>
            <w:r>
              <w:rPr/>
              <w:t>26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45 318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2 291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27,1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56 620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14 637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по Комитету образования Гатчинского муниципального рай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 839 577,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47 311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9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щее исполнение бюджета за 1 квартал 2012 г. по разделу «Образование» составляет </w:t>
      </w:r>
      <w:r>
        <w:rPr>
          <w:sz w:val="28"/>
          <w:szCs w:val="28"/>
          <w:u w:val="single"/>
        </w:rPr>
        <w:t>18,9 % от годовых ассигновани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– 17,8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9,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60,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–  32,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исполнение расходной части бюджета по разделам, подразделам, целевым статьям:</w:t>
      </w:r>
    </w:p>
    <w:tbl>
      <w:tblPr>
        <w:tblW w:w="971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36"/>
        <w:gridCol w:w="2057"/>
        <w:gridCol w:w="2065"/>
      </w:tblGrid>
      <w:tr>
        <w:trPr>
          <w:trHeight w:val="267" w:hRule="atLeast"/>
        </w:trPr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6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бюджета</w:t>
            </w:r>
          </w:p>
        </w:tc>
      </w:tr>
      <w:tr>
        <w:trPr>
          <w:trHeight w:val="284" w:hRule="atLeast"/>
        </w:trPr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сполнение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36" w:hRule="atLeast"/>
        </w:trPr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</w:t>
            </w:r>
          </w:p>
        </w:tc>
      </w:tr>
      <w:tr>
        <w:trPr>
          <w:trHeight w:val="28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 (Детские сад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23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(Школ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13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(Интернат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25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(Детский дом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(Внешкольны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25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(Прочи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ab/>
        <w:t>2. Анализ исполнения расходной части бюджета  за 1 квартал 2012 г. по экономическим статьям (муниципальный бюджет и внебюджет) от годовых ассиг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работная плата и начисления – 17,8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ммунальные услуги – 23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ый налог, прочие расходы – 24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тьи 310 и 340 – 12,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тание – 28,2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питальный  ремонт – 3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услуги – 9,6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ые программы – 3,9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</w:t>
      </w:r>
      <w:r>
        <w:rPr>
          <w:sz w:val="28"/>
          <w:szCs w:val="28"/>
          <w:u w:val="single"/>
        </w:rPr>
        <w:t xml:space="preserve">Средняя стоимость содержания 1 ребенка в месяц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с внебюджетными средствами) </w:t>
      </w:r>
      <w:r>
        <w:rPr>
          <w:sz w:val="28"/>
          <w:szCs w:val="28"/>
        </w:rPr>
        <w:t>(по кассовому расходу за 1 квартал 2012 г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я  одного ребенка в месяц  по  </w:t>
      </w:r>
      <w:r>
        <w:rPr>
          <w:sz w:val="28"/>
          <w:szCs w:val="28"/>
          <w:u w:val="single"/>
        </w:rPr>
        <w:t>детским садам</w:t>
      </w:r>
      <w:r>
        <w:rPr>
          <w:sz w:val="28"/>
          <w:szCs w:val="28"/>
        </w:rPr>
        <w:t xml:space="preserve">   составляет 5,9 тыс.рублей в месяц, в т.ч. город – 5,7 тыс.руб., село – 6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я одного ребенка по </w:t>
      </w:r>
      <w:r>
        <w:rPr>
          <w:sz w:val="28"/>
          <w:szCs w:val="28"/>
          <w:u w:val="single"/>
        </w:rPr>
        <w:t>детскому дому</w:t>
      </w:r>
      <w:r>
        <w:rPr>
          <w:sz w:val="28"/>
          <w:szCs w:val="28"/>
        </w:rPr>
        <w:t xml:space="preserve"> составляет 25,7 тыс.рублей в месяц, (в том числе муниципальный бюджет – 5,3 тыс.руб., областной бюджет – 20,4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е одного ребенка по </w:t>
      </w:r>
      <w:r>
        <w:rPr>
          <w:sz w:val="28"/>
          <w:szCs w:val="28"/>
          <w:u w:val="single"/>
        </w:rPr>
        <w:t>школе-интернат</w:t>
      </w:r>
      <w:r>
        <w:rPr>
          <w:sz w:val="28"/>
          <w:szCs w:val="28"/>
        </w:rPr>
        <w:t xml:space="preserve"> составляет 6,0 тыс.рублей, (в том числе муниципальный бюджет – 3,0 тыс.руб., областной (федеральный) – 3,0 тыс.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держание одного ученика по </w:t>
      </w:r>
      <w:r>
        <w:rPr>
          <w:sz w:val="28"/>
          <w:szCs w:val="28"/>
          <w:u w:val="single"/>
        </w:rPr>
        <w:t>общеобразовательным школам</w:t>
      </w:r>
      <w:r>
        <w:rPr>
          <w:sz w:val="28"/>
          <w:szCs w:val="28"/>
        </w:rPr>
        <w:t xml:space="preserve"> составляет 3,3  тыс.рублей в месяц, (в том числе муниципальный бюджет – 0,7 тыс.руб., областной (федеральный) – 2,6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одного ребенка в учреждениях дополнительного образования детей составляет 0,5 тыс.рублей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4. Сведения о численности работников, работающих в Образовании.</w:t>
      </w:r>
    </w:p>
    <w:p>
      <w:pPr>
        <w:pStyle w:val="Normal"/>
        <w:ind w:left="360" w:hanging="0"/>
        <w:rPr>
          <w:color w:val="000080"/>
          <w:sz w:val="16"/>
          <w:szCs w:val="16"/>
          <w:u w:val="single"/>
        </w:rPr>
      </w:pPr>
      <w:r>
        <w:rPr>
          <w:color w:val="00008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щая среднесписочная численность работников, </w:t>
      </w:r>
      <w:r>
        <w:rPr>
          <w:sz w:val="28"/>
          <w:szCs w:val="28"/>
          <w:u w:val="single"/>
        </w:rPr>
        <w:t>включая внешних совместителей</w:t>
      </w:r>
      <w:r>
        <w:rPr>
          <w:sz w:val="28"/>
          <w:szCs w:val="28"/>
        </w:rPr>
        <w:t xml:space="preserve"> работающих в отрасли «Образование» за 1 квартал 2012 года  составила 4570 человек, в том числе педагогических работников – 2305 человек (из них учителей – 1119 чел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щая среднесписочная численность работников, </w:t>
      </w:r>
      <w:r>
        <w:rPr>
          <w:sz w:val="28"/>
          <w:szCs w:val="28"/>
          <w:u w:val="single"/>
        </w:rPr>
        <w:t>без внешних совместителей</w:t>
      </w:r>
      <w:r>
        <w:rPr>
          <w:sz w:val="28"/>
          <w:szCs w:val="28"/>
        </w:rPr>
        <w:t xml:space="preserve"> работающих в образовании за 1 квартал 2012 года составила 4193 человек, в том числе педагогических работников – 2118 человек (из них учителей – 1066 чел.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редняя заработная плата работников списочного состава (без внешних совместите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няя заработная плата за 1 квартал 2012 года по отрасли «Образование»  составляет – 18 785,3 руб., в том числе педагогических работников– 21 791,0 руб., из них учителей – 24 659,3 рублей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исленность и средняя заработная плата </w:t>
      </w:r>
      <w:r>
        <w:rPr>
          <w:sz w:val="28"/>
          <w:szCs w:val="28"/>
          <w:u w:val="single"/>
        </w:rPr>
        <w:t>списочного состава</w:t>
      </w:r>
      <w:r>
        <w:rPr>
          <w:sz w:val="28"/>
          <w:szCs w:val="28"/>
        </w:rPr>
        <w:t xml:space="preserve"> работников образовательных учреждений (</w:t>
      </w:r>
      <w:r>
        <w:rPr>
          <w:i/>
          <w:sz w:val="28"/>
          <w:szCs w:val="28"/>
          <w:u w:val="single"/>
        </w:rPr>
        <w:t>без учета внешних совместителей</w:t>
      </w:r>
      <w:r>
        <w:rPr>
          <w:sz w:val="28"/>
          <w:szCs w:val="28"/>
        </w:rPr>
        <w:t>) по О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970"/>
        <w:gridCol w:w="1769"/>
        <w:gridCol w:w="1861"/>
        <w:gridCol w:w="2330"/>
      </w:tblGrid>
      <w:tr>
        <w:trPr>
          <w:trHeight w:val="76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есписочная численность работников                                                    (без внешних совместителей) 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начисленная  заработная плата работников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численность работников (чел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том числе </w:t>
            </w:r>
            <w:r>
              <w:rPr>
                <w:b/>
                <w:sz w:val="22"/>
                <w:szCs w:val="22"/>
                <w:u w:val="single"/>
              </w:rPr>
              <w:t>педагогические работники</w:t>
            </w:r>
            <w:r>
              <w:rPr>
                <w:b/>
                <w:sz w:val="22"/>
                <w:szCs w:val="22"/>
              </w:rPr>
              <w:t xml:space="preserve"> (чел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яя заработная плата по учреждениям (руб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том числе средняя заработная плата </w:t>
            </w:r>
            <w:r>
              <w:rPr>
                <w:b/>
                <w:sz w:val="22"/>
                <w:szCs w:val="22"/>
                <w:u w:val="single"/>
              </w:rPr>
              <w:t>педагогических работников</w:t>
            </w:r>
            <w:r>
              <w:rPr>
                <w:b/>
                <w:sz w:val="22"/>
                <w:szCs w:val="22"/>
              </w:rPr>
              <w:t xml:space="preserve"> (руб.)</w:t>
            </w:r>
          </w:p>
        </w:tc>
      </w:tr>
      <w:tr>
        <w:trPr>
          <w:trHeight w:val="7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сады 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10,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21,8</w:t>
            </w:r>
          </w:p>
        </w:tc>
      </w:tr>
      <w:tr>
        <w:trPr>
          <w:trHeight w:val="14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интерн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3,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7,1</w:t>
            </w:r>
          </w:p>
        </w:tc>
      </w:tr>
      <w:tr>
        <w:trPr>
          <w:trHeight w:val="15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29,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88,3</w:t>
            </w:r>
          </w:p>
        </w:tc>
      </w:tr>
      <w:tr>
        <w:trPr>
          <w:trHeight w:val="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46,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6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5. Исполнение бюджета по субвенциям областного и федерального бюджета по состоянию на 01 апреля 2012 года</w:t>
      </w:r>
      <w:r>
        <w:rPr>
          <w:color w:val="000080"/>
          <w:sz w:val="28"/>
          <w:szCs w:val="28"/>
        </w:rPr>
        <w:t>.</w:t>
      </w:r>
      <w:r>
        <w:rPr>
          <w:color w:val="000080"/>
          <w:spacing w:val="20"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>
          <w:color w:val="000080"/>
          <w:spacing w:val="20"/>
          <w:sz w:val="20"/>
          <w:szCs w:val="20"/>
          <w:u w:val="single"/>
        </w:rPr>
      </w:pPr>
      <w:r>
        <w:rPr>
          <w:color w:val="000080"/>
          <w:spacing w:val="20"/>
          <w:sz w:val="20"/>
          <w:szCs w:val="20"/>
          <w:u w:val="single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сидия на содержание ребенка в семье опекуна и приемной семье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чало периода количество получателей-378. За отчетный период выбыло 18 ребенка, находящихся  под опекой, прибыло -12. На конец отчетного периода количество детей, находящихся под опекой – 372. На отчетную дату количество детей в приемных семьях -72.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сидии областного бюджета поступили и израсходованы в объеме 100% (9651 тыс.руб.) -27% от годовых плановых назначений (35341,6тыс. руб).  Остатка средств нет. Кредиторская задолженность   за декабрь 2011 года 341,6 тыс. руб. погашена в январе 2012 года. 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сидия на оплату труда приемного родителя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емных родителей на отчетную дату -56 (54 родителя на начало года), количество приемных семей -34. 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в приемных семьях -72, в т. ч. возраста до 6 лет-19 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 по областным средствам 1099 тыс. руб. -17% от годовых плановых назначений (6638,9тыс. руб.).  Остатка средств  нет.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сидия на выплату компенсации части родительской платы за содержание ребенка в образовательных учреждениях, реализующих основную программу дошкольного воспитания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родители которых представили заявления на выплату компенсации 6313 чел (в 2011 году-6171чел) Количество дошкольных образовательных учреждений – 48, кроме того, 2 школы-детских сада и 2 школы, имеющие дошкольные группы. Средний размер родительской платы за отчетный период -912,86 руб. (на 01.01.2012г -1023,7 руб.) 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компенсации -281,5 руб. Произведены расходы по выплате компенсации за декабрь 2011 (частично) года-февраль 2012 года. Кассовое исполнение по областным средствам составило 26 % (3825 тыс. руб.) (в т.ч.  банковские услуги -4,2тыс. руб.) от годовых назначений (14724,9тыс. руб.).  Кредиторской задолженности нет.</w:t>
      </w:r>
    </w:p>
    <w:p>
      <w:pPr>
        <w:pStyle w:val="Normal"/>
        <w:ind w:right="-6"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реализацию полномочия по выплате компенсации части родительской платы  не производились по причине недостатка средств непосредственно на выплату компенсации.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сидия на содержание муниципальных детских домов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Средства субсидии направляются на содержание 1 учреждения: МОУ «Сиверский специальный (коррекционный)   детский дом для детей-сирот и детей, оставшихся без попечения родителей, с отклонениями в развитии». Плановая численность воспитанников – 87,фактическая на отчетную дату  - 84детей.(Средняя фактическая численность  за    1 квартал 2012 года -84). Кассовое исполнение – 5146,1 тыс. руб. или 20 % от годового плана (26213,1 тыс. руб).  Средства направлены на выплату заработной платы с начислениями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Из муниципального бюджета (объем расходов за год, включая средства благотворителей  -12646,6 тыс. руб.)  финансируются  все расходы детского дома, за исключением расходов на заработную плату с начислениями. За счет средств областного бюджета финансируется 67%  расходов на содержание учреждения. Фактические расходы на содержание 1 ребенка в месяц за счет средств субсидии  в 1 квартале 2012 года составили 20,4тыс. руб., за счет муниципального бюджета -5,3 тыс. руб.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венция на оплату труда работникам общеобразовательных учреждений с начислениями, выплату компенсации на приобретение книгоиздательской продукции, расходов на учебные пособ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выделена 42  муниципальным общеобразовательным учреждениям и 2 частным школам. Кассовое исполнение составило 125948,7тыс. руб. или 19% от годовых плановых назначений (674108 тыс.руб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лассов -767(при плане 761).  Количество учащихся 16512(при плане -16216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средств субвенции на 1 обучающегося в месяц составил 2543 руб. Учебные расходы составили 3% (4304 тыс. руб.) от  объема расходов   1 квартала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(18) Гатчины, Коммунара, поселков городского типа сокращены  с 2010 года должности уборщиков, дворников, гардеробщиков в количестве 287 единиц. Услуги по данным профессиям с 01.01.2011 года оказывает  муниципальное автономное учреждение. Объем расходов -5145,4 тыс. руб.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убвенция на организацию бесплатного питания обучающихся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ое количество детей, подлежащих обеспечению бесплатным питанием-3544чел., на получение молока -6445 для младших школьников. Фактическое количество детей 2956(с учетом заболеваемости),получающих молоко -5877чел ( с учетом заболеваемости).   Плановый процент заболеваемости -9,1%, фактический – 12%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ый расход за отчетный период составил -11730 тыс. руб. или 27% от годовых сметных назначений (42963,3  тыс.руб.).  Остаток средств -906 тыс. руб. Наличие остатка объясняет заключение контрактов на поставку молока с 28.01.2012 года по условиям конкурсных процедур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 нет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рациона питания 1 обучающегося  составила 60 руб. Стоимость 0,2 л. молока с 1 января –  10,44 руб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сидия на содержание органа опеки.</w:t>
      </w:r>
    </w:p>
    <w:p>
      <w:pPr>
        <w:pStyle w:val="Normal"/>
        <w:jc w:val="both"/>
        <w:rPr/>
      </w:pPr>
      <w:r>
        <w:rPr>
          <w:sz w:val="28"/>
          <w:szCs w:val="28"/>
        </w:rPr>
        <w:t>Кассовое исполнение составило 808,3 тыс. руб.- 18 % от годовых назначений – 4497,1 тыс. руб. Штатная численность сотрудников отдела опеки -10 человек, при нормативе 9,2 чел. Фактическая численность сотрудников на отчетную дату -10 чел. Средства субвенции областного бюджета направлены исключительно на выплату заработной платы и уплату  взносов, начисляемых на заработную плату. Расходы на текущее содержание органа опеки не осуществлялись из-за отсутствия средств. Остаток средств в сумме 652,2 тыс. руб. предназначен для выплаты з/платы за 2 половину марта 2012 года, по сроку  11.04.201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убвенция на обеспечение бесплатного проезда детей-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детям- сиротам на проезд  выплачивается в сумме 310 руб. в - 330 детям (на отчетную дату).  Кассовый расход составил 30 % (347,9 тыс. руб.) от годовых бюджетных назначений (1179,2 тыс. руб).   Высокий процент исполнения объясняет погашение кредиторской задолженности за 2011 год в сумме 43,8 тыс. руб. и увеличение контингента в сравнении с плановым (317 чел) до 330 человек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убвенция на оплату жилищно-коммунальных услуг детям-сиро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ссовое исполнение – 21% (213,3 тыс. руб.) от годовых бюджетных ассигнований (996 тыс. руб.) Остаток средств -15,7 тыс. руб. Количество получателей субвенции на отчетную дату  -58 (при плане 58). Размер расходов компенсации на 1 ребенка в месяц составил 1371 руб. (при плане -1431 руб.)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убвенция  на подготовку образовательных учреждений к новому учебному году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составило 0 %   от годовых бюджетных ассигнований 15311 тыс. руб. Средства не поступал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убвенция на приобретение жилья детям- сиротам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 0 %  от годовых бюджетных ассигнований – областной бюджет (14483,7 тыс. руб.).  Аукцион на приобретение жилья для десяти детей- сирот не размещен по причине отсутствия постановления Правительства, определяющего стоимость квадратного метра жил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сидия на реализацию долгосрочной целевой программы «Развитие дошкольного образования в Ленинградской области»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2012 год – 61 тыс. руб. Средства не поступали. Расход – 0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венция на аренду жилья для детей-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2 год -180 тыс. руб. Средства субвенции не поступали, расходы не произ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венция на выплату единовременного пособия при усыно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(62 тыс. руб.) -8 % от годовых назначений (819,2 тыс. руб. ) Выплата пособия произведена 5 получателям. Размер пособия 12405,32 руб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сидия на реализацию долгосрочной целевой программы «Приоритетные направления развития образования Ленинградской области на 2011- 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-650 тыс. руб. Расходы не произведены: на настоящнго времени не согласованы списк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сидия на реализацию долгосрочной целевой программы «Дети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на сумму – 263,3 тыс. руб. -15% от годовых назначений  (1733,2 тыс.) Средства направлены на оплату услуг связи (Интернет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сидия на реализацию долгосрочной целевой программы «Повышение безопасност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не поступали, расходы не производились. Плановые назначения на 2012 год -2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Субвенция на развитие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-61 тыс. руб. Средства не поступали. Расходы не произведен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убвенция из резервного фонда губернатора Ленинградской области на укрепление материально- технической базы Гатчинского Центра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ступили в объеме плановых назначений – 1000 тыс. руб. Расходы не произведен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ализация приоритетного  национального  проекта «Образование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атчинском муниципальном район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иоритетного национального проекта «Образование» в 1 квартале 2012 года было израсходовано  5300,32 тыс.рублей, в том числе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ыплата вознаграждения за выполнение функций классного руководителя в сумме 5278,19 тыс.рублей, в т.ч. за счет средств федерального бюджета 2640,62 тыс.рублей, за счет средств муниципального бюджета 2637,57 тыс.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награждение за классное руководство получают 739 классных руководите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- поощрение лучших учителей в сумме 16,44 тыс.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направлены на приобретение призов участникам районного конкурса «Учитель года 2012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развитие дистанционного образования детей-инвалидов в сумме 5,69 тыс.руб. Средства направлены на оплату доступа к сети Интернет для 4-х детей-инвалидов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Совета депутатов ГМР запланированы по подразделу  0102 и 0103 «Функционирование законодательных  представительных органов местного самоуправления» в сумме 5867,0 тыс.руб. Исполнено за 1 квартал  2012 год   900,0 тыс.руб. в том числе: Зарплата с начислениями 516,1 тыс.руб., компенсация расходов, связанных с депутатской деятельностью по статье 226 в сумме 297,5 тыс.руб.,  выплаты премий к грамоте 30,4 тыс.руб., представительские расходы 29,0 тыс.руб., другие расходы 27,0 тыс.руб</w:t>
      </w:r>
      <w:r>
        <w:rPr>
          <w:b/>
          <w:sz w:val="28"/>
        </w:rPr>
        <w:t>.</w:t>
      </w:r>
    </w:p>
    <w:p>
      <w:pPr>
        <w:pStyle w:val="TextBodyIndent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  <w:t>Контрольно - счетной палаты Гатчинского муниципального района</w:t>
      </w:r>
    </w:p>
    <w:p>
      <w:pPr>
        <w:pStyle w:val="TextBodyIndent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firstLine="561"/>
        <w:rPr/>
      </w:pPr>
      <w:r>
        <w:rPr>
          <w:sz w:val="28"/>
        </w:rPr>
        <w:t>На содержание  Контрольно - счетной палаты Гатчинского муниципального района  запланированы расходы в сумме 2463,04 тыс. руб</w:t>
      </w:r>
      <w:r>
        <w:rPr>
          <w:b/>
          <w:sz w:val="28"/>
        </w:rPr>
        <w:t>.,</w:t>
      </w:r>
      <w:r>
        <w:rPr>
          <w:sz w:val="28"/>
        </w:rPr>
        <w:t xml:space="preserve">  Исполнено за 1 квартал 2012 год 354,6 тыс.руб. в том числе: расходы на выплату зарплаты с начислениями 344,3 тыс.руб. и текущее содержание 10,3 тыс.руб. </w:t>
      </w:r>
    </w:p>
    <w:p>
      <w:pPr>
        <w:pStyle w:val="3"/>
        <w:ind w:left="0" w:firstLine="561"/>
        <w:jc w:val="both"/>
        <w:rPr>
          <w:sz w:val="28"/>
          <w:szCs w:val="28"/>
        </w:rPr>
      </w:pPr>
      <w:r>
        <w:rPr>
          <w:sz w:val="28"/>
        </w:rPr>
        <w:t xml:space="preserve">За счет средств переданных из бюджетов городских и сельских поселений на исполнение полномочий </w:t>
      </w:r>
      <w:r>
        <w:rPr>
          <w:sz w:val="28"/>
          <w:szCs w:val="28"/>
        </w:rPr>
        <w:t>по осуществлению   финансового контроля бюджетов поселений   утверждено  1238</w:t>
      </w:r>
      <w:r>
        <w:rPr>
          <w:b/>
          <w:sz w:val="28"/>
          <w:szCs w:val="28"/>
        </w:rPr>
        <w:t xml:space="preserve">,0 </w:t>
      </w:r>
      <w:r>
        <w:rPr>
          <w:sz w:val="28"/>
          <w:szCs w:val="28"/>
        </w:rPr>
        <w:t>тыс. руб. исполнено за 1 квартал 2012 года  78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 «Служба координации и развития КХ и строительства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 «Служба координации и развития коммунального хозяйства и строительства» является главным распорядителем бюджетных средств  Гатчинского муниципального района. Расходы за 1 квартал 2012года исполнены в сумме  81859,9 тыс.руб., что составляет 29,9 % к годовому плану 273893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по  МУ «Служба координации и развития коммунального хозяйства и строительства» по разделам подразделам приведено в таблице:</w:t>
      </w:r>
      <w:r>
        <w:rPr/>
        <w:t xml:space="preserve"> тыс.руб.                                                                                                                                        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122"/>
        <w:gridCol w:w="1683"/>
        <w:gridCol w:w="1496"/>
        <w:gridCol w:w="1422"/>
      </w:tblGrid>
      <w:tr>
        <w:trPr>
          <w:trHeight w:val="762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2 г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28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73 89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1 85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194 089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73 15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6 5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1 29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19,9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73 304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7 41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/>
            </w:pPr>
            <w:r>
              <w:rPr/>
              <w:t>10,1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outlineLvl w:val="1"/>
              <w:rPr>
                <w:b/>
                <w:b/>
              </w:rPr>
            </w:pPr>
            <w:r>
              <w:rPr>
                <w:b/>
              </w:rPr>
              <w:t>Итого  по МКУ "Служба координации развития ЖКХ и строитель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08" w:firstLine="28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3 893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 85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8" w:firstLine="28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</w:tbl>
    <w:p>
      <w:pPr>
        <w:pStyle w:val="Normal"/>
        <w:ind w:firstLine="748"/>
        <w:jc w:val="both"/>
        <w:rPr/>
      </w:pPr>
      <w:r>
        <w:rPr>
          <w:bCs/>
          <w:color w:val="000000"/>
          <w:sz w:val="28"/>
          <w:szCs w:val="28"/>
        </w:rPr>
        <w:t>По разделу   0502 «Коммунальное хозяйство» в 2012 г.  предусмотрены     расходы в  сумме 162189,0  тыс.руб., за   первый квартал  2012 г. исполнено -  73151,5 тыс.руб., или 45,1 % годовых бюджетных назначений, в том числе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На компенсацию   выпадающих доходов организациям, предоставляющим населению услуги теплоснабжения по тарифам, не обеспечивающим возмещение издержек на 2012 год   предусмотрено -  98266,2 тыс. руб.,  за первый квартал   2012г.  исполнено -  60561,3тыс. руб., из  них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). ОАО «Коммунальные системы Гатчинского района» предусмотрено  - 96658,9 тыс.руб., за  первый квартал 2012 года  исполнено – 6000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). МУП ЖКХ «Сиверский»  предусмотрено – 1499,0 тыс. руб., за первый квартал 2012 г. исполнено  - 53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). ЖСК «Дружба»  предусмотрено – 108,3 тыс. руб.,   за  первый квартал 2012г. исполнено – 3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 мероприятия в области коммунального хозяйства на 2012 год предусмотрено 10592,8 тыс.руб.,   за первый квартал  2012 г  исполнено – 146,9 тыс.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 На субсидию в целях защиты окружающей среды (пуско-наладочные работы КОС п. Лукаши – д. Пудомяги) предусмотрено – 10000,0 тыс. руб., в первом квартале  2012 г. расходы не производи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 На расходы по содержанию и охране объекта КОС п. Лукаши – д. Пудомяги предусмотрено 592,8 тыс. руб., за первый квартал 2012 г. исполнено – 146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исполнение «Долгосрочной целевой программы строительства, реконструкции и капитального ремонта объектов теплоснабжения и водопроводно-канализационного хозяйства Гатчинского муниципального района на 2012 год», утвержденной Постановлением администрации Гатчинского муниципального района от 29.02. 2012 г. № 747,  предусмотрены расходы  в сумме 53330,0 тыс. руб.,  за  первый квартал 2012 г. исполнено по  программе  - 12443,3  тыс. руб.,  из них   11962,6 тыс. руб.  по мероприятию программы «Оплата кредиторской задолженности по договорам 2011 года»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 0503 «Благоустройство»</w:t>
      </w:r>
      <w:r>
        <w:rPr>
          <w:bCs/>
          <w:color w:val="000000"/>
          <w:sz w:val="28"/>
          <w:szCs w:val="28"/>
        </w:rPr>
        <w:t xml:space="preserve">  на исполнение  долгосрочной целевой программы «Повышение безопасности дорожного движения в Гатчинском муниципальном районе Ленинградской области на 2011 – 2012 годы»,  утвержденной Постановлением администрации Гатчинского муниципального района от 21.02.2011 г. № 661 расходы на 2012 г. предусмотрены в сумме 6500,0 тыс. руб.,   за  1 квартал 2012 г.  исполнено -  1293,9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По </w:t>
      </w:r>
      <w:r>
        <w:rPr>
          <w:b/>
          <w:sz w:val="28"/>
          <w:szCs w:val="28"/>
        </w:rPr>
        <w:t>подразделу 0505«Другие вопросы в области   жилищно-коммунального хозяйства»</w:t>
      </w:r>
      <w:r>
        <w:rPr>
          <w:bCs/>
          <w:color w:val="000000"/>
          <w:sz w:val="28"/>
          <w:szCs w:val="28"/>
        </w:rPr>
        <w:t xml:space="preserve"> предусмотрены  расходы    в сумме  73304,2 тыс. руб.,   за первый квартал 2012 г.  исполнено  -   7414,5 тыс. руб., или 10,1 % годовых бюджетных назначений, в том числе: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 На  финансирование «Долгосрочной  целевой программы газоснабжения Гатчинского муниципального района на 2012 год»,</w:t>
      </w:r>
      <w:r>
        <w:rPr>
          <w:sz w:val="28"/>
          <w:szCs w:val="28"/>
        </w:rPr>
        <w:t xml:space="preserve"> утвержденной Постановлением администрации Гатчинского муниципального района от 01.09.2011 № 3704 г.,    по объектам газификации Гатчинского района предусмотрены расходы </w:t>
      </w:r>
      <w:r>
        <w:rPr>
          <w:bCs/>
          <w:color w:val="000000"/>
          <w:sz w:val="28"/>
          <w:szCs w:val="28"/>
        </w:rPr>
        <w:t xml:space="preserve"> в сумме 12600,0 тыс. руб., за первый квартал  2012 г.  исполнено по программе  2525,6 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На финансирование программы «Софинансирование объектов газификации в Гатчинском муниципальном районе на 2012 г.», утвержденной </w:t>
      </w:r>
      <w:r>
        <w:rPr>
          <w:sz w:val="28"/>
          <w:szCs w:val="28"/>
        </w:rPr>
        <w:t xml:space="preserve"> Постановлением администрации ГМР от 19.09.2011 г. № 3950 ( в редакции Постановления администрации Гатчинского муниципального района от 10.02.2012 г. № 496),  за счет средств бюджета Гатчинского муниципального района предусмотрены расходы в сумме 15000,0 тыс. руб., за первый квартал 2012 г. исполнено по программе  -  1283,3  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 счет доходов от предпринимательской деятельности  на финансирование объектов газификации в 2012 г. предусмотрены расходы в сумме 27121,5 тыс.руб., за первый квартал 2012 г. исполнено    -  206,7   тыс.руб.,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 На содержание МКУ «Службы координации и развития коммунального хозяйства и строительства»  на 2012 год  расходы предусмотрены    в сумме 18582,7 тыс. руб., в том числе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а Гатчинского муниципального района -    17502,7тыс. руб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ов поселений за исполнение переданных  полномочий - 1080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За первый квартал 2012 г. исполнено -  3398,8 тыс. руб., или 18,3 % годовых бюджетных назначений, в том числ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.  за счет средств бюджета Гатчинского муниципального района -  3228,5 тыс. руб., из них заработная плата с начислениями  составляет 2725,5 тыс. руб., коммунальные услуги  -  82,0 тыс. руб., текущее содержание  - 421,0 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. за счет средств бюджетов поселений  - 170,3 тыс. руб. (заработная плата с начислениями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по управлению имуществ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тет по управлению имуществом Гатчинского муниципального района является  структурным подразделением  администрации Гатчинского МР ЛО  с правом юридического лица, осуществляет управленческие функции в сфере исполнения полномочий собственника имущества Гатчинского муниципального района Ленинградской области.</w:t>
      </w:r>
    </w:p>
    <w:tbl>
      <w:tblPr>
        <w:tblW w:w="100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309"/>
        <w:gridCol w:w="1496"/>
        <w:gridCol w:w="1496"/>
        <w:gridCol w:w="1421"/>
      </w:tblGrid>
      <w:tr>
        <w:trPr>
          <w:trHeight w:val="76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2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2 год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128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846,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597,4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trHeight w:val="387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/>
            </w:pPr>
            <w:r>
              <w:rPr/>
              <w:t>10 846,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/>
            </w:pPr>
            <w:r>
              <w:rPr/>
              <w:t>1 597,4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/>
            </w:pPr>
            <w:r>
              <w:rPr/>
              <w:t>14,7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Итого  по Комитету  по управлению имуществом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8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 846,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 597,4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8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на содержание </w:t>
      </w:r>
      <w:r>
        <w:rPr>
          <w:bCs/>
          <w:color w:val="000000"/>
          <w:sz w:val="28"/>
          <w:szCs w:val="28"/>
        </w:rPr>
        <w:t xml:space="preserve">Комитета по управлению имуществом ГМР </w:t>
      </w:r>
      <w:r>
        <w:rPr>
          <w:sz w:val="28"/>
          <w:szCs w:val="28"/>
        </w:rPr>
        <w:t xml:space="preserve">за 1 квартал 2012 года исполнены в сумме 1491,6 тыс.руб. что составляет 20,3 % к годовому плану 7346,4 тыс.руб., в том числе: </w:t>
      </w:r>
      <w:r>
        <w:rPr>
          <w:bCs/>
          <w:color w:val="000000"/>
          <w:sz w:val="28"/>
          <w:szCs w:val="28"/>
        </w:rPr>
        <w:t>заработная плата с начислениями  составляет 1199,0 тыс. руб., текущее содержание  - 292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 оценке недвижимости, признание прав и регулирование отношений по государственной и муниципальной собственности на 2012 год утверждены  3500,0тыс.руб.,  исполнено  105,9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,3 тыс. руб. межевание участков для  бесплатного предоставления по 105-оз (кредиторская задолженность за 2011 год (10 участ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5,0 тыс. руб. оценка стоимости права аренды нежилых помещений 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,6 заказ кадастрового паспорт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ы муниципальные контракты в 1 квартале 2012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.Муниципальный контракт №К6-16/12 ОТ 21.02.2012 на выполнение инженерно-изыскательских работ в целях постановки на государственный кадастровый учет и государственной регистрации прав на земельные участки, занятые автомобильными дорогами и конструктивными элементами, сумма контракта составляет 852 600,00 рублей, срок исполнения 30.09.2012 года.. </w:t>
      </w:r>
    </w:p>
    <w:p>
      <w:pPr>
        <w:pStyle w:val="Normal"/>
        <w:jc w:val="both"/>
        <w:rPr/>
      </w:pPr>
      <w:r>
        <w:rPr>
          <w:sz w:val="28"/>
          <w:szCs w:val="28"/>
        </w:rPr>
        <w:t>2). Муниципальный контракт №К6-17/12 ОТ 21.02.2012 работ по межеванию земельных участков под артезианскими скважинами и постановки на государственный кадастровый учет сумма контракта составляет 440 207,71 рублей срок исполнения 01.05.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консолидирова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  <w:tab/>
        <w:t>за  1 квартал  2012 года</w:t>
      </w:r>
      <w:r>
        <w:rPr>
          <w:b/>
          <w:sz w:val="36"/>
          <w:szCs w:val="36"/>
        </w:rPr>
        <w:tab/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олидированный Бюджет  ГМР  за  1 квартал  2012 года исполнен со следующими показателями: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Доходная часть  консолидированного бюджета  (без учета межбюджетных трансфертов между районом и поселениями, статья 6 БК) запланирована в сумме </w:t>
      </w:r>
      <w:r>
        <w:rPr>
          <w:b/>
          <w:sz w:val="28"/>
          <w:szCs w:val="28"/>
        </w:rPr>
        <w:t>4421755,2</w:t>
      </w:r>
      <w:r>
        <w:rPr>
          <w:sz w:val="28"/>
          <w:szCs w:val="28"/>
        </w:rPr>
        <w:t xml:space="preserve"> тыс.руб. за  отчетный период фактически поступило в консолидированный бюджет Гатчинского  муниципального района </w:t>
      </w:r>
      <w:r>
        <w:rPr>
          <w:b/>
          <w:sz w:val="28"/>
          <w:szCs w:val="28"/>
        </w:rPr>
        <w:t xml:space="preserve">1049931,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ячи рублей,</w:t>
      </w:r>
      <w:r>
        <w:rPr>
          <w:sz w:val="28"/>
          <w:szCs w:val="28"/>
        </w:rPr>
        <w:t xml:space="preserve"> что составляет 23,7% к утвержденному плану (за 1 квартал 2011 года исполнение составило </w:t>
      </w:r>
      <w:r>
        <w:rPr>
          <w:b/>
          <w:sz w:val="28"/>
          <w:szCs w:val="28"/>
        </w:rPr>
        <w:t xml:space="preserve">995257,0 </w:t>
      </w:r>
      <w:r>
        <w:rPr>
          <w:sz w:val="28"/>
          <w:szCs w:val="28"/>
        </w:rPr>
        <w:t xml:space="preserve"> тыс.руб. что  на  54674,8 тыс.руб.  больше   чем за отчетный  период  2011 года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ная часть  консолидированного бюджета ГМР  за 1 квартал  2011 года  (без учета межбюджетных трансфертов между районом и поселениями, статья 6 БК)  исполнена  в  сумме   </w:t>
      </w:r>
      <w:r>
        <w:rPr>
          <w:b/>
          <w:sz w:val="28"/>
          <w:szCs w:val="20"/>
        </w:rPr>
        <w:t xml:space="preserve">906607,3 тыс.руб., </w:t>
      </w:r>
      <w:r>
        <w:rPr>
          <w:sz w:val="28"/>
          <w:szCs w:val="20"/>
        </w:rPr>
        <w:t xml:space="preserve">или  18,4% к  годовому  плану    4938268,5 тыс.руб. (в 1 квартале  2011 года исполнение составило  </w:t>
      </w:r>
      <w:r>
        <w:rPr>
          <w:b/>
          <w:sz w:val="28"/>
          <w:szCs w:val="20"/>
        </w:rPr>
        <w:t xml:space="preserve">881554,7 </w:t>
      </w:r>
      <w:r>
        <w:rPr>
          <w:sz w:val="28"/>
          <w:szCs w:val="20"/>
        </w:rPr>
        <w:t xml:space="preserve">тыс.руб. </w:t>
      </w:r>
      <w:r>
        <w:rPr>
          <w:sz w:val="28"/>
          <w:szCs w:val="28"/>
        </w:rPr>
        <w:t>фактически  в текущем году  расходы произведены    на 25052,6 тыс.руб. больше  чем за отчетный  период 2011 года),</w:t>
      </w:r>
    </w:p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0"/>
        </w:rPr>
        <w:t>Профицит консолидированного бюджета ГМР за 1 квартал 2012 года  составляет  +143324,5 тыс.руб. (За 1 квартал  2011 года  консолидированный бюджет ГМР  исполнен с профицитом  в сумме   +113702,3 тыс.руб.)</w:t>
      </w:r>
    </w:p>
    <w:p>
      <w:pPr>
        <w:pStyle w:val="TextBodyIndent"/>
        <w:spacing w:lineRule="auto" w:line="240"/>
        <w:rPr/>
      </w:pPr>
      <w:r>
        <w:rPr>
          <w:sz w:val="28"/>
          <w:szCs w:val="20"/>
        </w:rPr>
        <w:t>Исполнение к</w:t>
      </w:r>
      <w:r>
        <w:rPr/>
        <w:t xml:space="preserve">онсолидированного бюджета Гатчинского муниципального района  за 1 квартал 2012 года  по доходам и расходам   приведено в таблице: 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96"/>
        <w:gridCol w:w="1309"/>
        <w:gridCol w:w="1122"/>
        <w:gridCol w:w="1188"/>
        <w:gridCol w:w="1056"/>
      </w:tblGrid>
      <w:tr>
        <w:trPr>
          <w:trHeight w:val="76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 1 квартал 2011 года , тыс.руб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12 год , тыс.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 1 квартал 2012 года , тыс.руб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за 2012 го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за 2012 год, %</w:t>
            </w:r>
          </w:p>
        </w:tc>
      </w:tr>
      <w:tr>
        <w:trPr>
          <w:trHeight w:val="3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(с учетом доходов от предпринимательской деятельности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3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23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8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911,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77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субсидий в О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60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2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17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93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9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1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3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94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8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7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9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8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401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5,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64,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7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4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96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4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55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826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60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,- (профицит, +) бюдж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0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651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32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3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Консолидированного бюджета Гатчинского муниципального района в разрезе муниципальных образований приведено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088"/>
        <w:gridCol w:w="1142"/>
        <w:gridCol w:w="1383"/>
        <w:gridCol w:w="1048"/>
        <w:gridCol w:w="935"/>
        <w:gridCol w:w="1271"/>
        <w:gridCol w:w="758"/>
        <w:gridCol w:w="798"/>
      </w:tblGrid>
      <w:tr>
        <w:trPr>
          <w:trHeight w:val="28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годовой  план на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годовому плану</w:t>
            </w:r>
          </w:p>
        </w:tc>
      </w:tr>
      <w:tr>
        <w:trPr>
          <w:trHeight w:val="51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(+)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(-), Профицит(+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олпан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0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4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43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,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7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8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801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иц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50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2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иц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7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3,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30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57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702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 644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9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17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8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огорс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1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35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7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4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46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2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3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с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29,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44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вет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7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69,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2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9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мяг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7,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65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сть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4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2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7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7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4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с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49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49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ин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17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ькелевское С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5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60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цкое Г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50,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 782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23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57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ородским и сельским поселения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9 285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0 087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0 801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3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683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37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тчинский М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 668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1 379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 711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779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79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69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80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консолидированному бюджету Гатчинского М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4 953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 467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6 513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6 08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6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32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тчинского муниципального района                                                Васильева Е.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сп: Орехова Л.И., Солодовникова Т.В.</w:t>
      </w:r>
    </w:p>
    <w:sectPr>
      <w:type w:val="nextPage"/>
      <w:pgSz w:w="11906" w:h="16838"/>
      <w:pgMar w:left="748" w:right="49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Знак Знак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8:00Z</dcterms:created>
  <dc:creator>oli</dc:creator>
  <dc:description/>
  <cp:keywords/>
  <dc:language>en-US</dc:language>
  <cp:lastModifiedBy>Совет Депутатов</cp:lastModifiedBy>
  <cp:lastPrinted>2012-05-18T09:11:00Z</cp:lastPrinted>
  <dcterms:modified xsi:type="dcterms:W3CDTF">2012-06-25T05:36:00Z</dcterms:modified>
  <cp:revision>26</cp:revision>
  <dc:subject/>
  <dc:title>Комитет социальной защиты населения Гатчинского муниципального района</dc:title>
</cp:coreProperties>
</file>