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2971800" cy="325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523875" cy="628015"/>
                                  <wp:effectExtent l="0" t="0" r="0" b="0"/>
                                  <wp:docPr id="2" name="Отсканировано%2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Отсканировано%2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ГАТЧ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8300, Ленинградская обл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г. Гатчина, ул. К. Маркса,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Телефон: (81371) 3-88-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т/факс (81371) 9-54-68, 3-84-85, 3-77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lang w:val="en-US"/>
                                </w:rPr>
                                <w:t>radm@gt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lang w:val="en-US"/>
                                </w:rPr>
                                <w:t>depgmr07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« ___» _________ 20 __ г. 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 xml:space="preserve"> №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на № _____ от  « ___ » _________ 20___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6.05pt;mso-wrap-distance-left:9.05pt;mso-wrap-distance-right:9.05pt;mso-wrap-distance-top:0pt;mso-wrap-distance-bottom:0pt;margin-top: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0"/>
                          <w:lang w:val="en-US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523875" cy="628015"/>
                            <wp:effectExtent l="0" t="0" r="0" b="0"/>
                            <wp:docPr id="3" name="Отсканировано%2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Отсканировано%2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ГАТЧ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8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Ленингра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188300, Ленинградская обл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г. Гатчина, ул. К. Маркса,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Телефон: (81371) 3-88-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т/факс (81371) 9-54-68, 3-84-85, 3-77-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rFonts w:cs="Arial"/>
                            <w:sz w:val="20"/>
                            <w:lang w:val="en-US"/>
                          </w:rPr>
                          <w:t>radm@gtn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/>
                            <w:sz w:val="20"/>
                            <w:lang w:val="en-US"/>
                          </w:rPr>
                          <w:t>depgmr07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« ___» _________ 20 __ г. </w:t>
                      </w:r>
                      <w:r>
                        <w:rPr>
                          <w:rFonts w:cs="Arial"/>
                          <w:sz w:val="20"/>
                          <w:lang w:val="en-US"/>
                        </w:rPr>
                        <w:t xml:space="preserve"> №</w:t>
                      </w:r>
                      <w:r>
                        <w:rPr>
                          <w:rFonts w:cs="Arial"/>
                          <w:sz w:val="20"/>
                        </w:rPr>
                        <w:t>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на № _____ от  « ___ » _________ 20___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sz w:val="20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у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Ю. Дрозденко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311, Санкт-Петербург,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ский пр., д.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 Александр Юрьевич!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1 Устава Ленинградской области и ст.40 Регламента Законодательного собрания Ленинградской области </w:t>
      </w:r>
      <w:r>
        <w:rPr>
          <w:rFonts w:cs="Times New Roman" w:ascii="Times New Roman" w:hAnsi="Times New Roman"/>
          <w:iCs/>
          <w:sz w:val="28"/>
          <w:szCs w:val="28"/>
        </w:rPr>
        <w:t>Совет депутато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Гатчинский муниципальный район Ленинградской области» направляет проект областного закона «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» для  получение заклю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ение Совета депутат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Гатч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 июня 2012 года № 236 «О законодательной инициативе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о внесению в Законодательное собрание Ленинградской области проекта областного закона «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»  -  на 2 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областного закона «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»     -   на 7 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яснительная записка к проекту областного закона ««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»   -  на 1 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-экономическое обоснование проекта областного закона «О наделении органов местного самоуправления муниципального образования Гатчинский муниципальный район Ленинградской области отдельными государственными полномочиями ленинградской области в сфере охраны окружающей среды»    -   на 1 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действующих на территории Ленинградской области нормативных правовых актов, отмены, изменения или дополнения которых потребует принятие областного закона «О ветеранах труда Ленинградской области»   -  на 1 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авка о состоянии законодательства в данной сфере правового регулирования    -  на 1 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текста проекта областного закона и материалов на электронном носителе.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    А.И. Иль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@gtn.ru" TargetMode="External"/><Relationship Id="rId4" Type="http://schemas.openxmlformats.org/officeDocument/2006/relationships/hyperlink" Target="mailto:depgmr07@yandex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radm@gtn.ru" TargetMode="External"/><Relationship Id="rId7" Type="http://schemas.openxmlformats.org/officeDocument/2006/relationships/hyperlink" Target="mailto:depgmr07@yandex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2:00Z</dcterms:created>
  <dc:creator>Совет Депутатов</dc:creator>
  <dc:description/>
  <cp:keywords/>
  <dc:language>en-US</dc:language>
  <cp:lastModifiedBy>Совет Депутатов</cp:lastModifiedBy>
  <cp:lastPrinted>2012-06-25T15:37:00Z</cp:lastPrinted>
  <dcterms:modified xsi:type="dcterms:W3CDTF">2012-06-25T11:55:00Z</dcterms:modified>
  <cp:revision>8</cp:revision>
  <dc:subject/>
  <dc:title/>
</cp:coreProperties>
</file>