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5460" w:right="89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ind w:right="892" w:hanging="0"/>
        <w:jc w:val="right"/>
        <w:rPr/>
      </w:pPr>
      <w:r>
        <w:rPr>
          <w:sz w:val="22"/>
          <w:szCs w:val="22"/>
        </w:rPr>
        <w:tab/>
        <w:t xml:space="preserve">    к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ind w:right="892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ind w:right="892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№ 246  от 28 сентя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 на 2012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3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5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1995 05 0019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государственную регистрацию    актов гражданского состояния </w:t>
            </w:r>
          </w:p>
        </w:tc>
      </w:tr>
      <w:tr>
        <w:trPr>
          <w:trHeight w:val="8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3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69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</w:tr>
      <w:tr>
        <w:trPr>
          <w:trHeight w:val="5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</w:tc>
      </w:tr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7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7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 переселению граждан из аварийного жилищного фрнда за счет средств бюджетов</w:t>
            </w:r>
          </w:p>
        </w:tc>
      </w:tr>
      <w:tr>
        <w:trPr>
          <w:trHeight w:val="10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1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1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8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red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5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0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 по подготовке и проведения статистической переписи</w:t>
            </w:r>
          </w:p>
        </w:tc>
      </w:tr>
      <w:tr>
        <w:trPr>
          <w:trHeight w:val="7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208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ы в целях жилищного строительства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3077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137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3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4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100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 муниципальных   районов   на  поощрение   достижения   наилучших   показателей деятельности органов местного самоуправления</w:t>
            </w:r>
          </w:p>
        </w:tc>
      </w:tr>
      <w:tr>
        <w:trPr>
          <w:trHeight w:val="74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02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4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4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8050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05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019      </w:t>
            </w:r>
            <w:r>
              <w:rPr>
                <w:b/>
                <w:color w:val="000000"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11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08 0402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4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4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> 2 02 03055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 муниципальных  районов   на денежные    выплаты    медицинскому    персоналу фельдшерско-акушерских пунктов,      врачам, фельдшерам   и  медицинским   сестрам    скорой  медицинской помощи </w:t>
            </w:r>
          </w:p>
        </w:tc>
      </w:tr>
      <w:tr>
        <w:trPr>
          <w:trHeight w:val="10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4034 05 0002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 бюджетам                                   муниципальных  районов  на  реализацию  программ                                  модернизации здравоохранения в  части  внедрения   современных     информационных     систем   здравоохранение  в  целях  перехода  на   полисы    обязательного медицинского  страхования  единого образца</w:t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 02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муниципальных   районов   на денежные    выплаты    медицинскому    персоналу            фельдшерско-акушерских пунктов,      врачам, фельдшерам   и   медицинским   сестрам    скорой  медицинской помощи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019 </w:t>
            </w:r>
            <w:r>
              <w:rPr>
                <w:sz w:val="20"/>
                <w:szCs w:val="20"/>
              </w:rPr>
              <w:t xml:space="preserve">2 02 04034 05 0001 151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 бюджетам  муниципальных районов на реализацию региональных программ модернизации  здравоохранения субъектов  Российской  Федерации в части укрепления материально-технической  базы                                 медицинских учреждений</w:t>
            </w:r>
          </w:p>
        </w:tc>
      </w:tr>
      <w:tr>
        <w:trPr>
          <w:trHeight w:val="56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 xml:space="preserve">210         </w:t>
            </w:r>
            <w:r>
              <w:rPr>
                <w:b/>
                <w:color w:val="000000"/>
              </w:rPr>
              <w:t xml:space="preserve"> МУ «ЦБ по обслуживанию учреждений культуры»</w:t>
            </w:r>
          </w:p>
        </w:tc>
      </w:tr>
      <w:tr>
        <w:trPr>
          <w:trHeight w:val="6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4025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3 01995 05 0136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3 01995 05 0173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6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3 02995 05 0173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1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220       Комитет социальной зашиты Гатчинского муниципального района</w:t>
            </w:r>
          </w:p>
        </w:tc>
      </w:tr>
      <w:tr>
        <w:trPr>
          <w:trHeight w:val="4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>1 13 01995 05 0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13 01995 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22 1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1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3 02995 05 0022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5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8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401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1 13 01995  05 0000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3 01995 05 0023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 17 05050 05 002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5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0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>2 02 0305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4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02 0207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вершенствование организации питания учащихся в общеобразовательных учреждениях </w:t>
            </w:r>
          </w:p>
        </w:tc>
      </w:tr>
      <w:tr>
        <w:trPr>
          <w:trHeight w:val="4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7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2 0214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2 02077 05 0000 151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 бюджетам  муниципальных   районов   на  бюджетные                          инвестиции  в  объекты   капитального   строительства    собственности     муниципальных  образований</w:t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3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186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187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4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188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4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2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05:00Z</dcterms:created>
  <dc:creator>stv</dc:creator>
  <dc:description/>
  <cp:keywords/>
  <dc:language>en-US</dc:language>
  <cp:lastModifiedBy>Совет Депутатов</cp:lastModifiedBy>
  <cp:lastPrinted>2012-10-01T13:59:00Z</cp:lastPrinted>
  <dcterms:modified xsi:type="dcterms:W3CDTF">2012-10-01T10:00:00Z</dcterms:modified>
  <cp:revision>66</cp:revision>
  <dc:subject/>
  <dc:title>Приложение № 8</dc:title>
</cp:coreProperties>
</file>