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2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right="2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right="2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2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2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22" w:firstLine="54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1"/>
        <w:ind w:right="2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right="22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22" w:hanging="0"/>
        <w:jc w:val="center"/>
        <w:rPr>
          <w:szCs w:val="20"/>
        </w:rPr>
      </w:pPr>
      <w:r>
        <w:rPr>
          <w:szCs w:val="20"/>
        </w:rPr>
      </w:r>
    </w:p>
    <w:p>
      <w:pPr>
        <w:pStyle w:val="Style15"/>
        <w:ind w:right="22" w:hanging="0"/>
        <w:rPr>
          <w:sz w:val="16"/>
          <w:szCs w:val="16"/>
        </w:rPr>
      </w:pPr>
      <w:r>
        <w:rPr/>
        <w:t>от 28 сентября 2012 г.                                                                № 246</w:t>
      </w:r>
    </w:p>
    <w:p>
      <w:pPr>
        <w:pStyle w:val="2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4680"/>
        </w:tabs>
        <w:ind w:right="4522" w:hanging="0"/>
        <w:rPr/>
      </w:pPr>
      <w:r>
        <w:rPr/>
        <w:t>О внесении изменений и дополнений в решение Совета депутатов Гатчинского муниципального района  № 179 от 25.11.2011 года «О бюджете Гатчинского муниципального района на 2012 год» в редакции Решений Совета Депутатов  Гатчинского муниципального района  от 24.02.2012 год № 204, от 27.04.2012 года № 216  и от 22.06.2012 года № 22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153 Бюджетного Кодекса Российской Федерации,  ст. 5, ст. 16 Устава  Гатчинского муниципального района,  статьей  6 Положения о бюджетном процессе в МО «Гатчинский муниципальный район» Ленинградской области, 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ab/>
        <w:t>Внести в решение Совета депутатов Гатчинского муниципального района  № 179 от 25.11.2011 года  «О бюджете Гатчинского муниципального района  на 2012 год» в редакции Решений Совета Депутатов  Гатчинского муниципального района  от 24.02.2012 год № 204,  от 27.04.2012 года  № 216 и от 22.06.2012 года № 228   следующие дополнения  и  изменения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 пункт  1 статьи   1  в  следующей редакции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 на 2012 год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3754264,44  </w:t>
      </w:r>
      <w:r>
        <w:rPr>
          <w:b w:val="false"/>
          <w:sz w:val="28"/>
        </w:rPr>
        <w:t>тысяч  рублей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4107012,47 </w:t>
      </w:r>
      <w:r>
        <w:rPr>
          <w:b w:val="false"/>
          <w:sz w:val="28"/>
        </w:rPr>
        <w:t>тысяч рублей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 -352748,03 </w:t>
      </w:r>
      <w:r>
        <w:rPr>
          <w:b w:val="false"/>
          <w:sz w:val="28"/>
        </w:rPr>
        <w:t>тысяч рублей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8"/>
          <w:szCs w:val="28"/>
        </w:rPr>
        <w:t xml:space="preserve">2. В  статье 2 в пункте  2  цифры  «2221832,48» заменить  цифрами  «2529238,46». 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В  статье 5   пункте 13: </w:t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>а) во втором  абзаце   цифры  «7785,4» заменить  цифрами  «8332,6»;</w:t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>б) в абзаце   четыре  цифры  «98266,2» заменить  цифрами  «97426,68»;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 абзаце восемь цифры  «26519,28» заменить  цифрами  «42773,35».</w:t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>4. В  статье 6: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ункт 1 изложить в следующей  редакции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1.Установить, что для расчета должностных окладов (окладов, ставок заработной платы для педагогических работников) работников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Решением Совета депутатов Гатчинского муниципального района,  с 01 января применяется  расчетная величина в  размере 6466 рублей, с 01 сентября 2012 года в размере 6800 рублей.»;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в пункте  4  цифры  «9146,82»   заменить  цифрами  «9153,59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татье 7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добавить пункт 4 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 Утвердить иные межбюджетные трансферты бюджетам муниципальных  образований городских и сельских поселений Гатчинского муниципального района  на  организацию и проведение мероприятий  районного значения   в сфере культуры  на 2012 год  в сумме  1415,0 тысяч рублей, согласно приложению 22.  Предоставление иных межбюджетных трансфертов, осуществляется в соответствии с  Порядком, утвержденным  приложением 21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добавить пункт 5 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иные межбюджетные трансферты бюджетам муниципальных  образований городских и сельских поселений Гатчинского муниципального района 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2 год  в сумме  6400,0 тысячи рублей, согласно приложению 23.  Расходование средств, осуществляется в соответствии с  Порядком, утвержденным  Постановлением  администрации Гатчинского муниципального района от 21.08.2012 года</w:t>
        <w:tab/>
        <w:t>№ 3599 «Об  утверждении  плана мероприятий  по развитию общественной инфраструктуры муниципального значения»»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6. Приложение 1 «Источники финансирования дефицита бюджета  Гатчинского муниципального района на 2012 год»     изложить в новой редакции (прилагается).</w:t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>7. Приложение 2 «Прогнозируемые поступления доходов в бюджет Гатчинского муниципального района  на 2012 год» изложить в новой редакции (прилагается).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Приложение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2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9. Приложение 4 «Главные администраторы доходов бюджета Гатчинского муниципального района на 2012 год» изложить в новой редакции (прилагается).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Приложение  6 «Распределение бюджетных ассигнований по разделам и подразделам, классификации расходов бюджета Гатчинского муниципального района  2012 год»  изложить в новой редакции (прилагается).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  Приложение 6.1. «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12 год»  изложить в новой редакции (прилагается).</w:t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>12.  Приложение  7 «</w:t>
      </w:r>
      <w:r>
        <w:rPr>
          <w:b w:val="false"/>
          <w:bCs w:val="false"/>
          <w:sz w:val="28"/>
          <w:szCs w:val="28"/>
        </w:rPr>
        <w:t xml:space="preserve">Распределение бюджетных ассигнований на реализацию  долгосрочных целевых программ  за счет средств бюджета  Гатчинского муниципального района  на 2012 год»  изложить в новой редакции </w:t>
      </w:r>
      <w:r>
        <w:rPr>
          <w:b w:val="false"/>
          <w:sz w:val="28"/>
          <w:szCs w:val="28"/>
        </w:rPr>
        <w:t>(прилагается)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13. Приложение  8 «Адресная программа капитальных вложений  за счет средств бюджета Гатчинского муниципального района на 2012 год» изложить в новой редакции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 Приложение 9 «Ведомственная структура расходов бюджета Гатчинского муниципального района  на 2012 год»  изложить  в новой редакции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. Приложение 17 «Перечень учреждений, не участников бюджетного процесса  Гатчинского муниципального района на 2012 год» дополнить пунктом 118 следующего содержания:</w:t>
      </w:r>
    </w:p>
    <w:p>
      <w:pPr>
        <w:pStyle w:val="TextBody"/>
        <w:ind w:right="202" w:firstLine="54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455"/>
        <w:gridCol w:w="1737"/>
      </w:tblGrid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9 комбинированного вида"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Дополнить приложением  21 «Порядок  предоставления иных межбюджетных трансфертов  из бюджета Гатчинского муниципального района  бюджетам   муниципальных  образований  городских и сельских поселений  Гатчинского  муниципального района Ленинградской области на  организацию  и проведение мероприятий  районного значения   в сфере культуры»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Дополнить приложением  22 «Иные межбюджетные трансферты  из бюджета  Гатчинского муниципального района бюджетам муниципальных  образований городских и сельских поселений Гатчинского муниципального района  на организацию и проведение мероприятий  районного значения   в сфере культуры    на 2012 год»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8. Дополнить приложением 23 «Иные межбюджетные трансферты из бюджета  Гатчинского муниципального района бюджетам муниципальных образований городских и сельских поселений Гатчинского муниципального района   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2 год »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9. Настоящее Решение вступает в силу с момента  принятия и подлежит официальному опубликованию.</w:t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ind w:right="202" w:hanging="0"/>
        <w:jc w:val="both"/>
        <w:rPr/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 </w:t>
        <w:tab/>
        <w:t xml:space="preserve">                          А.И.Ильин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5:00Z</dcterms:created>
  <dc:creator>Кабинет 31</dc:creator>
  <dc:description/>
  <cp:keywords/>
  <dc:language>en-US</dc:language>
  <cp:lastModifiedBy>Совет Депутатов</cp:lastModifiedBy>
  <cp:lastPrinted>2012-10-01T13:46:00Z</cp:lastPrinted>
  <dcterms:modified xsi:type="dcterms:W3CDTF">2012-10-01T11:14:00Z</dcterms:modified>
  <cp:revision>45</cp:revision>
  <dc:subject/>
  <dc:title>О внесении изменений и дополнений в решение Совета депутатов МО «Гатчинский район» № 230 от 24</dc:title>
</cp:coreProperties>
</file>