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21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6  от 28 сентября 2012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районного значения   в сфере культуры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 соответствии со статьей 142.4 Бюджетного Кодекса Российской Федерации,  статьей 15 Федерального закона от 06.10.2003 года № 131-ФЗ «Об общих принципах организации местного самоуправления в Российской Федерации» (с изменениями), Положением о бюджетном процессе в МО «Гатчинский муниципальный район» Ленинградской области, и определяет порядок  и условия предоставления  иных межбюджетных трансфертов бюджетам городских и сельских поселений Гатчинского муниципального района Ленинградской области   на организацию  и проведение мероприятий  районного значения   в сфере культуры  (далее – иные межбюджетные трансферты)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Главным распорядителем иных межбюджетных трансфертов является администрация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отдела культуры администрации Гатчинского муниципального района и утверждается приложением   к Решению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отделом учета  и отчетности администрации  Гатчинского муниципального района в соответствии с  постановлением  администрации Гатчинского муниципального района о выделении бюджетных средств на лицевые счета главных администраторов  доходов 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Отдел учета  и отчетности администрации 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расходование выделенных средств  на организацию  и проведение мероприятий  районного значения   в сфере культуры в соответствии постановлением 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отдел учета и отчетности администрации Гатчинского муниципального района квартальные и годовые отчеты о расходовании средств на организацию  и  проведение мероприятий  районного значения   в сфере культуры 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финансовый  орган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58:00Z</dcterms:created>
  <dc:creator>User</dc:creator>
  <dc:description/>
  <cp:keywords/>
  <dc:language>en-US</dc:language>
  <cp:lastModifiedBy>Совет Депутатов</cp:lastModifiedBy>
  <cp:lastPrinted>2012-10-01T14:13:00Z</cp:lastPrinted>
  <dcterms:modified xsi:type="dcterms:W3CDTF">2012-10-01T10:13:00Z</dcterms:modified>
  <cp:revision>4</cp:revision>
  <dc:subject/>
  <dc:title>Приложение № 21 </dc:title>
</cp:coreProperties>
</file>