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 11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от      ноября    2012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муниципального района  на 2013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496"/>
        <w:gridCol w:w="6732"/>
      </w:tblGrid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 "Централизованная бухгалтерия по обслуживанию  учреждений  культуры"</w:t>
            </w:r>
          </w:p>
        </w:tc>
      </w:tr>
      <w:tr>
        <w:trPr>
          <w:trHeight w:val="3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й защиты населения Гатчин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муниципального образования "Гатчинский муниципальный район"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Гатч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660"/>
        <w:gridCol w:w="4159"/>
      </w:tblGrid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 12</w:t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</w:t>
            </w:r>
            <w:r>
              <w:rPr>
                <w:sz w:val="22"/>
                <w:szCs w:val="22"/>
              </w:rPr>
              <w:t>от      ноября      2012 года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</w:t>
            </w:r>
          </w:p>
        </w:tc>
      </w:tr>
      <w:tr>
        <w:trPr>
          <w:trHeight w:val="375" w:hRule="atLeast"/>
        </w:trPr>
        <w:tc>
          <w:tcPr>
            <w:tcW w:w="97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  районного фонда финансовой поддержки поселений  </w:t>
            </w:r>
          </w:p>
        </w:tc>
      </w:tr>
      <w:tr>
        <w:trPr>
          <w:trHeight w:val="375" w:hRule="atLeast"/>
        </w:trPr>
        <w:tc>
          <w:tcPr>
            <w:tcW w:w="97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3 год</w:t>
            </w:r>
          </w:p>
        </w:tc>
      </w:tr>
      <w:tr>
        <w:trPr>
          <w:trHeight w:val="28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МО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поселения </w:t>
            </w:r>
          </w:p>
        </w:tc>
        <w:tc>
          <w:tcPr>
            <w:tcW w:w="4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, (тысяч  рублей)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шеколпанское сельское поселени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евское сельское поселение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6,6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йсковицкое сельское поселение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ицкое городское поселение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тчинское городское поселение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жногорское городское поселение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,7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заветинское сельское поселение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бринское сельское поселение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,8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рское городское поселение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ветское сельское поселение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,8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1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домягское сельское поселение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,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2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,7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3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,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4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верское городское поселение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2,5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5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санинское сельское поселение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6,5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6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яськелевское сельское поселение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7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ицкое городское поселение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,5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0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420"/>
        <w:gridCol w:w="3990"/>
      </w:tblGrid>
      <w:tr>
        <w:trPr>
          <w:trHeight w:val="25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 13</w:t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 </w:t>
            </w:r>
            <w:r>
              <w:rPr>
                <w:sz w:val="20"/>
                <w:szCs w:val="20"/>
              </w:rPr>
              <w:t>от    ноября   2012  года</w:t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93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705" w:hRule="atLeast"/>
        </w:trPr>
        <w:tc>
          <w:tcPr>
            <w:tcW w:w="935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м городских и сельских поселениям  на выполнение части полномочий   в сфере земельных отношений   на 2012 год</w:t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МО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поселения 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на 2013 год,                                 (тысяч  рублей)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шеколпанское сельское поселени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евское сельское поселени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йсковицкое сельское поселени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ицкое городское поселени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тчинское городское поселени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жногорское городское поселени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заветинское сельское поселени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бринское сельское поселени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ровское городское поселени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ветское сельское поселени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домягское сельское поселени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верское городское поселени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санинское сельское поселени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яськелевское сельское поселени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ицкое городское поселени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,0</w:t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7"/>
        <w:gridCol w:w="4637"/>
        <w:gridCol w:w="4053"/>
      </w:tblGrid>
      <w:tr>
        <w:trPr>
          <w:trHeight w:val="276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  20</w:t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тчинского муниципального района</w:t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    </w:t>
            </w:r>
            <w:r>
              <w:rPr>
                <w:color w:val="000000"/>
                <w:sz w:val="22"/>
                <w:szCs w:val="22"/>
              </w:rPr>
              <w:t>от    ноября   2012  года</w:t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02" w:hRule="atLeast"/>
        </w:trPr>
        <w:tc>
          <w:tcPr>
            <w:tcW w:w="9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з бюджета Гатчинского муниципального района бюджетам муниципальных  образований городских и сельских поселений Гатчинского муниципального района    на организацию  и проведение мероприятий  районного значения   в сфере культуры    на 2013 год</w:t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МО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поселения 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, тысяч  рублей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колпанское сельское поселение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ревское сельское поселение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йсковицкое сельское поселение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ицкое городское поселение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тчинское городское поселение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жногорское городское поселение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лизаветинское сельское поселение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бринское сельское поселение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ровское городское поселение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светское сельское поселение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домягское сельское поселение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достьское сельское поселение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ждественское сельское поселение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верское городское поселение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санинское сельское поселение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яськелевское сельское поселение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ицкое городское поселение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96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0</w:t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oli</dc:creator>
  <dc:description/>
  <cp:keywords/>
  <dc:language>en-US</dc:language>
  <cp:lastModifiedBy>Совет Депутатов</cp:lastModifiedBy>
  <cp:lastPrinted>2012-10-25T09:54:00Z</cp:lastPrinted>
  <dcterms:modified xsi:type="dcterms:W3CDTF">2012-10-25T05:56:00Z</dcterms:modified>
  <cp:revision>11</cp:revision>
  <dc:subject/>
  <dc:title>Перечень главных распорядителей средств  бюджета</dc:title>
</cp:coreProperties>
</file>