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 2012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        </w:t>
      </w:r>
      <w:r>
        <w:rPr/>
        <w:t>от   ноября  2012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 участников бюджетного процесса  Гатчинского муниципального района   на  2013 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5"/>
        <w:gridCol w:w="1737"/>
      </w:tblGrid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Гатчинская центральная клиническая больниц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Районная больница №2 п. Выриц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. район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Вырицкая детская школа искусств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Войсковиц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Новосвет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иверская детская школа искусств" им. И.И.Шварц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Детская художественная школа города Гатчины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раеведческий музейный центр Гатчинского муниципальн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ализованная бухгалтерия по обслуживанию бюджетных учрежден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гимназия им. К.Д. Ушинского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ая бюджетная общеобразовательная школа-интернат "Гатчинская школа-интернат среднего (полного) обще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- сирот и детей, оставшихся без попечения родителей "Сиверский специальный (коррекционный) детский дом для детей - 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Центр дополнительного образования "Коммунарский 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Детский оздоровительно-образовательный центр "Лесная сказк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6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Совет Депутатов</cp:lastModifiedBy>
  <cp:lastPrinted>2012-10-24T17:25:00Z</cp:lastPrinted>
  <dcterms:modified xsi:type="dcterms:W3CDTF">2012-10-24T13:25:00Z</dcterms:modified>
  <cp:revision>6</cp:revision>
  <dc:subject/>
  <dc:title>Приложение   17</dc:title>
</cp:coreProperties>
</file>