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rPr>
          <w:b/>
          <w:b/>
          <w:sz w:val="22"/>
          <w:szCs w:val="22"/>
        </w:rPr>
      </w:pPr>
      <w:bookmarkStart w:id="0" w:name="sub_160001"/>
      <w:bookmarkEnd w:id="0"/>
      <w:r>
        <w:rPr>
          <w:b/>
          <w:sz w:val="22"/>
          <w:szCs w:val="22"/>
        </w:rPr>
        <w:t>Приложение № 19</w:t>
      </w:r>
    </w:p>
    <w:p>
      <w:pPr>
        <w:pStyle w:val="Normal"/>
        <w:autoSpaceDE w:val="false"/>
        <w:ind w:firstLine="558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autoSpaceDE w:val="false"/>
        <w:ind w:firstLine="5580"/>
        <w:rPr>
          <w:sz w:val="22"/>
          <w:szCs w:val="22"/>
        </w:rPr>
      </w:pPr>
      <w:r>
        <w:rPr>
          <w:sz w:val="22"/>
          <w:szCs w:val="22"/>
        </w:rPr>
        <w:t xml:space="preserve">№       </w:t>
      </w:r>
      <w:r>
        <w:rPr>
          <w:sz w:val="22"/>
          <w:szCs w:val="22"/>
        </w:rPr>
        <w:t>от   ноября     2012 года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 из бюджета Гатчинского муниципального района  бюджетам   муниципальных  образований  городских и сельских поселений  Гатчинского  муниципального района Ленинградской области на  организацию  и проведение мероприятий  районного значения   в сфере культуры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 соответствии со статьей 142.4 Бюджетного Кодекса Российской Федерации,  статьей 15 Федерального закона от 06.10.2003 года № 131-ФЗ «Об общих принципах организации местного самоуправления в Российской Федерации» (с изменениями), Положением о бюджетном процессе в МО «Гатчинский муниципальный район» Ленинградской области, и определяет порядок  и условия предоставления  иных межбюджетных трансфертов бюджетам городских и сельских поселений Гатчинского муниципального района Ленинградской области   на организацию  и проведение мероприятий  районного значения   в сфере культуры  (далее – иные межбюджетные трансферты).</w:t>
      </w:r>
    </w:p>
    <w:p>
      <w:pPr>
        <w:pStyle w:val="Style1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на соответствующие цел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Главным распорядителем иных межбюджетных трансфертов является администрация Гатчинского  муниципального  района 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>4.Распределение иных межбюджетных трансфертов на соответствующий  финансовый год осуществляется на основании плана работы отдела культуры администрации Гатчинского муниципального района и утверждается приложением   к Решению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60002"/>
      <w:bookmarkStart w:id="4" w:name="sub_160006"/>
      <w:bookmarkEnd w:id="3"/>
      <w:r>
        <w:rPr>
          <w:sz w:val="28"/>
          <w:szCs w:val="28"/>
        </w:rPr>
        <w:t xml:space="preserve">5.Перечисление иных межбюджетных трансфертов осуществляется отделом учета  и отчетности администрации  Гатчинского муниципального района в соответствии с  постановлением  администрации Гатчинского муниципального района о выделении бюджетных средств на лицевые счета главных администраторов  доходов  бюджетов муниципальных образований городских и сельских поселений, открытых в Управлении Федерального казначейства по Ленинградской области. </w:t>
      </w:r>
      <w:bookmarkStart w:id="5" w:name="sub_160007"/>
      <w:bookmarkEnd w:id="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Отдел учета  и отчетности администрации  Гатчинского муниципального района несет ответственность за своевременное перечисление иных межбюджетных трансфертов.</w:t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 xml:space="preserve">7. Администрации городских и сельских поселен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учет поступивших средств в доходной части бюджета муниципального образования, в соответствии с доведенными до органов местного самоуправления уведомлениями по расчетам между бюджетами по межбюджетным трансфертам и кодам бюджетной классифик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существляют расходование выделенных средств  на организацию  и проведение мероприятий  районного значения   в сфере культуры в соответствии постановлением  администрации Гатчин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ставляют в отдел учета и отчетности администрации Гатчинского муниципального района квартальные и годовые отчеты о расходовании средств на организацию  и  проведение мероприятий  районного значения   в сфере культуры  за подписью главы администрации и руководителя финансового органа или главного бухгалтера: квартальные отчеты – не позднее 5-го числа месяца, следующего за отчетным кварталом, годовые отчеты – не позднее 10 января года, следующего за отчетным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8.Не использованные в течение текущего финансового года средства подлежат перечислению в бюджет Гатчинского муниципального района в порядке и сроки, установленные приказом комитета финансов Гатчинского муниципального района об утверждении порядка завершения операций по исполнению  бюджета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Решения, принятые органами местного самоуправления в ходе исполнения соответствующего расходного обязательства, приводящие к превышению объема средств и нормативов финансирования обеспечиваются исключительно за счет бюджетов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Ответственность за соблюдением настоящего Порядка и достоверность представляемых сведений возлагается на органы местного самоуправления городских и сельских поселений Гатчинского муниципального района.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расходования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При выявлении факта нецелевого использования, соответствующие средства возвращаются в бюджет Гатчинского муниципального района.  Администрация Гатчинского муниципального района, финансовый  орган Гатчинского муниципального  района, Контрольно-счетная палата 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59:00Z</dcterms:created>
  <dc:creator>User</dc:creator>
  <dc:description/>
  <cp:keywords/>
  <dc:language>en-US</dc:language>
  <cp:lastModifiedBy>oli</cp:lastModifiedBy>
  <cp:lastPrinted>2012-10-02T16:10:00Z</cp:lastPrinted>
  <dcterms:modified xsi:type="dcterms:W3CDTF">2012-10-16T07:59:00Z</dcterms:modified>
  <cp:revision>2</cp:revision>
  <dc:subject/>
  <dc:title>Приложение № 21 </dc:title>
</cp:coreProperties>
</file>