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  18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№         от      ноября 2012 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Нормативы распределения доходов в бюджет Гатчинского муниципального района, не  утвержденные Бюджетным Кодексом РФ, федеральными Законами РФ и Законами субъектов  РФ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3259"/>
      </w:tblGrid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а дох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ы (процент) распределения отчислений в районный бюджет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9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сноски Знак"/>
    <w:basedOn w:val="DefaultParagraphFont"/>
    <w:qFormat/>
    <w:rPr>
      <w:rFonts w:ascii="Times New Roman" w:hAnsi="Times New Roman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2:00Z</dcterms:created>
  <dc:creator>Prof-RyabkovaEV</dc:creator>
  <dc:description/>
  <dc:language>en-US</dc:language>
  <cp:lastModifiedBy/>
  <cp:lastPrinted>2012-10-25T10:05:00Z</cp:lastPrinted>
  <dcterms:modified xsi:type="dcterms:W3CDTF">2012-10-25T10:07:00Z</dcterms:modified>
  <cp:revision>8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 Депутатов</vt:lpwstr>
  </property>
</Properties>
</file>