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  11</w:t>
      </w:r>
    </w:p>
    <w:p>
      <w:pPr>
        <w:pStyle w:val="Normal"/>
        <w:ind w:firstLine="5423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both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ind w:firstLine="54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62     от 30 ноября  2012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 бюджетных 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тчинского муниципального района  на 2013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0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496"/>
        <w:gridCol w:w="6732"/>
      </w:tblGrid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 "Централизованная бухгалтерия по обслуживанию  учреждений  культуры"</w:t>
            </w:r>
          </w:p>
        </w:tc>
      </w:tr>
      <w:tr>
        <w:trPr>
          <w:trHeight w:val="3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й защиты населения Гатчин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муниципального образования "Гатчинский муниципальный район" Ленинградской области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 "Служба координации и развития коммунального хозяйства и строительства"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Гатч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1:00Z</dcterms:created>
  <dc:creator>oli</dc:creator>
  <dc:description/>
  <cp:keywords/>
  <dc:language>en-US</dc:language>
  <cp:lastModifiedBy>Совет Депутатов</cp:lastModifiedBy>
  <cp:lastPrinted>2012-12-03T13:15:00Z</cp:lastPrinted>
  <dcterms:modified xsi:type="dcterms:W3CDTF">2012-12-03T09:15:00Z</dcterms:modified>
  <cp:revision>10</cp:revision>
  <dc:subject/>
  <dc:title>Перечень главных распорядителей средств  бюджета</dc:title>
</cp:coreProperties>
</file>