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Приложение  4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 xml:space="preserve">    к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№272 от 2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е администраторы (администраторы)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тчинского муниципального района на 2012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252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1995 05 0019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2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7 05050 05 0019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ую регистрацию    актов гражданского состояния 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69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3070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51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реализацию федеральных целевых программ 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8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 </w:t>
            </w:r>
          </w:p>
        </w:tc>
      </w:tr>
      <w:tr>
        <w:trPr>
          <w:trHeight w:val="5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0</w:t>
            </w:r>
            <w:r>
              <w:rPr>
                <w:sz w:val="20"/>
                <w:szCs w:val="20"/>
                <w:lang w:val="en-US"/>
              </w:rPr>
              <w:t>08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муниципальных районов  на обеспечение жильем молодых семей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5</w:t>
            </w:r>
            <w:r>
              <w:rPr>
                <w:sz w:val="20"/>
                <w:szCs w:val="20"/>
                <w:lang w:val="en-US"/>
              </w:rPr>
              <w:t xml:space="preserve">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4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7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 переселению граждан из аварийного жилищного фрнда за счет средств бюджетов</w:t>
            </w:r>
          </w:p>
        </w:tc>
      </w:tr>
      <w:tr>
        <w:trPr>
          <w:trHeight w:val="10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08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00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3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11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2 02 02088 05 0004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red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5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01 </w:t>
            </w:r>
            <w:r>
              <w:rPr>
                <w:sz w:val="20"/>
                <w:szCs w:val="20"/>
                <w:lang w:val="en-US"/>
              </w:rPr>
              <w:t>202 0300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 по подготовке и проведения статистической переписи</w:t>
            </w:r>
          </w:p>
        </w:tc>
      </w:tr>
      <w:tr>
        <w:trPr>
          <w:trHeight w:val="7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208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ы в целях жилищного строительств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 </w:t>
            </w:r>
            <w:r>
              <w:rPr>
                <w:sz w:val="20"/>
                <w:szCs w:val="20"/>
              </w:rPr>
              <w:t>202 0307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13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4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100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 бюджетам   муниципальных   районов   на  поощрение   достижения   наилучших   показателей деятельности органов местного самоуправления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> 202 03007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 бюджетам  муниципальных  районов   на                                  составление (изменение)  списков  кандидатов  в                                  присяжные  заседатели  федеральных  судов  общей                                  юрисдикции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802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1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49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08 07150 01 4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3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8050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9045 05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4 01050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1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2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3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6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019      </w:t>
            </w:r>
            <w:r>
              <w:rPr>
                <w:b/>
                <w:color w:val="000000"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20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4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1003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 02 </w:t>
            </w:r>
            <w:r>
              <w:rPr>
                <w:sz w:val="20"/>
                <w:szCs w:val="20"/>
              </w:rPr>
              <w:t>02102 0</w:t>
            </w:r>
            <w:r>
              <w:rPr>
                <w:sz w:val="20"/>
                <w:szCs w:val="20"/>
                <w:lang w:val="en-US"/>
              </w:rPr>
              <w:t>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135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> 2 02 0305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 муниципальных  районов   на денежные    выплаты    медицинскому    персоналу фельдшерско-акушерских пунктов,      врачам, фельдшерам   и  медицинским   сестрам    скорой  медицинской помощи </w:t>
            </w:r>
          </w:p>
        </w:tc>
      </w:tr>
      <w:tr>
        <w:trPr>
          <w:trHeight w:val="10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04034 05 0002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                                 муниципальных  районов  на  реализацию  программ                                  модернизации здравоохранения в  части  внедрения   современных     информационных     систем   здравоохранение  в  целях  перехода  на   полисы    обязательного медицинского  страхования  единого образца</w:t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 02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бюджетам  муниципальных   районов   на денежные    выплаты    медицинскому    персоналу            фельдшерско-акушерских пунктов,      врачам, фельдшерам   и   медицинским   сестрам    скорой  медицинской помощи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  <w:sz w:val="20"/>
                <w:szCs w:val="20"/>
              </w:rPr>
              <w:t xml:space="preserve">019 </w:t>
            </w:r>
            <w:r>
              <w:rPr>
                <w:sz w:val="20"/>
                <w:szCs w:val="20"/>
              </w:rPr>
              <w:t xml:space="preserve">2 02 04034 05 0001 151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 передаваемые  бюджетам  муниципальных районов на реализацию региональных программ модернизации  здравоохранения субъектов  Российской  Федерации в части укрепления материально-технической  базы                                 медицинских учреждений</w:t>
            </w:r>
          </w:p>
        </w:tc>
      </w:tr>
      <w:tr>
        <w:trPr>
          <w:trHeight w:val="56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210         </w:t>
            </w:r>
            <w:r>
              <w:rPr>
                <w:b/>
                <w:color w:val="000000"/>
              </w:rPr>
              <w:t xml:space="preserve"> МУ «ЦБ по обслуживанию учреждений культуры»</w:t>
            </w:r>
          </w:p>
        </w:tc>
      </w:tr>
      <w:tr>
        <w:trPr>
          <w:trHeight w:val="6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4025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3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1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1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17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</w:rPr>
              <w:t>220       Комитет социальной зашиты Гатчинского муниципального района</w:t>
            </w:r>
          </w:p>
        </w:tc>
      </w:tr>
      <w:tr>
        <w:trPr>
          <w:trHeight w:val="4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3 02995 05 0022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1 17 05050 05 0022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3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52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6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1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2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  <w:lang w:val="en-US"/>
              </w:rPr>
              <w:t>2 02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210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8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20</w:t>
            </w:r>
            <w:r>
              <w:rPr>
                <w:sz w:val="20"/>
                <w:szCs w:val="20"/>
              </w:rPr>
              <w:t xml:space="preserve"> 2 07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7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6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20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79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7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13 02995 05 0000 1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1 05 0000 15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3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5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0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8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0302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202 04012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42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 02 02074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бюджетам муниципальных районов на совершенствование организации питания учащихся в общеобразовательных учреждениях </w:t>
            </w:r>
          </w:p>
        </w:tc>
      </w:tr>
      <w:tr>
        <w:trPr>
          <w:trHeight w:val="4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30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7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14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8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30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ind w:righ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2 02 02077 05 0000 151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 бюджетам  муниципальных   районов   на  бюджетные                          инвестиции  в  объекты   капитального   строительства    собственности     муниципальных  образований</w:t>
            </w:r>
          </w:p>
        </w:tc>
      </w:tr>
      <w:tr>
        <w:trPr>
          <w:trHeight w:val="2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 202 02 145 05 0000 151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модернизацию    региональных    систем    общего              образования</w:t>
            </w:r>
          </w:p>
        </w:tc>
      </w:tr>
      <w:tr>
        <w:trPr>
          <w:trHeight w:val="723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186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</w:tr>
      <w:tr>
        <w:trPr>
          <w:trHeight w:val="4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2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</w:tr>
      <w:tr>
        <w:trPr>
          <w:trHeight w:val="27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03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04999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6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1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50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05000 05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рганизациями остатков субсидий прошлых лет</w:t>
            </w:r>
          </w:p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02051 05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7:41:00Z</dcterms:created>
  <dc:creator>stv</dc:creator>
  <dc:description/>
  <cp:keywords/>
  <dc:language>en-US</dc:language>
  <cp:lastModifiedBy>Совет Депутатов</cp:lastModifiedBy>
  <cp:lastPrinted>2012-09-12T12:04:00Z</cp:lastPrinted>
  <dcterms:modified xsi:type="dcterms:W3CDTF">2012-12-24T06:31:00Z</dcterms:modified>
  <cp:revision>19</cp:revision>
  <dc:subject/>
  <dc:title>Приложение № 8</dc:title>
</cp:coreProperties>
</file>