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№ 282   от 22 февраля 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3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1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4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 муниципальных  районов   на                                  составление (изменение)  списков  кандидатов  в                                  присяжные  заседатели  федеральных  судов  общей                                  юрисдикции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2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019      </w:t>
            </w:r>
            <w:r>
              <w:rPr>
                <w:b/>
                <w:color w:val="000000"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> 2 02 0305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муниципальных  районов   на денежные    выплаты    медицинскому    персоналу фельдшерско-акушерских пунктов,      врачам, фельдшерам   и  медицинским   сестрам    скорой  медицинской помощи 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34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                                 муниципальных  районов  на  реализацию  программ                                  модернизации здравоохранения в  части  внедрения   современных     информационных     систем   здравоохранение  в  целях  перехода  на   полисы    обязательного медицинского  страхования  единого образца</w:t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 02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денежные    выплаты    медицинскому    персоналу            фельдшерско-акушерских пунктов,      врачам, фельдшерам   и   медицинским   сестрам    скорой  медицинской помощ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  <w:lang w:val="en-US"/>
              </w:rPr>
              <w:t>019</w:t>
            </w:r>
            <w:r>
              <w:rPr>
                <w:b/>
                <w:sz w:val="20"/>
                <w:szCs w:val="20"/>
                <w:highlight w:val="yellow"/>
              </w:rPr>
              <w:t xml:space="preserve"> 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019 </w:t>
            </w:r>
            <w:r>
              <w:rPr>
                <w:sz w:val="20"/>
                <w:szCs w:val="20"/>
              </w:rPr>
              <w:t xml:space="preserve">2 02 04034 05 0001 151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муниципальных районов на реализацию региональных программ модернизации  здравоохранения субъектов  Российской  Федерации в части укрепления материально-технической  базы                                 медицинских учреждений</w:t>
            </w:r>
          </w:p>
        </w:tc>
      </w:tr>
      <w:tr>
        <w:trPr>
          <w:trHeight w:val="56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210         </w:t>
            </w:r>
            <w:r>
              <w:rPr>
                <w:b/>
                <w:color w:val="000000"/>
              </w:rPr>
              <w:t xml:space="preserve"> МУ «ЦБ по обслуживанию учреждений культуры»</w:t>
            </w:r>
          </w:p>
        </w:tc>
      </w:tr>
      <w:tr>
        <w:trPr>
          <w:trHeight w:val="6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220       Комитет социальной зашиты Гатчи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5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2 0207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8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077 05 0000 15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бюджетные                          инвестиции  в  объекты   капитального   строительства    собственности     муниципальных  образований</w:t>
            </w:r>
          </w:p>
        </w:tc>
      </w:tr>
      <w:tr>
        <w:trPr>
          <w:trHeight w:val="2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145 05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модернизацию    региональных    систем    общего              образования</w:t>
            </w:r>
          </w:p>
        </w:tc>
      </w:tr>
      <w:tr>
        <w:trPr>
          <w:trHeight w:val="7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1:00Z</dcterms:created>
  <dc:creator>stv</dc:creator>
  <dc:description/>
  <cp:keywords/>
  <dc:language>en-US</dc:language>
  <cp:lastModifiedBy>Совет Депутатов</cp:lastModifiedBy>
  <cp:lastPrinted>2013-02-25T12:19:00Z</cp:lastPrinted>
  <dcterms:modified xsi:type="dcterms:W3CDTF">2013-02-25T08:19:00Z</dcterms:modified>
  <cp:revision>30</cp:revision>
  <dc:subject/>
  <dc:title>Приложение № 8</dc:title>
</cp:coreProperties>
</file>