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142" w:leader="none"/>
        </w:tabs>
        <w:ind w:left="360" w:right="423" w:hanging="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360" w:right="42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36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36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left="36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360" w:right="-1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708" w:leader="none"/>
        </w:tabs>
        <w:ind w:left="360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360" w:right="-93" w:hanging="0"/>
        <w:rPr>
          <w:szCs w:val="28"/>
        </w:rPr>
      </w:pPr>
      <w:r>
        <w:rPr>
          <w:szCs w:val="28"/>
        </w:rPr>
        <w:t>от 22 февраля 2013 г.                                                                № 282</w:t>
      </w:r>
    </w:p>
    <w:p>
      <w:pPr>
        <w:pStyle w:val="2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4680"/>
          <w:tab w:val="left" w:pos="5760" w:leader="none"/>
        </w:tabs>
        <w:ind w:right="4779" w:hanging="0"/>
        <w:rPr/>
      </w:pPr>
      <w:r>
        <w:rPr/>
        <w:t xml:space="preserve">О внесении изменений и дополнений в решение Совета депутатов Гатчинского муниципального района  № 262 от 30.11.2012 года «О бюджете Гатчинского муниципального района на 2013 год»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153 Бюджетного Кодекса Российской Федерации,  ст. 5, ст. 16 Устава  Гатчинского муниципального района,  статьей  8  Положения о бюджетном процессе в муниципальном образовании Гатчинский муниципальный район  Ленинградской области,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решение Совета депутатов Гатчинского муниципального района  № 262 от 30.11.2012 года  «О бюджете Гатчинского муниципального района  на 2013 год» следующие дополнения  и  изменения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 пункт  1 статьи   1  в  следующей редакции: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3 год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3821663,80  </w:t>
      </w:r>
      <w:r>
        <w:rPr>
          <w:b w:val="false"/>
          <w:sz w:val="28"/>
        </w:rPr>
        <w:t>тысяч  рублей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001202,34тысяч рублей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 179538,54 </w:t>
      </w:r>
      <w:r>
        <w:rPr>
          <w:b w:val="false"/>
          <w:sz w:val="28"/>
        </w:rPr>
        <w:t>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 статье 2 в пункте  2  цифры  «2204560,65»  заменить  цифрами  «2519230,60».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  статье 5:</w:t>
      </w:r>
    </w:p>
    <w:p>
      <w:pPr>
        <w:pStyle w:val="TextBody"/>
        <w:ind w:right="202"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а)  пункт 13.4  признать утратившим силу;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добавить пункт 13.7 следующего содержания: </w:t>
      </w:r>
    </w:p>
    <w:p>
      <w:pPr>
        <w:pStyle w:val="31"/>
        <w:rPr/>
      </w:pPr>
      <w:r>
        <w:rPr>
          <w:bCs/>
          <w:sz w:val="28"/>
          <w:szCs w:val="28"/>
        </w:rPr>
        <w:t>«13.7. С</w:t>
      </w:r>
      <w:r>
        <w:rPr>
          <w:sz w:val="28"/>
          <w:szCs w:val="28"/>
        </w:rPr>
        <w:t xml:space="preserve">убсидии  на оказание финансовой помощи общественным организациям - советам ветеранов войны, труда, Вооруженных сил, правоохранительных органов, жителей блокадного Ленинграда и бывших малолетних узников  за счет средств областного бюджета  в сумме 1826,6 тыс.руб.» 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добавить пункт 18 следующего содержания: 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  <w:szCs w:val="28"/>
        </w:rPr>
        <w:t>«18. Утвердить в общей сумме расходов бюджета Гатчинского муниципального района за счет остатков  федерального и областного бюджета  на 01.01.2013 года  средства в сумме 110008,77 тыс.руб., в том числ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сумме   1395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 3949,32 тыс.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убсидии бюджетам муниципальных образований в рамках федеральной целевой программы "Жилище" на 2011-2015 годы на подпрограмму "Обеспечение жильем молодых семей"   в сумме 11086,94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 субвенции на обеспечение жильем граждан, уволенных с военной службы (службы) и приравненных к ним лицам в сумме 77902,96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на  исполнение  региональной РЦП "О поддержке граждан, нуждающихся в улучшении жилищных условий, на основе принципов ипотечного кредитования в Ленинградской области на 2003-2012 годы" в сумме 3847,31 тыс.руб.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редства на исполнение     РЦП «Жилье для молодежи на  2012-2015 годы» </w:t>
      </w:r>
      <w:r>
        <w:rPr>
          <w:sz w:val="28"/>
          <w:szCs w:val="28"/>
        </w:rPr>
        <w:t>в сумме 10845,283 тыс.руб.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средства на исполнение     РЦП "Социальное развитие села  до 2013 года" в сумме 981,96 тыс. руб.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добавить пункт 19 следующего содержания: 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  <w:szCs w:val="28"/>
        </w:rPr>
        <w:t xml:space="preserve">«19.Утвердить в общей сумме расходов бюджета Гатчинского муниципального района за счет остатков на 01.01.2013 года, средства  полученные от  оказания платных услуг, безвозмездных поступлений от физических и юридических лиц, в том числе добровольных пожертвований,  в сумме  6107,27 тыс.руб. и направить на обеспечение деятельности соответствующих   учреждений». 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 статье 6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в пункте  2  цифры  «6225,8»   заменить  цифрами  «6637,8»;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в пункте  3  цифры  «69675,6»   заменить  цифрами  «70663,5»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 пункте  4  цифры  «16516,1»   заменить  цифрами  «11315,6»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 пункте  5  цифры  «2918,1»   заменить  цифрами  «4279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пункте 7  слова  «с 1 сентября 2013 года» заменить словами «с 1 мая 2013 года» 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5. Приложение 1 «Источники финансирования дефицита бюджета  Гатчинского муниципального района на 2013 год»     изложить в новой редакции (прилагается)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6. Приложение 2 «Прогнозируемые поступления доходов в бюджет Гатчинского муниципального района  на 2013 год» изложить в новой редакции (прилагается).</w:t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>7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3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риложение 4 «Главные администраторы доходов бюджета Гатчинского муниципального района на 2013 год» изложить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Приложение 5 «Администраторы источников финансирования  дефицита  бюджета Гатчинского муниципального района на 2013 год»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Приложение 6 «Распределение бюджетных ассигнований по разделам и подразделам, классификации расходов бюджета Гатчинского муниципального района  2013 год»  изложить в новой редакции (прилагается).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</w:rPr>
        <w:t>11. Приложение 6.1. «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3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Приложение  7 «</w:t>
      </w:r>
      <w:r>
        <w:rPr>
          <w:b w:val="false"/>
          <w:bCs w:val="false"/>
          <w:sz w:val="28"/>
          <w:szCs w:val="28"/>
        </w:rPr>
        <w:t>Распределение бюджетных ассигнований на реализацию  долгосрочных целевых программ  за счет средств бюджета  Гатчинского муниципального района  на 2013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 Приложение  8 «Адресная инвестиционная программа </w:t>
      </w:r>
      <w:r>
        <w:rPr>
          <w:b w:val="false"/>
          <w:bCs w:val="false"/>
          <w:sz w:val="28"/>
          <w:szCs w:val="28"/>
        </w:rPr>
        <w:t>за счет средств бюджета  Гатчинского муниципального района  на 2013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 Приложение  9 «Ведомственная структура расходов бюджета Гатчинского муниципального района  на 2013 год»  изложить  в новой редакции (прилагается).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5. Приложение  15 «Программа муниципальных гарантий Гатчинского муниципального района на 2013 год»  изложить  в новой редакции (прилагается).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6. В приложении 20 «Иные межбюджетные трансферты из бюджета Гатчинского муниципального района бюджетам муниципальных  образований городских и сельских поселений Гатчинского муниципального района    на организацию  и проведение мероприятий  районного значения   в сфере культуры    на 2013 год» </w:t>
      </w:r>
      <w:r>
        <w:rPr>
          <w:b w:val="false"/>
          <w:bCs w:val="false"/>
          <w:sz w:val="28"/>
          <w:szCs w:val="28"/>
        </w:rPr>
        <w:t>пункт 9 изложить в новой редакции:</w:t>
      </w:r>
    </w:p>
    <w:tbl>
      <w:tblPr>
        <w:tblW w:w="9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4420"/>
        <w:gridCol w:w="3860"/>
      </w:tblGrid>
      <w:tr>
        <w:trPr>
          <w:trHeight w:val="64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МО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поселения 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яч  рублей</w:t>
            </w:r>
          </w:p>
        </w:tc>
      </w:tr>
      <w:tr>
        <w:trPr>
          <w:trHeight w:val="31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рское городское поселение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TextBody"/>
        <w:ind w:right="-1" w:firstLine="6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. Настоящее Решение вступает в силу с момента  принятия и подлежит официальному опубликованию.</w:t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ind w:left="360" w:right="202" w:hanging="0"/>
        <w:jc w:val="both"/>
        <w:rPr/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</w:t>
        <w:tab/>
        <w:tab/>
        <w:t xml:space="preserve">             А.И.Ильин </w:t>
      </w:r>
    </w:p>
    <w:sectPr>
      <w:footerReference w:type="default" r:id="rId3"/>
      <w:footerReference w:type="first" r:id="rId4"/>
      <w:type w:val="nextPage"/>
      <w:pgSz w:w="11906" w:h="16838"/>
      <w:pgMar w:left="1418" w:right="849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40:00Z</dcterms:created>
  <dc:creator>Кабинет 31</dc:creator>
  <dc:description/>
  <cp:keywords/>
  <dc:language>en-US</dc:language>
  <cp:lastModifiedBy>Ванагицкая</cp:lastModifiedBy>
  <cp:lastPrinted>2013-02-25T12:15:00Z</cp:lastPrinted>
  <dcterms:modified xsi:type="dcterms:W3CDTF">2013-02-26T06:40:00Z</dcterms:modified>
  <cp:revision>2</cp:revision>
  <dc:subject/>
  <dc:title>О внесении изменений и дополнений в решение Совета депутатов МО «Гатчинский район» № 230 от 24</dc:title>
</cp:coreProperties>
</file>