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ный   доклад </w:t>
      </w:r>
    </w:p>
    <w:p>
      <w:pPr>
        <w:pStyle w:val="Normal"/>
        <w:spacing w:lineRule="auto" w:line="360"/>
        <w:ind w:firstLine="28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9 марта 2013 года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1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ые депутаты районного Совета!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ые участники собрания!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2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работе администрации Гатчинского муниципального района подготовлен на основе анализа деятельности всех отраслей исполнительной власти, а так же на основе вопросов, поступивших в ходе проведенных отчетов глав поселений перед жителями и депутатским корпусом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лной информацией по  отчету Вы можете ознакомиться в местных средствах массовой информации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АЙД  ПОСЛЕДНИЙ 85 ЛЕТ 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оем докладе постараюсь рассказать о значимых для жителей района мероприятиях и событиях 2012 года, хронология которых была представлена в видеофильме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 встречи не позволяет затронуть абсолютно все направления деятельности администрации. Поэтому я остановлюсь на тех из них, которые остаются приоритетными и в этом, 2013 году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3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ономика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е : Гатчинский район выполнил намеченные на 2012 год планы; сохранил и нарастил динамику социально-экономического развити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стало возможным во многом благодаря грамотной работе директорского корпуса предприятий и организаций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ы роста экономики Гатчинского района по итогам 2012 года заметно превышают среднеобластные показател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ы показатели плана производства основных видов сельскохозяйственной продукции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рвые за 5 лет увеличилась численность работающих в крупном и среднем бизнесе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2 году в  районе было создано 700 новых рабочих мест, а в этом, 2013 году, стоит задача создать еще не менее 1000 рабочих мест. Практически не снижается  маятниковая миграция трудовых ресурсов  в Санкт-Петербург, из-за этого бюджет района недополучает </w:t>
      </w:r>
      <w:r>
        <w:rPr>
          <w:rFonts w:cs="Times New Roman" w:ascii="Times New Roman" w:hAnsi="Times New Roman"/>
          <w:b/>
          <w:sz w:val="28"/>
          <w:szCs w:val="28"/>
        </w:rPr>
        <w:t xml:space="preserve">НДФЛ  </w:t>
      </w:r>
      <w:r>
        <w:rPr>
          <w:rFonts w:cs="Times New Roman" w:ascii="Times New Roman" w:hAnsi="Times New Roman"/>
          <w:sz w:val="28"/>
          <w:szCs w:val="28"/>
        </w:rPr>
        <w:t xml:space="preserve"> более </w:t>
      </w:r>
      <w:r>
        <w:rPr>
          <w:rFonts w:cs="Times New Roman" w:ascii="Times New Roman" w:hAnsi="Times New Roman"/>
          <w:b/>
          <w:sz w:val="28"/>
          <w:szCs w:val="28"/>
        </w:rPr>
        <w:t>500 млн</w:t>
      </w:r>
      <w:r>
        <w:rPr>
          <w:rFonts w:cs="Times New Roman" w:ascii="Times New Roman" w:hAnsi="Times New Roman"/>
          <w:sz w:val="28"/>
          <w:szCs w:val="28"/>
        </w:rPr>
        <w:t>.рублей в год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4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сожалению, увеличивается численность иностранных мигрантов, имеющих трудовые отношения. В 2012 году их количество удвоилось и составило без малого 3 тысячи человек. Это рабочие места, которые могли бы занять жители нашего район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 по данным миграционной службы в 2012 году было поставлено на учет 13745 человек, прибывших в Гатчинский район иностранных граждан и лиц без гражданства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, о миграционных процессах можно судить по слайду.</w:t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стречах население высказывает недовольство заметным привлечением  иностранной рабочей силы, в особенности,  на предприятия сельского хозяйства, строительного и дорожного комплекса, и что еще тревожнее  их активное привлечение  в сферу торговли и общественного питания. 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е можем не прислушиваться к этим настораживающим настроениям нашего коренного населения и уже в этом году необходимо более скрупулезно подойти к анализу складывающихся обстоятельств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5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Для решения  вопроса строительства социальных объектов в структуре администрации   района произошли кардинальные изменения.</w:t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Перспективами градостроительного развития, проектированием, ходом строительства и координацией всех, связанных со строительством вопросов, теперь занимается служба главного архитектора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  план действий всех служб. На каждый объект разработаны дорожные карты. Это помогает объединить ведомственную разобщенность и, надеюсь, повысит личную ответственность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ся конкурсная документация на выполнение научно-исследовательских работ по обоснованию строительства и выполнению транспортной модели в районе. И уже сейчас за счет бюджета ГМР ведется работа по проектированию Орловского обхода, который имеет стратегическое значение для г.Гатчина, Веревского, Пудостьского и Б.Колпанского поселений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ю, что такие наши действия обеспечили   нам участие в программе строительства 3-х объектов: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АПов в Дивенском, Семрино, стадиона – площадки в Сиверской школе №3, 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7 площадок для строительства детских садов по 2-х летней губернаторской программе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то проектирование второй  очереди Таицкого КДЦ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ается вопрос строительства многофункционального центра предоставления государственных и муниципальных услуг в г.Гатчина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первые вместе с СПК Племзавод Красногвардейский нам удалось пробиться в Федеральную целевую программу «Социальное развитие села» на финансирование пилотного проекта «Комплексная застройка и благоустройство территории деревни Истинка». Срок реализации проекта 2012-2015 годы. Из федерального бюджета будет получено софинансирование на строительство инженерных сетей: дороги, газо-водо-электроснабжение, строительство ФАПа и спортивной детской площадки. Всего на </w:t>
      </w:r>
      <w:r>
        <w:rPr>
          <w:rFonts w:cs="Times New Roman" w:ascii="Times New Roman" w:hAnsi="Times New Roman"/>
          <w:b/>
          <w:sz w:val="28"/>
          <w:szCs w:val="28"/>
        </w:rPr>
        <w:t>280</w:t>
      </w:r>
      <w:r>
        <w:rPr>
          <w:rFonts w:cs="Times New Roman" w:ascii="Times New Roman" w:hAnsi="Times New Roman"/>
          <w:sz w:val="28"/>
          <w:szCs w:val="28"/>
        </w:rPr>
        <w:t xml:space="preserve"> миллионов рублей. На этом земельном участке будет находится 169 домовладений. Это будут специалисты сельского хозяйства и 70 семей работников бюджетной сферы района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6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жители района!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мы с вами не только  свидетели, но и участники   роста мобильности населени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же более 90 тысяч единиц автотранспорта находится в личной собственности. Количество рейсов и автобусных маршрутов растет,  увеличивается пассажиропоток. В 2012 году общественным транспортом перевезено более 8 млн. пассажиров, это на 1,5 миллиона больше, чем в 2010 году, что определенным образом влияет на состояние дорог, которые не были рассчитаны на имеющуюся сегодня интенсивность движения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очему нет ничего удивительного в том, что в каждом поселении жители не только обсуждают, но и задают нам, власти, вопросы о состоянии дорог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7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состояние автомобильных дорог напрямую сказывается на дорожно-транспортных происшествиях из-за: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соответствия параметров дороги ее категории; 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сутствия и плохого состояния горизонтальной разметки; 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ого освещения и низких сцепных качеств и дефектов покрытия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ДТП пострадало 533 человека, 70 из которых погибло. Наибольшее количество ДТП произошло в Гатчине – 73 случая, из них 29 – на проспекте 25-Октября. Проспект 25-Октября в пятницу и в воскресенье становится одной большой пробкой. Пропускная способность его, практически, исчерпана, а Химозский и Балтийский железнодорожные переезды ситуацию усугубляют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уже понятно, что дороги надо капитально ремонтировать в 2, а порой и в 3 раза чаще норматива. По расчетам Правительства области, капитальный ремонт 1 км региональных дорог стоит 30 млн. рублей, а текущий ремонт – 10 млн. рублей. Из 565 км региональных дорог в районе требуют ремонта 138 километров, даже если считать, что это текущий ремонт, то надо </w:t>
      </w:r>
      <w:r>
        <w:rPr>
          <w:rFonts w:cs="Times New Roman" w:ascii="Times New Roman" w:hAnsi="Times New Roman"/>
          <w:b/>
          <w:sz w:val="28"/>
          <w:szCs w:val="28"/>
        </w:rPr>
        <w:t>1,5</w:t>
      </w:r>
      <w:r>
        <w:rPr>
          <w:rFonts w:cs="Times New Roman" w:ascii="Times New Roman" w:hAnsi="Times New Roman"/>
          <w:sz w:val="28"/>
          <w:szCs w:val="28"/>
        </w:rPr>
        <w:t xml:space="preserve"> миллиарда рублей, а выделено было в 2012 году 295 млн.рублей, что позволило отремонтировать лишь 27 км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инансирование в 2013 году нами были подготовлены заявки на ремонт 36 км дорог, пока выделено 77 млн. рублей на ремонт 8,7 км. Надо  использовать возможность и получить дополнительное финансирование на ремонт региональных дорог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2 году на ремонт и содержание 1236 км улично-дорожной сети общего пользования местного значения, относящихся к собственности городских и сельских поселений израсходовано 365 млн.рублей. Было отремонтировано 12 км улично-дорожной сети с асфальтобетонным покрытием и почти 64 тыс.кв.м дворовых территорий многоквартирных домов. Хочу отметить, что первоначально нам на эти цели выделялось из бюджета ЛО 95 млн.рублей, а за счет расторопности и оперативности глав администраций Сяськелевского , Вырицкого, Войсковицкого поселений, города Коммунар объем финансирования увеличился до 122 млн.рублей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кущий год финансирование запланировано на 30% меньше факта 2012 года. Уверена, что, как и в прошлый год, главы администраций поселений за счет четкой организации работ, наличия в запасе подготовленной проектно-сметной документации смогут дополнительно получить ресурсы на ремонт внутридомовых территорий и улично-дорожной сети. 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о за счет средств Дорожного фонда Ленинградской области, сформированного на 2012 год, будут отремонтированы в 2013 году переходящие участки 2-х региональных автомобильных дорог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/д Красное Село –Гатчина-Павловск протяженностью 11 км на сумму 121 млн.рублей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/д Стрельна – Кипень – Гатчина участок протяженностью 2,6 км пр.Красноармейский г.Гатчина на сумму 30 млн. рублей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№8 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ая сфера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ачи, учителя, работники социальной и сферы культуры – те, без кого никто из нас не может обойтись в повседневной жизни. Если еще 20-30 лет назад само собой разумеющимся было понимание, что в подобные профессии шли люди по зову сердца, то сейчас – во время перемен, привлечение в бюджетную сферу молодых специалистов является едва ли не самой сложно решаемой задачей. Однако мы понимаем ее важность и возможные пути ее решения.   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9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сейчас очень ждем государственную программу обеспечения жильем работников бюджетной сферы, потому-что участие в действующих 7 региональных и федеральных программах только для признанных нуждающимися в улучшении жилищных условий, далеко не всем молодым специалистам подходит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13 года очередь в Гатчинском районе нуждающихся в улучшении жилищных условиях составила 1829 человек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2012 год по этим программам 212 семей получили социальные выплаты на улучшение жилищных условий.  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ье получили 16 сирот. В строящемся доме для военнослужащих зарезервировано ещё 9 квартир, но и этого недостаточно, чтобы  ликвидировать очередь для сирот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2 года выделено 8 квартир узким специалистам здравоохранения. По муниципальной программе в 2013 году будет приобретено для специалистов бюджетной сферы еще 4 квартиры. Кроме того, учитывая массовое строительство жилья в Гатчинском районе, надеемся на государственно-частное партнерство с нашими инвесторами в решении социальных вопросов и предоставлении жилья специалистам  при комплексной застройке территорий.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АЙД №10</w:t>
        <w:tab/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доме в мае текущего года получат жилье 104 военнослужащих Гатчинского района и 53 – из других районов Ленинградской области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ставляем без внимания обращения ветеранов ВОВ. В 2012 году 4 ветерана получили свидетельства для улучшения  своих жилищных условий , которые успешно реализованы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 поставлено в очередь на улучшение жилищных условий 16 ветеранов ВОВ, 7 учетных дел уже сформированы и направлены в Правительство области для получения Свидетельства, а с остальными работа будет продолжен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2 году  60 многодетных семей получили земельные участки под ИЖС. Задача этого года не только не уменьшить их число, а воспользоваться государственной поддержкой для развития инфраструктуры выделенных массивов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Не могу не затронуть вопрос решения копившихся годами системных проблем, которые невозможно осуществить только за счет собственных средств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мею в виду модернизацию ЖКХ, вопросы газификации, электроснабжения. Эти проблемы остаются до сих пор не решенными до конца. Но их нужно решить, участвуя в долгосрочных инфраструктурных и инвестиционных проектах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11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ажаемые слушатели, хочу обратить ваше внимание на то, что принимая бюджет 2012 года, мы главный акцент все-таки делали на социальную сферу. На нее и были направлены основные финансовые потоки. А именно, на сохранение социальной стабильности и выполнение всех социальных обязательств было направлено 87% бюджета. Мы  выполнили все обязательства  переданные с уровня региона. Их объем в структуре расходов составил 68%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1 млрд. рублей было освоено путем размещения муниципального заказа через конкурсные процедуры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оду мы проанализируем причины роста недоимки, проведем инвентаризацию заключенных договорных обязательств, эффективность использования сельскохозяйственных земель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водя итог работы бюджетной сферы озвучу  основные приоритеты 2013 года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12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Образованиеи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Указам Президента России необходимо </w:t>
      </w:r>
      <w:r>
        <w:rPr>
          <w:rFonts w:cs="Times New Roman" w:ascii="Times New Roman" w:hAnsi="Times New Roman"/>
          <w:b/>
          <w:sz w:val="28"/>
          <w:szCs w:val="28"/>
        </w:rPr>
        <w:t>принципиально решит</w:t>
      </w:r>
      <w:r>
        <w:rPr>
          <w:rFonts w:cs="Times New Roman" w:ascii="Times New Roman" w:hAnsi="Times New Roman"/>
          <w:sz w:val="28"/>
          <w:szCs w:val="28"/>
        </w:rPr>
        <w:t>ь вопрос ликвидации очереди в дошкольные   учреждения детей 3-7 лет;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олжить  работы по обеспечению противопожарной безопасности в бюджетных учреждениях;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ть отдых, оздоровление и занятость детей в летний период.   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открытием дополнительных 38 групп в детских садах обеспечить их квалифицированными кадрами.</w:t>
      </w:r>
    </w:p>
    <w:p>
      <w:pPr>
        <w:pStyle w:val="Style18"/>
        <w:spacing w:lineRule="auto" w:line="36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13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Здравоохранении: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ликлинике ЦРКБ в течение 3-х месяцев текущего года установить  новое флюорографическое оборудование. 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юле месяце открыть офис врача общей практики в Сиверском военном городке. 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сти в эксплуатацию  ФАП в Суйде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ь участие в областной программе «Социальное развитие села» в строительстве ФАПов в п.п.Семрино, Дивенский и Кобралово.   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ведения граждан хочу сообщить, что мы намерены сохранить всю сеть лечебных учреждений. 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14</w:t>
      </w:r>
    </w:p>
    <w:p>
      <w:pPr>
        <w:pStyle w:val="Normal"/>
        <w:spacing w:lineRule="auto" w:line="360"/>
        <w:ind w:firstLine="284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линии социальной защиты: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ь практику   приемных дней с выездом на территории района. В 2012 году таких выездов было более 90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ь перечень социальных услуг, предоставляемых в режиме одного окна с 32 до 34. В 2012 году эта служба приняла около 45 тыс. человек населения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оснащение тревожной кнопкой одиноких пожилых граждан. В 2012 году было обеспечено 180 человек города Гатчина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ить мероприятия программы 2013 года «Доступная среда для инвалидов»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ь работу с малым бизнесом по развитию сети негарантированных социальных услуг, в том числе работе социального такси.</w:t>
      </w:r>
    </w:p>
    <w:p>
      <w:pPr>
        <w:pStyle w:val="Style18"/>
        <w:spacing w:lineRule="auto" w:line="360" w:before="0" w:after="0"/>
        <w:ind w:left="284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284" w:firstLine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15</w:t>
      </w:r>
    </w:p>
    <w:p>
      <w:pPr>
        <w:pStyle w:val="Style18"/>
        <w:spacing w:lineRule="auto" w:line="36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сфере туризма и культуры: </w:t>
      </w:r>
    </w:p>
    <w:p>
      <w:pPr>
        <w:pStyle w:val="Style18"/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ъявленный Губернатором ЛО год духовной культуры продолжить работу по 3 ведомственным целевым программам, а так же участие в международных проектах.</w:t>
      </w:r>
    </w:p>
    <w:p>
      <w:pPr>
        <w:pStyle w:val="Style18"/>
        <w:spacing w:lineRule="auto" w:line="36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3 год- год 90-летия Исаака Шварца, к которому мы готовились весь 2012 год и, несомненно, проведем его на достойном уровне.</w:t>
      </w:r>
    </w:p>
    <w:p>
      <w:pPr>
        <w:pStyle w:val="Style18"/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№16 </w:t>
      </w:r>
    </w:p>
    <w:p>
      <w:pPr>
        <w:pStyle w:val="Style18"/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ртивная жизнь была наполнена огромным количеством мероприятий. По итогам сельских спортивных игр и спартакиады Ленинградской области 2012 года Гатчинский район занял 1 место. </w:t>
      </w:r>
    </w:p>
    <w:p>
      <w:pPr>
        <w:pStyle w:val="Style18"/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 17</w:t>
      </w:r>
    </w:p>
    <w:p>
      <w:pPr>
        <w:pStyle w:val="Style18"/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 отрадно, что в копилку побед существенный вклад внесли люди с ограниченными возможностями, завоевав 20 наград различного уровня и стали чемпионами областного спартакиады ЛО.</w:t>
      </w:r>
    </w:p>
    <w:p>
      <w:pPr>
        <w:pStyle w:val="Style18"/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?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в заключение, не могу не сказать об эффективности работы районной исполнительной власти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воему удивлению, оказалось очень трудной задачей разработка показателей эффективности работы муниципальных служащих. Люди годами выполняют рутинную, монотонную, в основном бумажную работу,   забывая какую конечную задачу они решают.   Но рутинность будней не оправдание, потому как любое дело можно и стоит превратить в творческий процесс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олжны разработать критерии оценки качества работы, потому чт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во требование времени и обстоятельств. По ним нашу работу оценивает население, общественность, Правительств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в этом году будет уделено особое внимание, на сроки проведения конкурсных процедур и своевременное освоение бюджетных средств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ю, что НАМ и всем руководителям поселений, администраций, депутатам необходимо и дальше повышать информационную открытость. Необходимо пропагандировать все то хорошее, что удается делать, не избегать  открытого и прямого диалога с населением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ываю к активности в обсуждении принимаемых в стенах районной администрации решений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гое из методов совместной работы можно считать приобретенным опытом. Однако, меняется время, руководители, появляются новые задачи. И мы обязаны ставить планку собственных результатов выше вчерашнего дн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шибки, которые, к сожалению, бывают в нашей работе, признаю и  принимаю как опыт, без которого нет успеха и побед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ы возлагаем большие надежды на взаимную работу с Советом </w:t>
      </w:r>
      <w:r>
        <w:rPr>
          <w:rFonts w:cs="Times New Roman" w:ascii="Times New Roman" w:hAnsi="Times New Roman"/>
          <w:b/>
          <w:sz w:val="28"/>
          <w:szCs w:val="28"/>
        </w:rPr>
        <w:t>глав администраций</w:t>
      </w:r>
      <w:r>
        <w:rPr>
          <w:rFonts w:cs="Times New Roman" w:ascii="Times New Roman" w:hAnsi="Times New Roman"/>
          <w:sz w:val="28"/>
          <w:szCs w:val="28"/>
        </w:rPr>
        <w:t xml:space="preserve"> наших поселений. Считаем необходимым взаимодействие в рамках Совета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с </w:t>
      </w:r>
      <w:r>
        <w:rPr>
          <w:rFonts w:cs="Times New Roman" w:ascii="Times New Roman" w:hAnsi="Times New Roman"/>
          <w:b/>
          <w:sz w:val="28"/>
          <w:szCs w:val="28"/>
        </w:rPr>
        <w:t>главами муниципальных образова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более чем уверены, что все позитивное   было достигнуто благодаря взаимодействию с депутатским корпусом, администрациями всех наших поселений и территориальными федеральными органам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дарю Вас, Андрей Иванович, депутатов ЗАГСа ЛО за личное участие в решении текущих и стратегических задач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дарю глав администраций, депутатский корпус, коллег администрации Гатчинского муниципального района за совместную работу.</w:t>
      </w:r>
    </w:p>
    <w:p>
      <w:pPr>
        <w:pStyle w:val="Style18"/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 благодарю всех руководителей предприятий и организаций, общественность, старост  за слаженную добросовестную работу в 2012 году и   уверена, что в наступившем году мы выполним все взятые обязательства.</w:t>
      </w:r>
    </w:p>
    <w:p>
      <w:pPr>
        <w:pStyle w:val="Style18"/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 ?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внимание.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2"/>
    </w:rPr>
  </w:style>
  <w:style w:type="character" w:styleId="Style16">
    <w:name w:val="Нижний колонтитул Знак"/>
    <w:basedOn w:val="Style14"/>
    <w:qFormat/>
    <w:rPr>
      <w:sz w:val="24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5:49:00Z</dcterms:created>
  <dc:creator>Admin</dc:creator>
  <dc:description/>
  <cp:keywords/>
  <dc:language>en-US</dc:language>
  <cp:lastModifiedBy>klm</cp:lastModifiedBy>
  <cp:lastPrinted>2013-03-29T10:06:00Z</cp:lastPrinted>
  <dcterms:modified xsi:type="dcterms:W3CDTF">2013-03-29T06:20:00Z</dcterms:modified>
  <cp:revision>5</cp:revision>
  <dc:subject/>
  <dc:title>Отчетный   доклад </dc:title>
</cp:coreProperties>
</file>