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307  от 31 мая  2013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 2013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701"/>
        <w:gridCol w:w="21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тверждено на  2013 год,   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Исполнено за 1 квартал   2013 год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95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3894,2</w:t>
            </w:r>
          </w:p>
        </w:tc>
      </w:tr>
      <w:tr>
        <w:trPr>
          <w:trHeight w:val="7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953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3894,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Ворожбитова Ольга Борисовна</cp:lastModifiedBy>
  <cp:lastPrinted>2012-04-25T08:11:00Z</cp:lastPrinted>
  <dcterms:modified xsi:type="dcterms:W3CDTF">2013-05-31T11:00:00Z</dcterms:modified>
  <cp:revision>30</cp:revision>
  <dc:subject/>
  <dc:title>УТВЕРЖДЕНЫ</dc:title>
</cp:coreProperties>
</file>